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>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расходах, об имуществе и обязательствах имущественного характера представленные 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szCs w:val="28"/>
        </w:rPr>
        <w:t>лицами, замещающими муниципальную должность</w:t>
      </w:r>
      <w:r>
        <w:rPr>
          <w:b/>
          <w:bCs/>
          <w:color w:val="333333"/>
          <w:szCs w:val="28"/>
        </w:rPr>
        <w:t xml:space="preserve"> за отчетный период                                                                                                 с 1 января 2013 года по 31 декабря 2013 год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tbl>
      <w:tblPr>
        <w:tblW w:w="6500" w:type="pct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8"/>
        <w:gridCol w:w="3167"/>
        <w:gridCol w:w="1429"/>
        <w:gridCol w:w="2652"/>
        <w:gridCol w:w="1533"/>
        <w:gridCol w:w="584"/>
        <w:gridCol w:w="1947"/>
        <w:gridCol w:w="2440"/>
        <w:gridCol w:w="1561"/>
        <w:gridCol w:w="1530"/>
      </w:tblGrid>
      <w:tr>
        <w:trPr>
          <w:tblHeader w:val="true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ind w:left="209" w:hanging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</w:p>
        </w:tc>
        <w:tc>
          <w:tcPr>
            <w:tcW w:w="3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  <w:t>Должность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3 г. (руб.)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68" w:leader="none"/>
              </w:tabs>
              <w:spacing w:lineRule="atLeast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  <w:tc>
          <w:tcPr>
            <w:tcW w:w="3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3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ханова Ирина Александр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-  начальник бюджетного отдела управления финансов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508960,8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6634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719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00,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цкова Ирина Антон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 – главный бухгалтер управления финансов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34,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05,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меенко Марина Евгенье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значейского исполнения бюджета управления финансов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412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ырева Ольга Владимир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доходов управления финансов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306,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0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2549,0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  <w:p>
            <w:pPr>
              <w:pStyle w:val="Style16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а Вита Виктор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нансового контроля управления финансов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/>
              <w:t>442972,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Ольга Виталье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сходам бюджета управления финансов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323,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00,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ылева Надежда Михайл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финансового контроля управления финансов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102,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10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5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Казанка-м»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ЭКОЛ-3904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5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Елена Владимир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финансового контроля управления финансов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310,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ько Андрей Владимирови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– юрист управления финансов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99,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00,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.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59:00Z</dcterms:created>
  <dc:creator>chekaurova</dc:creator>
  <dc:description/>
  <cp:keywords/>
  <dc:language>en-US</dc:language>
  <cp:lastModifiedBy>novoselova_an</cp:lastModifiedBy>
  <cp:lastPrinted>2014-07-11T15:21:00Z</cp:lastPrinted>
  <dcterms:modified xsi:type="dcterms:W3CDTF">2014-07-14T07:56:00Z</dcterms:modified>
  <cp:revision>13</cp:revision>
  <dc:subject/>
  <dc:title/>
</cp:coreProperties>
</file>