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ководителей муниципальных учрежд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767"/>
        <w:gridCol w:w="1962"/>
        <w:gridCol w:w="993"/>
        <w:gridCol w:w="1429"/>
        <w:gridCol w:w="1962"/>
        <w:gridCol w:w="1466"/>
        <w:gridCol w:w="993"/>
        <w:gridCol w:w="1429"/>
      </w:tblGrid>
      <w:tr>
        <w:trPr>
          <w:trHeight w:val="151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г. (руб.)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Олег Николаевич – директор МКУ «Центр земельных ресурсов ЯМР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38,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Легковой автомобиль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hevrolet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NIVA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2123 (индивидуальная собственность)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щикова Наталья Владимировна – директор МУ «Управляющая компания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ва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hevrolet</w:t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ячеслав Олегович – главный редактор МАУ «Редакция газеты «Ярославский агрокурьер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70,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col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2 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99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69А, 19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е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Евгеньевна – директор МКУ «Многофункциональный центр развития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82,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27,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ва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2:00Z</dcterms:created>
  <dc:creator>Чекаурова М.A.</dc:creator>
  <dc:description/>
  <dc:language>en-US</dc:language>
  <cp:lastModifiedBy>gruzdev</cp:lastModifiedBy>
  <dcterms:modified xsi:type="dcterms:W3CDTF">2014-05-22T13:52:00Z</dcterms:modified>
  <cp:revision>2</cp:revision>
  <dc:subject/>
  <dc:title/>
</cp:coreProperties>
</file>