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Ярославской области                                          в управлении труда и социальной поддержки населения Администрации Яросла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отчетный период с 1 января 2013 года по 31 декабря 2013</w:t>
      </w:r>
      <w:r>
        <w:rPr/>
        <w:t xml:space="preserve"> года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21"/>
        <w:gridCol w:w="2406"/>
        <w:gridCol w:w="2201"/>
        <w:gridCol w:w="1398"/>
        <w:gridCol w:w="1906"/>
        <w:gridCol w:w="2151"/>
        <w:gridCol w:w="1807"/>
      </w:tblGrid>
      <w:tr>
        <w:trPr>
          <w:trHeight w:val="70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дового дохода     за 2013 г. (руб.) 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                       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ид, марка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                   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ра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925,9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61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ржанухина Татьяна 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                  по назначению и выплате пособий и компенсац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814,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075,4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бац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по социальным вопроса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065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506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17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удичева 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05,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1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й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назначению и выплате пособий       и компенс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086,9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839,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р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526,4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237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ьми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социальным вопроса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261,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7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54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ванови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715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25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4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617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яс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але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по назначению и выплате пособий               и компенсац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24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вожи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Александро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 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253,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1/12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02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80,5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динцова 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828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г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 по назначению и выплате пособий                 и компенсац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04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38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72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pel Astra 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2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р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959,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3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780,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7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5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бовь Евгенье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по назначению и выплате пособий                 и компенсаци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34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пчи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-главный бухгалте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046,6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атерина Николае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341,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2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для ведения с/х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14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2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/5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332,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95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5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        В.В.Черников</w:t>
      </w:r>
    </w:p>
    <w:sectPr>
      <w:type w:val="nextPage"/>
      <w:pgSz w:orient="landscape" w:w="16838" w:h="11906"/>
      <w:pgMar w:left="1134" w:right="53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5:00Z</dcterms:created>
  <dc:creator>Кузьмичева НН</dc:creator>
  <dc:description/>
  <dc:language>en-US</dc:language>
  <cp:lastModifiedBy>gruzdev</cp:lastModifiedBy>
  <cp:lastPrinted>2014-07-03T13:36:00Z</cp:lastPrinted>
  <dcterms:modified xsi:type="dcterms:W3CDTF">2014-07-03T12:55:00Z</dcterms:modified>
  <cp:revision>2</cp:revision>
  <dc:subject/>
  <dc:title/>
</cp:coreProperties>
</file>