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доходах, об имуществе и обязательствах имущественного характера, представленные лицом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щающим должность директора МУ КЦСОН ЯМР «Золотая осень»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отчетный период с 1 января 2013 года по 31 декабря 2013</w:t>
      </w:r>
      <w:r>
        <w:rPr/>
        <w:t xml:space="preserve"> года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72"/>
        <w:gridCol w:w="2406"/>
        <w:gridCol w:w="2201"/>
        <w:gridCol w:w="1390"/>
        <w:gridCol w:w="1906"/>
        <w:gridCol w:w="3234"/>
      </w:tblGrid>
      <w:tr>
        <w:trPr>
          <w:trHeight w:val="702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амилия, имя, отчество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лжность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одового дохода     за 2013 г. (руб.) </w:t>
            </w:r>
          </w:p>
        </w:tc>
        <w:tc>
          <w:tcPr>
            <w:tcW w:w="5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                        в пользовании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ранспортных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надлежащих              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вид, марка)</w:t>
            </w:r>
          </w:p>
        </w:tc>
      </w:tr>
      <w:tr>
        <w:trPr>
          <w:trHeight w:val="48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движим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икола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льга Василье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 КЦСОН ЯМ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Золотая осень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3084,4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пр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6349,8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¼ доли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onat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ая техника: Мотокультив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Агрос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-314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                                                                      В.В.Черников</w:t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2:55:00Z</dcterms:created>
  <dc:creator>Кузьмичева НН</dc:creator>
  <dc:description/>
  <dc:language>en-US</dc:language>
  <cp:lastModifiedBy>gruzdev</cp:lastModifiedBy>
  <cp:lastPrinted>2014-07-03T12:22:00Z</cp:lastPrinted>
  <dcterms:modified xsi:type="dcterms:W3CDTF">2014-07-03T12:55:00Z</dcterms:modified>
  <cp:revision>2</cp:revision>
  <dc:subject/>
  <dc:title/>
</cp:coreProperties>
</file>