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4"/>
        <w:gridCol w:w="1815"/>
        <w:gridCol w:w="2094"/>
        <w:gridCol w:w="1953"/>
        <w:gridCol w:w="1118"/>
        <w:gridCol w:w="1542"/>
        <w:gridCol w:w="2515"/>
        <w:gridCol w:w="2930"/>
      </w:tblGrid>
      <w:tr>
        <w:trPr>
          <w:tblHeader w:val="true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г. (руб.)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Сибриков Андрей Викторович –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ЯМР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344,9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,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вместная собственность                  с Сибриковой Ю.В.)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                    с Сибриковой Ю.В.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ое помещение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SSANG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ибриковой Ю.В.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  <w:t>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822,1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,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вместная собственность с Сибриковым А.В.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ибриковым А.В.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SSANG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ибриковым А.В.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к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Александ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по вопросам ЖКХ и строительств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545,4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59,3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втомобиль легковой Лексус 6×470 (индивидуальная собственность);</w:t>
            </w:r>
          </w:p>
          <w:p>
            <w:pPr>
              <w:pStyle w:val="Style1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тоцикл Ямах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F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  <w:p>
            <w:pPr>
              <w:pStyle w:val="Style1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Ни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– начальник управления социально-экономического развития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9 313,1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льбина Юр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Администрации ЯМ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 87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¼ доли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59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Наталья Викто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 70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Легковой автомобиль 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2  03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d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Евгений Евгень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054,7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0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Z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514,4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                              ( 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0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(индивидуальная деятель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рников Валерий Владими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и социальной поддержки населения Администрации ЯМ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239,0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S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Автомобиль легковой Ford</w:t>
            </w:r>
            <w:r>
              <w:rPr>
                <w:rStyle w:val="St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Fusion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911,3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Людмила Степан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– главный бухгалте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798,5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0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под индивидуальное жилищное строительство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-погрузчик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транспортного средства, являются:</w:t>
            </w: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средства от</w:t>
            </w: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жи квартиры с земельным участком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Венедикт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енной мобилизационной работе, ГО и Ч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 916,4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ANDERO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TEPWAY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4,7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Александр Никола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развития АПК, экологии и природополь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 860,6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грузовой -821303 (индивидуальная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023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унов Михаил Юрь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оциально-экономического развития района – начальник отдела экономики и муниципального заказ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 997,8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726,4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Светла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, организационно работы и связям         с общественностью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 874,4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ндивидуальное жилищное строительство)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340,2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сонова Тамара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5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 73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ва Вероника Владими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27,4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 6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я Татья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летних и защите их пра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 662,2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Mercedes-Benz 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 728,9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поселения, 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ичного подсобного хозяйства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\2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30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Skoda Octav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а Валенти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 605,4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в пользовани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176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в пользовани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ВХ с мо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Лариса Альберт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малым и средним бизнесом управления соцально-экономического развития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02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ида Ольга Анатол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развития агропромышленного комплекса, экологии и природопользования – начальник финансово-экономического отдел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13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Светлана Викто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-хозяйственного отдела управления развития агропромышленного комплекса, экологии и природополь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670,5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1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Volkswagen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льг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логии и природопользования управления развития агропромышленного комплекса, экологии и природополь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 54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ро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 Никола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ых технологий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98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½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риобретен в ипотечный кредит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2 32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½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риобретен в ипотечный кредит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Еле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0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347,2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пов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428,1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578,2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легковой </w:t>
            </w:r>
            <w:r>
              <w:rPr>
                <w:b w:val="false"/>
                <w:sz w:val="24"/>
                <w:szCs w:val="24"/>
                <w:lang w:val="en-US"/>
              </w:rPr>
              <w:t>NISSAN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Patrol</w:t>
            </w:r>
            <w:r>
              <w:rPr>
                <w:b w:val="false"/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i/>
                  <w:iCs/>
                  <w:color w:val="000000"/>
                  <w:sz w:val="24"/>
                  <w:szCs w:val="24"/>
                  <w:u w:val="single"/>
                  <w:lang w:val="en-US"/>
                </w:rPr>
                <w:t>Vanette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111 ока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3151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 –ПТС-МОД787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– 82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валов Николай Владими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103,1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Евгений Серге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062,7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1/2 доли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Еле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 264,1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,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760,8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/>
            </w:pPr>
            <w:r>
              <w:rPr>
                <w:b w:val="false"/>
                <w:color w:val="000000"/>
              </w:rPr>
              <w:t>Легковой автомобиль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i/>
                  <w:iCs/>
                  <w:color w:val="000000"/>
                  <w:sz w:val="24"/>
                  <w:szCs w:val="24"/>
                  <w:u w:val="single"/>
                </w:rPr>
                <w:t>Renault Logan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кано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алентин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муниципальной службы, организационно работы и связям с общественность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791,9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Легковой автомобиль </w:t>
            </w:r>
            <w:r>
              <w:rPr>
                <w:b w:val="false"/>
                <w:color w:val="000000"/>
                <w:lang w:val="en-US"/>
              </w:rPr>
              <w:t>Chevrolet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 w:eastAsia="en-US"/>
              </w:rPr>
              <w:t>KIA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RIO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 на собственные средства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6 543,4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обретен на собственные средства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а                   Любовь Валер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муниципальной службы, организационно работы и связям с общественность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757,1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Легковой автомобиль </w:t>
            </w:r>
            <w:r>
              <w:rPr>
                <w:b w:val="false"/>
                <w:color w:val="000000"/>
                <w:lang w:val="en-US"/>
              </w:rPr>
              <w:t>Nissan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Primera</w:t>
            </w:r>
            <w:r>
              <w:rPr>
                <w:b w:val="false"/>
                <w:color w:val="000000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, 1/3 доли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ауров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муниципальной службы, организационно работы и связям с общественность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124,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Светла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бухгалтер отдела бухгалтерского уче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23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1/3 доли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88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Camri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риобретен за счет денежных средств от продажи автомобиля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лексей Александ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44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Легковой автомобиль Toyota Carina (индивидуальная собственность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нае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лександ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768,9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Легковой автомобиль Mercedes-Benz 190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2.5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ова Юлия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754,9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413,7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ьченко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Михайл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бухгалтер отдела бухгалтерского уче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 294,8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Легковой автомобиль ВАЗ 21061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371,7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, 21074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ЗАЗ 968А  (индивидуальная собственность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cad=rja&amp;sqi=2&amp;ved=0CC8QFjAA&amp;url=http%3A%2F%2Fnissan.drom.ru%2Fvanette%2F&amp;ei=dgOKUbeTIIaQ4gTYz4HIBw&amp;usg=AFQjCNFDYGdItKcN6J68cF4i1A3ky-YaNA&amp;bvm=bv.46226182,d.ZG4" TargetMode="External"/><Relationship Id="rId3" Type="http://schemas.openxmlformats.org/officeDocument/2006/relationships/hyperlink" Target="http://www.google.ru/url?sa=t&amp;rct=j&amp;q=&amp;esrc=s&amp;source=web&amp;cd=9&amp;cad=rja&amp;ved=0CHoQFjAI&amp;url=http%3A%2F%2Fautosale76.ru%2Frenault%2Flogan&amp;ei=wRWKUfi5MMOwhAegmoGgBw&amp;usg=AFQjCNEx-lDscwfmhxgKhCzZGGKeEsmoBA&amp;bvm=bv.46226182,d.ZG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4:00Z</dcterms:created>
  <dc:creator>chekaurova</dc:creator>
  <dc:description/>
  <dc:language>en-US</dc:language>
  <cp:lastModifiedBy>gruzdev</cp:lastModifiedBy>
  <dcterms:modified xsi:type="dcterms:W3CDTF">2014-05-23T07:04:00Z</dcterms:modified>
  <cp:revision>2</cp:revision>
  <dc:subject/>
  <dc:title/>
</cp:coreProperties>
</file>