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отделе культуры, молодежной политики и спорта Администрации Яросла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rFonts w:eastAsia="Times New Roman"/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3 года по 31 декабря 2013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4"/>
        <w:gridCol w:w="2113"/>
        <w:gridCol w:w="1795"/>
        <w:gridCol w:w="1953"/>
        <w:gridCol w:w="1117"/>
        <w:gridCol w:w="1519"/>
        <w:gridCol w:w="23"/>
        <w:gridCol w:w="2514"/>
        <w:gridCol w:w="2929"/>
      </w:tblGrid>
      <w:tr>
        <w:trPr>
          <w:tblHeader w:val="true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г. (руб.)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Козлова Наталья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Михайловн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Заместитель начальника отдела – гл.бухгалтер ОКМПиС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43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2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Загрузина Светлана Юрьевна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Ведущий специалист ОКМП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Дмитриев Илья Владимирович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Ведущий специалист ОКМП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0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вартира (собственность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9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U GETZ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Корбутова Юлия Михайловн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Ведущий специалист ОКМП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4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06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6:00Z</dcterms:created>
  <dc:creator>Users</dc:creator>
  <dc:description/>
  <dc:language>en-US</dc:language>
  <cp:lastModifiedBy>stepanov</cp:lastModifiedBy>
  <cp:lastPrinted>2014-06-30T13:35:00Z</cp:lastPrinted>
  <dcterms:modified xsi:type="dcterms:W3CDTF">2014-07-07T07:37:00Z</dcterms:modified>
  <cp:revision>3</cp:revision>
  <dc:subject/>
  <dc:title>Сведения</dc:title>
</cp:coreProperties>
</file>