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551"/>
        <w:gridCol w:w="1560"/>
        <w:gridCol w:w="1701"/>
        <w:gridCol w:w="1275"/>
        <w:gridCol w:w="1560"/>
        <w:gridCol w:w="2268"/>
        <w:gridCol w:w="2409"/>
      </w:tblGrid>
      <w:tr>
        <w:trPr>
          <w:trHeight w:val="1272" w:hRule="atLeast"/>
        </w:trPr>
        <w:tc>
          <w:tcPr>
            <w:tcW w:w="14850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вед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 доходах, расходах, об имуществе и обязательствах имущественного характера, представленные лицами, замещающими муниципальные должности в управлении образования Администрации Ярославского муниципальн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 отчетный период с 1 января 2013 года по 31 декабря 2013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сумма декларированного годового дохо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3 г. (руб.)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</w:t>
            </w:r>
          </w:p>
        </w:tc>
      </w:tr>
      <w:tr>
        <w:trPr>
          <w:trHeight w:val="15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ролева Алла Николаевн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бухгалтерского учета и отчетности -  главный бухгалтер управления образования Администрации ЯМР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1 521,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л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nault SR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5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до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4 351,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л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96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0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л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96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л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96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л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50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исельникова Надежда Валентин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управления образования Администрации ЯМР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 066,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5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 (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2,6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2/3 дол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6953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 (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2,6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3 дол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ord Maverik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11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иколаева Светлана Анатоль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управления образования Администрации ЯМ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1 564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9 689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NAUL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OG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NAULT FLUENCE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5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апотников Сергей Геннадье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управления образования Администрации ЯМР – начальник отдела опеки и попечитель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4566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3 дол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NAULT LOG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8865,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3 дол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3 дол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11:06:00Z</dcterms:created>
  <dc:creator>svetlova</dc:creator>
  <dc:description/>
  <dc:language>en-US</dc:language>
  <cp:lastModifiedBy>gruzdev</cp:lastModifiedBy>
  <dcterms:modified xsi:type="dcterms:W3CDTF">2014-06-27T11:06:00Z</dcterms:modified>
  <cp:revision>2</cp:revision>
  <dc:subject/>
  <dc:title/>
</cp:coreProperties>
</file>