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82205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205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4"/>
                              <w:gridCol w:w="2517"/>
                              <w:gridCol w:w="1560"/>
                              <w:gridCol w:w="2019"/>
                              <w:gridCol w:w="1417"/>
                              <w:gridCol w:w="1843"/>
                              <w:gridCol w:w="2410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13893" w:type="dxa"/>
                                  <w:gridSpan w:val="8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вед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 доходах, об имуществе и обязательствах имущественного характера, представленные лицами, замещающими должности руководителей подведомственных управлению образования Администрации Ярославского муниципального района муниципальных учреждений Яросла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 отчетный период с 1 января 2013 года по 31 декабря 2013 г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бщая сумма декларированного годового доход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 2013 г. (руб.)</w:t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Балкова Светлана Евгеньевн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ниципального образовательного учреждения Туношенской средней общеобразовательной школы им. Героя России Селезнева А.А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61 748,7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3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1/4 дол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KI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Cre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97 504,25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6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1/4 дол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рактор Т 25 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Гобцева Надежда Викторовн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ниципального образовательного учреждения Глебовской основной общеобразовательной школ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81 391,4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2,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,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для ведения подсобного хозяйства) 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для ведения подсобного хозяйства) 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Железова Елена Борисовн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ниципального образовательного учреждения Медягинской основной общеобразовательной школ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31 274,14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1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1,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9 691,84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для ведения подсобного хозяйства) 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CHEVROLET AVI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для ведения  сельскохозяйственного производства) 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77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Ж 2126-0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1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Коворотний Игорь Николаевич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ниципального образовательного учреждения Ананьинской основной общеобразовательной школ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73 500,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63,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itsubishi AS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6 232,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3,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0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3,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0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3,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озловска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ветла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Георгиевн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ниципального образовательного учреждения Сарафоновской средней общеобразовательной школ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41 083,65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для ведения подсобного хозяйства) 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8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для ведения подсобного хозяйства) 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Колоцей Людмила Александровн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ниципального образовательного учреждения Ширинской основной общеобразовательной школ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33 360,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земельный участок (под строительство) (собственность)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1/4 доля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enault MEGA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на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,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(собственность)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7,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1/4 доля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Кондратьев Сергей Николаевич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ниципального образовательного учреждения Ивняковской средней общеобразовательной школ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66 740,6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собственность)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5,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2 048,33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собственность)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,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,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Короткова Ирина Григорьевн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муниципального образовательного учреждения начальной школы – детского сад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. Заволжье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0382,27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(собственность)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8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3/4 дол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TOYOT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CRUUIS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RA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(собственность)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83,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7/20 дол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собственность)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4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собственность)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7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собственность)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9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8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1/4 дол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Курицина Ирина Владимиров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ниципального образовательного учреждения Спасской средней общеобразовательной школ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16 386,1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собственность)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1/4 доли)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83 262,36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собственность)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52,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1/4 дол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HON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CR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собственность)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Лежнина Альбина Викторовн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ниципального образовательного учреждения Козьмодемьянской основной  общеобразовательной школ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4 970,4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3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8 517,67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3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Лозинская Галина Владимировн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ниципального образовательного учреждения Леснополянской начальной школы – детского сада им. К.Д. Ушинског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444 74086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легковой автомобиль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TOYOTA YAR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5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7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0 000,0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легковой автомобиль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NISSA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NR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Мухина Мария Петровн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ниципального образовательного учреждения Красноткацкой средней общеобразовательной школ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7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6,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6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1/4 дол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3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22 946,94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9,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NISSAN PULS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собственность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6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Орехов Николай Геннадьевич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ниципального образовательного учреждения Иванищевской средней общеобразовательной школ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12 593,3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,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арамонова Елена Игоревн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ниципального образовательного учреждения Мокеевской средней общеобразовательной школ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70 451,2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собственность)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82 159,55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(собственность)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60,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1/2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гковой автомобиль ВАЗ 1117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собственность)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60,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1/4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етрова Светлана Андреевн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ниципального образовательного учреждения средней общеобразовательной школы п. Ярославк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79 281,0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3,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uzuk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етрушова Наталия Александров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ниципального образовательного учреждения Пестрецовской основной общеобразовательной школ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93 307,44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1,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CITROEN ds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езникова Надежда Григорьев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ниципального образовательного учреждения Мордвиновской средней общеобразовательной школ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47,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ната в коммунальной квартир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0 000,0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м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HONDA CR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чный 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0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ната в коммунальной квартир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пользование)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ечина Наталья Николаев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ниципального образовательного учреждения Лучинской основной общеобразовательной школ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44 365,67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itsubishi Lans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мирнов Сергей Сергеевич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ниципального образовательного учреждения Григорьевской средней общеобразовательной школ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95 010,3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косырева Татья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ниципального образовательного учреждения Михайловской средней общеобразовательной школ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67 225,0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собственность)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42,7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2/3доли)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тецович Ольга Григорьев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го образовательного учреждения Толбухинской средней общеобразовательной школ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458 897,48 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ухова Надежда Николаевн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ниципального образовательного учреждения Дубковской средней общеобразовательной школ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82 394,84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чный 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собственность)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9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чный 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собственность)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пользование)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3,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1 098,15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собственность)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3,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Тимофе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Николай Иванович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ниципального образовательного учреждения Карачихской средней общеобразовательной школ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46 846,3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собственность)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TOYOTA AUR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2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17 778,83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собственность)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,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Уваева Евгения Александровн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ниципального образовательного учреждения Кузнечихинской средней общеобразовательной школ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38 222,7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пользование)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9,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AUDI 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17 140,04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9,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CHEVROLET KL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8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Шихмагомедов Закир Адгемови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ниципального образовательного учреждения Красносельской основной  общеобразовательной школ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90501,78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ом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собственность)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1,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легковой автомобиль (ВАЗ) 2170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ада Прио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enaul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Flu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09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½ дол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09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½ дол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15375,8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ом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1,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09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½ дол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09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½ дол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Эрнст Светлана Сергеевн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ниципального образовательного учреждения Карабихской основной  общеобразовательной школ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81487,3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собственность)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3,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TOYOTA COROL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8725,6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пользование)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3,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Яркушина Гали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ниципального образовательного учреждения Курбской средней  общеобразовательной школ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38524,9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1/3 доли)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4700,7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собственность)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ko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Octav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гковой автомобиль ВАЗ 210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Ванюкова Наталья Васильевн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ведующая муниципального дошкольного образовательного учреждения детского сада комбинированного вида № 42 «Родничок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58 156,9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9,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,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6 146,03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9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CHER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WT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Волкова Марина Васильевн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ведующая муниципального дошкольного образовательного учреждения детского сада комбинированного вида № 8 «Ленок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19 604,0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7,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64 313,14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7,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гковой автомобиль ВАЗ 2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7,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Воронина Еле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ведующая муниципального дошкольного образовательного учреждения детского сада № 19 «Березка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83 001,46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45,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1/4 доли)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0 000, 0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45,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1/4 доли)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гковой автомобиль ВАЗ 2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Катошина Ольга Николаевн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ведующая муниципального дошкольного образовательного учреждения детского сада комбинированного вида № 5 «Гнездышко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12 593,5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6,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легковой автомобиль ОПЕ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COR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адовый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4 949,9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,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Лобжанидзе Любовь Анатольевн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ведующая муниципального дошкольного образовательного учреждения детского сада комбинированного вида № 20 «Кузнечик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2 289,55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3,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3,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ослякова Наталья Владимировн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ведующая муниципального дошкольного образовательного учреждения детского сада комбинированного вида № 36 «Золотой петушок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76 476,25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м (незавершенное строительство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9,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44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,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4 038,24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,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гковой автомобиль ВАЗ 2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 847,4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,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афонова Светлана Юрьевн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ведующая муниципального дошкольного образовательного учреждения детского сада комбинированного вида № 18 «Теремо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1 890,28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42,6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мирнова Елена Владимировн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ведующая муниципального дошкольного образовательного учреждения детского сада комбинированного вида № 16 «Ягодка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8 129,0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61,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1/4 дол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адовый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9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5,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1 068,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адовый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5,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5,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5,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Тихонова Светлана Валерьевн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ведующая муниципального дошкольного образовательного учреждения детского сада комбинированного вида № 21 «Ласточка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71 132,04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собственность)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50,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Grea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Wal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Coolb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68 667,33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Тогер Ксения Геннадьевн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ведующая муниципального дошкольного образовательного учреждения детского сада комбинированного вида № 15 «Аленушка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8 095,5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8,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8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95 651,96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5,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Филизнова Вера Владимировн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ведующая муниципального дошкольного образовательного учреждения детского сада комбинированного вида № 27 «Светлячок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18 789,37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,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1/4 дол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,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1/4 дол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,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1/4 дол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Щербакова Ирина Сергеевн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Заведующа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ниципального дошкольного образовательного учреждения детского сада общеразвивающего вида № 26 «Ветерок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54 655,13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66,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1/2 доли)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муж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13 986,7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66,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6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Батурина Наталья Игоревн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иректор муниципального образовательного учреждения дополнительного образования детей Центра детского творчества «Солнышк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7 734,0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25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7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½ дол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47 358,48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гковой автомобиль Лада (ВАЗ) - 2171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7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½ дол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Мельников Олег Валерьевич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ниципального образовательного учреждения детско-юношеской спортивной школ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2 754,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6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Volkswagen</w:t>
                                  </w:r>
                                  <w:r>
                                    <w:rPr>
                                      <w:rStyle w:val="Appleconvertedspace"/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Shar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4 933,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6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6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6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Морева Оксана Евгеньевн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иректор муниципального образовательного учреждения дополнительного образования детей Центра детского творчества «Шанс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6 209,16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1,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Михайлова Наталья Аркадьевн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иректор муниципального образовательного учреждения дополнительного образования детей Центра детского творчества «Ступеньки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3 866,45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00,6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9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9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 комнаты в 3-х комнатной квартире 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8,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0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08 493,6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0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ч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Ушкова Нина Васильевн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иректор муниципального образовательного учреждения дополнительного образования детей детского оздоровительно-образовательного центра «Иволга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98 315,76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1,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авьялова Екатери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иректор муниципального учреждения Ярославского муниципального района «Планово-аналитический центр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72 907,56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AUDI A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4.65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8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4"/>
                        <w:gridCol w:w="2517"/>
                        <w:gridCol w:w="1560"/>
                        <w:gridCol w:w="2019"/>
                        <w:gridCol w:w="1417"/>
                        <w:gridCol w:w="1843"/>
                        <w:gridCol w:w="2410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13893" w:type="dxa"/>
                            <w:gridSpan w:val="8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вед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 доходах, об имуществе и обязательствах имущественного характера, представленные лицами, замещающими должности руководителей подведомственных управлению образования Администрации Ярославского муниципального района муниципальных учреждений Ярославск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 отчетный период с 1 января 2013 года по 31 декабря 2013 го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2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бщая сумма декларированного годового доход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 2013 г. (руб.)</w:t>
                            </w:r>
                          </w:p>
                        </w:tc>
                        <w:tc>
                          <w:tcPr>
                            <w:tcW w:w="52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речень объектов недвижимого имущества, принадлежащих на праве собственности или находящихся в пользовании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Балкова Светлана Евгеньевна</w:t>
                            </w:r>
                          </w:p>
                        </w:tc>
                        <w:tc>
                          <w:tcPr>
                            <w:tcW w:w="2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образовательного учреждения Туношенской средней общеобразовательной школы им. Героя России Селезнева А.А.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61 748,79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3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1/4 доли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KI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Creed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97 504,25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6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1/4 доли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рактор Т 25 А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Гобцева Надежда Викторовна</w:t>
                            </w:r>
                          </w:p>
                        </w:tc>
                        <w:tc>
                          <w:tcPr>
                            <w:tcW w:w="2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образовательного учреждения Глебовской основной общеобразовательной школы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81 391,41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2,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,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для ведения подсобного хозяйства) 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для ведения подсобного хозяйства) 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6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Железова Елена Борисовна</w:t>
                            </w:r>
                          </w:p>
                        </w:tc>
                        <w:tc>
                          <w:tcPr>
                            <w:tcW w:w="2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образовательного учреждения Медягинской основной общеобразовательной школы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31 274,14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1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1,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9 691,84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для ведения подсобного хозяйства) 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CHEVROLET AVI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для ведения  сельскохозяйственного производства) 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77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Ж 2126-030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1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Коворотний Игорь Николаевич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образовательного учреждения Ананьинской основной общеобразовательной школ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73 500,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63,3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itsubishi ASX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6 232,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3,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0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3,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0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3,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Козловска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Светла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Георгиевна</w:t>
                            </w:r>
                          </w:p>
                        </w:tc>
                        <w:tc>
                          <w:tcPr>
                            <w:tcW w:w="2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образовательного учреждения Сарафоновской средней общеобразовательной школы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41 083,65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для ведения подсобного хозяйства) 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8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для ведения подсобного хозяйства) 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Колоцей Людмила Александровна</w:t>
                            </w:r>
                          </w:p>
                        </w:tc>
                        <w:tc>
                          <w:tcPr>
                            <w:tcW w:w="2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образовательного учреждения Ширинской основной общеобразовательной школы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33 360,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земельный участок (под строительство) (собственность)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1/4 доля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Renault MEGANE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на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,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(собственность)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7,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1/4 доля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Кондратьев Сергей Николаевич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образовательного учреждения Ивняковской средней общеобразовательной школ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66 740,6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собственность)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5,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2 048,33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собственность)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0,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0,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Короткова Ирина Григорьевна</w:t>
                            </w:r>
                          </w:p>
                        </w:tc>
                        <w:tc>
                          <w:tcPr>
                            <w:tcW w:w="2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муниципального образовательного учреждения начальной школы – детского сад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. Заволжье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00382,27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(собственность)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8,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3/4 доли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TOYOT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CRUUISE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RADO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(собственность)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83,3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7/20 доли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собственность)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4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собственность)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7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собственность)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9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8,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1/4 доли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Курицина Ирина Владимиров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образовательного учреждения Спасской средней общеобразовательной школ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16 386,1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собственность)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1/4 доли)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83 262,36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собственность)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52,0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1/4 доли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HOND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CRV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собственность)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Лежнина Альбина Викторовна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образовательного учреждения Козьмодемьянской основной  общеобразовательной школ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4 970,49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3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8 517,67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5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3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Лозинская Галина Владимировна</w:t>
                            </w:r>
                          </w:p>
                        </w:tc>
                        <w:tc>
                          <w:tcPr>
                            <w:tcW w:w="2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образовательного учреждения Леснополянской начальной школы – детского сада им. К.Д. Ушинского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444 74086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легковой автомобиль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TOYOTA YARIS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5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7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0 000,0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легковой автомобиль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NISSA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NRAIL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Мухина Мария Петровна</w:t>
                            </w:r>
                          </w:p>
                        </w:tc>
                        <w:tc>
                          <w:tcPr>
                            <w:tcW w:w="2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образовательного учреждения Красноткацкой средней общеобразовательной школы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7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6,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6,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1/4 доли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3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22 946,94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9,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NISSAN PULSAR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собственность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6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Орехов Николай Геннадьевич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образовательного учреждения Иванищевской средней общеобразовательной школ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12 593,32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0,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арамонова Елена Игоревна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образовательного учреждения Мокеевской средней общеобразовательной школ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70 451,22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собственность)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82 159,55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(собственность)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60,0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1/2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гковой автомобиль ВАЗ 111760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собственность)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60,0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1/4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етрова Светлана Андреевна</w:t>
                            </w:r>
                          </w:p>
                        </w:tc>
                        <w:tc>
                          <w:tcPr>
                            <w:tcW w:w="2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образовательного учреждения средней общеобразовательной школы п. Ярославка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79 281,0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3,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uzuk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етрушова Наталия Александров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образовательного учреждения Пестрецовской основной общеобразовательной школ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93 307,44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1,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CITROEN ds4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Резникова Надежда Григорьев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образовательного учреждения Мордвиновской средней общеобразовательной школ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47,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ната в коммунальной квартир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0 000,0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м 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,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HONDA CRV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ачный 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0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ната в коммунальной квартир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пользование)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Сечина Наталья Николаев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образовательного учреждения Лучинской основной общеобразовательной школ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44 365,67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itsubishi Lanser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Смирнов Сергей Сергеевич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образовательного учреждения Григорьевской средней общеобразовательной школ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95 010,3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Скосырева Татьяна Александровна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образовательного учреждения Михайловской средней общеобразовательной школ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67 225,0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собственность)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42,7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2/3доли)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Стецович Ольга Григорьев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муниципального образовательного учреждения Толбухинской средней общеобразовательной школ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458 897,48 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Сухова Надежда Николаевна</w:t>
                            </w:r>
                          </w:p>
                        </w:tc>
                        <w:tc>
                          <w:tcPr>
                            <w:tcW w:w="2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образовательного учреждения Дубковской средней общеобразовательной школы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82 394,84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ачный 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собственность)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9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ачный 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собственность)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пользование)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3,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1 098,15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собственность)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3,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Тимофее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Николай Иванович</w:t>
                            </w:r>
                          </w:p>
                        </w:tc>
                        <w:tc>
                          <w:tcPr>
                            <w:tcW w:w="2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образовательного учреждения Карачихской средней общеобразовательной школы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46 846,3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собственность)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TOYOTA AURIS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2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17 778,83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собственность)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,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Уваева Евгения Александровна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образовательного учреждения Кузнечихинской средней общеобразовательной школ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38 222,72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пользование)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9,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AUDI 80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17 140,04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9,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CHEVROLET KLAN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8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Шихмагомедов Закир Адгемови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образовательного учреждения Красносельской основной  общеобразовательной школы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90501,78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ом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собственность)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1,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легковой автомобиль (ВАЗ) 2170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ада Прио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Renaul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Fluence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009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½ доли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09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½ доли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15375,89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ом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1,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009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½ доли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09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½ доли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Эрнст Светлана Сергеевна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образовательного учреждения Карабихской основной  общеобразовательной школ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81487,3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собственность)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3,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TOYOTA COROLLA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8725,62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пользование)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3,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Яркушина Галина Александровна</w:t>
                            </w:r>
                          </w:p>
                        </w:tc>
                        <w:tc>
                          <w:tcPr>
                            <w:tcW w:w="2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образовательного учреждения Курбской средней  общеобразовательной школы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38524,9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1/3 доли)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4700,79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собственность)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kod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Octavi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гковой автомобиль ВАЗ 21063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Ванюкова Наталья Васильевна</w:t>
                            </w:r>
                          </w:p>
                        </w:tc>
                        <w:tc>
                          <w:tcPr>
                            <w:tcW w:w="2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ведующая муниципального дошкольного образовательного учреждения детского сада комбинированного вида № 42 «Родничок»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58 156,9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9,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,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6 146,03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9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CHER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WT11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Волкова Марина Васильевна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ведующая муниципального дошкольного образовательного учреждения детского сада комбинированного вида № 8 «Ленок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19 604,01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7,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64 313,14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7,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гковой автомобиль ВАЗ 2111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7,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Воронина Елена Александровна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ведующая муниципального дошкольного образовательного учреждения детского сада № 19 «Березка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83 001,46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45,3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1/4 доли)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09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0 000, 0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45,3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1/4 доли)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гковой автомобиль ВАЗ 2107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Катошина Ольга Николаевна</w:t>
                            </w:r>
                          </w:p>
                        </w:tc>
                        <w:tc>
                          <w:tcPr>
                            <w:tcW w:w="2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ведующая муниципального дошкольного образовательного учреждения детского сада комбинированного вида № 5 «Гнездышко»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12 593,5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6,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легковой автомобиль ОПЕ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CORSA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адовый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4 949,9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5,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Лобжанидзе Любовь Анатольевна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ведующая муниципального дошкольного образовательного учреждения детского сада комбинированного вида № 20 «Кузнечик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2 289,55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3,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3,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Рослякова Наталья Владимировна</w:t>
                            </w:r>
                          </w:p>
                        </w:tc>
                        <w:tc>
                          <w:tcPr>
                            <w:tcW w:w="2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ведующая муниципального дошкольного образовательного учреждения детского сада комбинированного вида № 36 «Золотой петушок»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76 476,25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м (незавершенное строительство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9,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44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,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4 038,24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,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гковой автомобиль ВАЗ 2120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5 847,42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,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Сафонова Светлана Юрьевна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ведующая муниципального дошкольного образовательного учреждения детского сада комбинированного вида № 18 «Теремо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51 890,28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42,6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Смирнова Елена Владимировна</w:t>
                            </w:r>
                          </w:p>
                        </w:tc>
                        <w:tc>
                          <w:tcPr>
                            <w:tcW w:w="2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ведующая муниципального дошкольного образовательного учреждения детского сада комбинированного вида № 16 «Ягодка»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8 129,09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61,5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1/4 доли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адовый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9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5,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1 068,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адовый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0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5,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5,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5,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Тихонова Светлана Валерьевна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ведующая муниципального дошкольного образовательного учреждения детского сада комбинированного вида № 21 «Ласточка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71 132,04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собственность)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50,0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Grea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Wal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Coolbear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68 667,33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Тогер Ксения Геннадьевна</w:t>
                            </w:r>
                          </w:p>
                        </w:tc>
                        <w:tc>
                          <w:tcPr>
                            <w:tcW w:w="2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ведующая муниципального дошкольного образовательного учреждения детского сада комбинированного вида № 15 «Аленушка»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8 095,5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8,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8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95 651,96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8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5,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Филизнова Вера Владимировна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ведующая муниципального дошкольного образовательного учреждения детского сада комбинированного вида № 27 «Светлячок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18 789,37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,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1/4 доли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,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1/4 доли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,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1/4 доли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Щербакова Ирина Сергеевна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Заведующа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дошкольного образовательного учреждения детского сада общеразвивающего вида № 26 «Ветерок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54 655,13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66,0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1/2 доли)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муж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13 986,72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66,0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6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Батурина Наталья Игоревна</w:t>
                            </w:r>
                          </w:p>
                        </w:tc>
                        <w:tc>
                          <w:tcPr>
                            <w:tcW w:w="2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иректор муниципального образовательного учреждения дополнительного образования детей Центра детского творчества «Солнышк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7 734,0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25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7,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½ доли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47 358,48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гковой автомобиль Лада (ВАЗ) - 217130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7,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½ доли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Мельников Олег Валерьевич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образовательного учреждения детско-юношеской спортивной школ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2 754,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6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Volkswagen</w:t>
                            </w:r>
                            <w:r>
                              <w:rPr>
                                <w:rStyle w:val="Appleconvertedspace"/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Sharan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4 933,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6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6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6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Морева Оксана Евгеньевна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иректор муниципального образовательного учреждения дополнительного образования детей Центра детского творчества «Шанс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6 209,16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1,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Михайлова Наталья Аркадьевна</w:t>
                            </w:r>
                          </w:p>
                        </w:tc>
                        <w:tc>
                          <w:tcPr>
                            <w:tcW w:w="2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иректор муниципального образовательного учреждения дополнительного образования детей Центра детского творчества «Ступеньки»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3 866,45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0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00,6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9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9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 комнаты в 3-х комнатной квартире 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8,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0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08 493,61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0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ач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Ушкова Нина Васильевна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иректор муниципального образовательного учреждения дополнительного образования детей детского оздоровительно-образовательного центра «Иволга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98 315,76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1,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авьялова Екатерина Александровна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иректор муниципального учреждения Ярославского муниципального района «Планово-аналитический центр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72 907,56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AUDI A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8:16:00Z</dcterms:created>
  <dc:creator>svetlova</dc:creator>
  <dc:description/>
  <cp:keywords/>
  <dc:language>en-US</dc:language>
  <cp:lastModifiedBy>stepanov</cp:lastModifiedBy>
  <dcterms:modified xsi:type="dcterms:W3CDTF">2014-07-07T13:28:00Z</dcterms:modified>
  <cp:revision>4</cp:revision>
  <dc:subject/>
  <dc:title/>
</cp:coreProperties>
</file>