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ТАФЬЕВ  Р.Г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Заволж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55898,8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УДРЯШОВ   А.Е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Палехского района 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57395,4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( 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у </w:t>
            </w:r>
            <w:r>
              <w:rPr>
                <w:lang w:val="en-US"/>
              </w:rPr>
              <w:t xml:space="preserve">Getz 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26730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 xml:space="preserve"> 4 Седан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ЛЯЕВ А.П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Комсомольского 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14652,0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цубиси Каризма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660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62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СМИРНОВ    Ю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Ильин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35009,3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аренда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-21099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</w:t>
            </w:r>
            <w:r>
              <w:rPr/>
              <w:t>4900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62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ЖУКОВ   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Гаврилово-Посад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64936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 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(аренда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27875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Nissan Nota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5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МЯНЦЕВ   Е.А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Юрьевецкого района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7126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right="102" w:hanging="0"/>
              <w:jc w:val="center"/>
              <w:rPr/>
            </w:pPr>
            <w:r>
              <w:rPr/>
              <w:t>жилой дом  (индивидуальный),</w:t>
            </w:r>
          </w:p>
          <w:p>
            <w:pPr>
              <w:pStyle w:val="Normal"/>
              <w:shd w:fill="FFFFFF" w:val="clear"/>
              <w:spacing w:before="240" w:after="0"/>
              <w:ind w:left="6" w:right="102" w:hanging="0"/>
              <w:jc w:val="center"/>
              <w:rPr/>
            </w:pPr>
            <w:r>
              <w:rPr/>
              <w:t>участок для жилищного строительства (индивидуальный),</w:t>
            </w:r>
          </w:p>
          <w:p>
            <w:pPr>
              <w:pStyle w:val="Normal"/>
              <w:shd w:fill="FFFFFF" w:val="clear"/>
              <w:spacing w:before="240" w:after="0"/>
              <w:ind w:left="6" w:right="102" w:hanging="0"/>
              <w:jc w:val="center"/>
              <w:rPr/>
            </w:pPr>
            <w:r>
              <w:rPr/>
              <w:t>участок для огородничества (индивидуальный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ицубиси Паджеро Спорт 2.5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РАВ4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одка моторная «Москва-2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 КМЗ 8136</w:t>
            </w:r>
          </w:p>
        </w:tc>
      </w:tr>
      <w:tr>
        <w:trPr>
          <w:trHeight w:val="283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34179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" w:right="102" w:hanging="0"/>
              <w:jc w:val="center"/>
              <w:rPr/>
            </w:pPr>
            <w:r>
              <w:rPr/>
              <w:t>квартира  (индивидуальная),</w:t>
            </w:r>
          </w:p>
          <w:p>
            <w:pPr>
              <w:pStyle w:val="Normal"/>
              <w:shd w:fill="FFFFFF" w:val="clear"/>
              <w:spacing w:before="240" w:after="0"/>
              <w:ind w:left="6" w:right="102" w:hanging="0"/>
              <w:jc w:val="center"/>
              <w:rPr/>
            </w:pPr>
            <w:r>
              <w:rPr/>
              <w:t>земельный участок под нежилым зданием  (индивидуальный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участок для огородничества (индивидуальный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нежилое здание (индивидуально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пользовани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пользовани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пользовани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ГУСЛАВСКИЙ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Советского района города Иваново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53793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 ( индивидуальная) 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 xml:space="preserve">Хонда </w:t>
            </w:r>
            <w:r>
              <w:rPr>
                <w:lang w:val="en-US"/>
              </w:rPr>
              <w:t>GR V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118538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0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ЛЬЧЕНКО А.И.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ий прокурор по надзору за соблюдением законов в ИУ Ивановской обл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98691,2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 Fusion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192239,8</w:t>
            </w:r>
            <w:r>
              <w:rPr>
                <w:lang w:val="en-US"/>
              </w:rPr>
              <w:t>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АРЕВСКИЙ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Ленинского района города Иваново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1639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ВАЗ-21011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</w:t>
            </w:r>
            <w:r>
              <w:rPr/>
              <w:t>499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ВЫРЕНКОВА   Е.К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Кинешемский  городской прокурор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944184,8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 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3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265147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 индивидуальный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 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 индивидуальный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FORD  EXPLOER LTD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КАЕВ   А.Е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Фрунзенского района города Иваново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74239,1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 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ИА СПОРТИДЖ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SLS</w:t>
            </w:r>
            <w:r>
              <w:rPr/>
              <w:t xml:space="preserve"> 2011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27281,1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9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КРЮКОВ    В.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Пучеж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588681,7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( собственность 1/2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 собственность ½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 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 индивидуальная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(собственность 1/2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собственность ½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22/100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квартира (пользование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4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квартира (пользование),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0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МАНСКИЙ  Е.И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Фурмановский межрайонный  прокурор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87898,8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участок под жилищное строительство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 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 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 индивидуальная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-211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269489,1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4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60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4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ЫГУНОВ  В.К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Шуйский межрайонный прокурор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93935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 Хонда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960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 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собственность ½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 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  <w:r>
              <w:rPr/>
              <w:t>ШИРШИН    А.А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 Родниковского  района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6639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индивидуальное жилищное строительство, земельный участок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½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13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Хонда Аккорд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24572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собственность 1/2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97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ЛОВКИН Н.И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Юж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5686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индивидуальный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 собственность 1/4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 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  <w:r>
              <w:rPr/>
              <w:t>А « Соренто»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-31519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Т-16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одка « Язь-3»</w:t>
            </w:r>
          </w:p>
        </w:tc>
      </w:tr>
      <w:tr>
        <w:trPr>
          <w:trHeight w:val="141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782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 собственность ¼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 </w:t>
            </w:r>
            <w:r>
              <w:rPr/>
              <w:t>( 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нежилое здание ( 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9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4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ДЕЕВ Д.Р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Лух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99260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1405607,5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99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8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ВАНЮК  К.Н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Октябрьского района города Иваново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56841,9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 индивидуальная собственность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 индивидуальная собственность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дача ( 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гараж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,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6,0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</w:t>
            </w:r>
            <w:r>
              <w:rPr/>
              <w:t>1089300,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Субару  Форес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8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АДЧУК Д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Верхнеландеховского района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493228,7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-21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ЛАГЕРНОЙ   В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естяковского  района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30904,0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пай ( земель сельхоз назначения, общедолевая собственность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61587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LANCER 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129522,5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 (собственность1/3),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 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ОЛБОВ  С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Ивановский межрайонный прокурор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70307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иа «Рио»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</w:t>
            </w:r>
            <w:r>
              <w:rPr/>
              <w:t>10806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50/100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  <w:tr>
        <w:trPr>
          <w:trHeight w:val="107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50/100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прокуратуре  Ивановской  области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88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ЛИН   М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Прокурор Лежневского района  </w:t>
            </w:r>
          </w:p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870554,5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</w:t>
            </w:r>
            <w:r>
              <w:rPr/>
              <w:t>366446,5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2)</w:t>
            </w:r>
          </w:p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Пежо 206</w:t>
            </w:r>
          </w:p>
        </w:tc>
      </w:tr>
      <w:tr>
        <w:trPr>
          <w:trHeight w:val="146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rPr/>
            </w:pPr>
            <w:r>
              <w:rPr/>
              <w:t xml:space="preserve">             </w:t>
            </w: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-6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1:00Z</dcterms:created>
  <dc:creator>1</dc:creator>
  <dc:description/>
  <cp:keywords/>
  <dc:language>en-US</dc:language>
  <cp:lastModifiedBy>1</cp:lastModifiedBy>
  <dcterms:modified xsi:type="dcterms:W3CDTF">2012-05-03T07:55:00Z</dcterms:modified>
  <cp:revision>3</cp:revision>
  <dc:subject/>
  <dc:title/>
</cp:coreProperties>
</file>