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/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41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БЕЦ  М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Вичугский межрайонный прокурор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733312,2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6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583694,2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ено Меган П</w:t>
            </w:r>
          </w:p>
        </w:tc>
      </w:tr>
      <w:tr>
        <w:trPr>
          <w:trHeight w:val="996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996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/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41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ДЕЕВ Д.Р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Лухского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677768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6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438245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2/4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996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/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СТАФЬЕВ  Р.Г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рокурор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Заволжского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696634,1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37126,5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2414"/>
        <w:gridCol w:w="1838"/>
        <w:gridCol w:w="3347"/>
        <w:gridCol w:w="1090"/>
        <w:gridCol w:w="1701"/>
        <w:gridCol w:w="2136"/>
      </w:tblGrid>
      <w:tr>
        <w:trPr>
          <w:trHeight w:val="826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8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ЛАГЕРНОЙ   В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рокурор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естяковского  района 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876297,7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пай (земель сельхоз назначения, общедолевая собственность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615870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TSUBISHI LANCER </w:t>
            </w:r>
          </w:p>
        </w:tc>
      </w:tr>
      <w:tr>
        <w:trPr>
          <w:trHeight w:val="146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129092,9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 (собственность1/3),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 пользование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прокуратуре  Ивановской  области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88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ЛИН   М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рокурор Лежневского района 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645038,9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ВАЗ-2113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</w:t>
            </w:r>
            <w:r>
              <w:rPr/>
              <w:t>919187,88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Пежо 206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АРЕВСКИЙ А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Ленинского района города Иваново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04332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3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АЗ-21011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</w:t>
            </w:r>
            <w:r>
              <w:rPr/>
              <w:t>6115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3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3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ОГУСЛАВСКИЙ А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Советского района города Иваново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311696,1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Хонда С</w:t>
            </w:r>
            <w:r>
              <w:rPr>
                <w:lang w:val="en-US"/>
              </w:rPr>
              <w:t>R V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420427,9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76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РЕФЬЕВ  А.А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Ивановский  прокурор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о надзору за соблюдением законов в исправительных учреждениях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192334,7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ендэ Санта Фе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950801,9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 </w:t>
            </w:r>
            <w:r>
              <w:rPr/>
              <w:t>гараж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ЛБОВ  С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Ивановский межрайонный прокурор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76191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иа «Рио»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</w:t>
            </w:r>
            <w:r>
              <w:rPr/>
              <w:t>186563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50/100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50/100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8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АДЧУК Д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Верхнеландеховского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662485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-21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КАЕВ   А.Е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Фрунзенского района города Иваново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923572,9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 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ИА СПОРТИДЖ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SLS</w:t>
            </w:r>
            <w:r>
              <w:rPr/>
              <w:t xml:space="preserve"> 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293264,4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ЛЬЧЕНКО А.И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Тейковский межрайонный прокурор 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890173,6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Ford  Fusion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>
                <w:lang w:val="en-US"/>
              </w:rPr>
            </w:pPr>
            <w:r>
              <w:rPr/>
              <w:t xml:space="preserve">          </w:t>
            </w:r>
            <w:r>
              <w:rPr/>
              <w:t>300045,3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/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01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МАНСКИЙ  Е.И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Фурмановский межрайонный  прокурор 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920792,1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участок под жилищное строительство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¼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-211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599620,8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4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607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5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4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88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ШИРШИН  А.А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рокурор  Родниковского  района 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744103,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½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6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онда Аккорд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321521,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собственность 1/2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62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СМИРНОВ  Ю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Ильинского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893482,39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3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(аренда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-21099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</w:t>
            </w:r>
            <w:r>
              <w:rPr/>
              <w:t>754787,2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3),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ВЫРЕНКОВА   Е.К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Кинешемский  городской прокурор 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038920,3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¼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9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3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</w:t>
            </w:r>
            <w:r>
              <w:rPr/>
              <w:t>11160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индивидуальный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¼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9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FORD  EXPLOER LTD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/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62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ЖУКОВ  А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Гаврилово-Посадского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711801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аренда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</w:t>
            </w:r>
            <w:r>
              <w:rPr/>
              <w:t>54154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Нисан Тиида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9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КРЮКОВ  В.А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Пучежского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645509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(собственность 1/2),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собственность ½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</w:t>
            </w:r>
            <w:r>
              <w:rPr/>
              <w:t>25991,0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(собственность 1/2),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собственность ½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22/100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47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квартира (пользование),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47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квартира (пользование),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897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ЛОВКИН Н.И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Южского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950981,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 (индивидуальный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собственность 1/4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гараж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</w:t>
            </w:r>
            <w:r>
              <w:rPr/>
              <w:t>А « Соренто»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АЗ -31519,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одка « Язь-3»</w:t>
            </w:r>
          </w:p>
        </w:tc>
      </w:tr>
      <w:tr>
        <w:trPr>
          <w:trHeight w:val="1418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86400,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собственность ¼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нежилое здание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88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ДРЯШОВ   А.Е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рокурор Палехского района  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701935,48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 1/2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</w:t>
            </w:r>
            <w:r>
              <w:rPr/>
              <w:t xml:space="preserve"> 4 Седан 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521066,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собственность ¼),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собственность 1/2),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у </w:t>
            </w:r>
            <w:r>
              <w:rPr>
                <w:lang w:val="en-US"/>
              </w:rPr>
              <w:t>Getz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собственность ¼),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УЛЯЕВ А.П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рокурор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Комсомольского 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685075,8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ицубиси Каризма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</w:t>
            </w:r>
            <w:r>
              <w:rPr/>
              <w:t>347,9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ДАКОВ Д.А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рокурор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Савинского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728905,4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д Мондео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267227,6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земельный участок (индивидуальная),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индивидуальная), 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51:00Z</dcterms:created>
  <dc:creator>1</dc:creator>
  <dc:description/>
  <cp:keywords/>
  <dc:language>en-US</dc:language>
  <cp:lastModifiedBy>Пользователь</cp:lastModifiedBy>
  <cp:lastPrinted>2013-04-29T13:42:00Z</cp:lastPrinted>
  <dcterms:modified xsi:type="dcterms:W3CDTF">2013-04-30T09:31:00Z</dcterms:modified>
  <cp:revision>154</cp:revision>
  <dc:subject/>
  <dc:title/>
</cp:coreProperties>
</file>