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расходах  муниципальных  служащих, лиц, замещающих муниципальную должност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но-счетной палаты города Казани  и членов их семь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(за отчетный финансовый год с 1 января 2013 года  по 31 декабря 2013</w:t>
      </w:r>
      <w:r>
        <w:rPr/>
        <w:t xml:space="preserve"> года)</w:t>
      </w:r>
    </w:p>
    <w:tbl>
      <w:tblPr>
        <w:tblW w:w="13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559"/>
        <w:gridCol w:w="2694"/>
        <w:gridCol w:w="1701"/>
        <w:gridCol w:w="581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 отчество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земельного участка,  другого объекта недвижимости, транспортного средства, ценных  бумаг,  акции (долей участия, паев в уставных (складочных) капитала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сдел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(в рублях) 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получения средств, за счет которых совершена сделка (сумма в рублях)</w:t>
            </w:r>
          </w:p>
        </w:tc>
      </w:tr>
      <w:tr>
        <w:trPr/>
        <w:tc>
          <w:tcPr>
            <w:tcW w:w="1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ям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- 69,3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0,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бщего дохода лица, представляющего настоящую справку за три последних года, предшествующих приобретению имуществ – 2445512 (два миллиона четыреста сорок пять тысяч пятьсот двенадцать рублей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ход от продажи квартиры,  принадлежавшей на праве собственности – 3920000 (три миллиона девятьсот двадцать тысяч рублей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накопления за предыдущие годы  – 350000 (триста пятьдесят тысяч рублей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ход по основному месту работы  – 330000 (триста тридцать тысяч рублей).</w:t>
            </w:r>
          </w:p>
        </w:tc>
      </w:tr>
      <w:tr>
        <w:trPr/>
        <w:tc>
          <w:tcPr>
            <w:tcW w:w="1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саи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в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и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 общего дохода семьи муниципального служащего  за три последних года, предшествующих приобретению имущества – 2069702,86 (два миллиона шестьдясят девять тысячсемьсот два рубля 86 копеек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: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мещение обманутым дольщикам ЗАО «Защита» части потраченных средств – 281224,93 (двести восемьдесят одна тысяча двести двадцать четыре рубля 93 копейки);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бственные накопления за предыдущие годы – 500000,0 (пятьсот тысяч);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говор займа с НО «Государственный жилищный фонд при Президенте РТ» - 1364911,43 (один миллион триста шестьдясят четыре тысячи девятьсот одиннадцать рублей 43 копейки).</w:t>
            </w:r>
          </w:p>
          <w:p>
            <w:pPr>
              <w:pStyle w:val="ConsPlusNonformat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cyan"/>
              </w:rPr>
            </w:pPr>
            <w:r>
              <w:rPr>
                <w:rFonts w:cs="Times New Roman"/>
                <w:b/>
                <w:sz w:val="20"/>
                <w:szCs w:val="20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– 85,4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136,36</w:t>
            </w:r>
          </w:p>
        </w:tc>
        <w:tc>
          <w:tcPr>
            <w:tcW w:w="5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cyan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38:00Z</dcterms:created>
  <dc:creator>XXX</dc:creator>
  <dc:description/>
  <cp:keywords/>
  <dc:language>en-US</dc:language>
  <cp:lastModifiedBy>XXX</cp:lastModifiedBy>
  <cp:lastPrinted>2014-04-29T13:17:00Z</cp:lastPrinted>
  <dcterms:modified xsi:type="dcterms:W3CDTF">2014-04-30T09:00:00Z</dcterms:modified>
  <cp:revision>9</cp:revision>
  <dc:subject/>
  <dc:title/>
</cp:coreProperties>
</file>