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расходах  муниципальных  служащих (лиц, замещающих муниципальную должность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ппарата Исполнительного комитета г.Казани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 отчетный финансовый год с 1 января 2013 года  по 31 декабря 2013 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559"/>
        <w:gridCol w:w="2694"/>
        <w:gridCol w:w="1701"/>
        <w:gridCol w:w="58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отчество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</w:rPr>
              <w:t>Замещае-мая долж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земельного участка,  другого объекта недвижимости, транспортного средства, ценных  бумаг,  акции (долей участия, паев в уставных (складочных) капитала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в рублях) 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получения  средств, за счет которых совершена сделка (сумма в рублях)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.Управление делопроизводства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.1.Отдел писем и приема гражда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rPr/>
            </w:pPr>
            <w:r>
              <w:rPr/>
              <w:t>Гилазова Альбина Мансуров-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Главный специалист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firstLine="34"/>
              <w:rPr/>
            </w:pPr>
            <w:r>
              <w:rPr/>
              <w:t>Квартира -  68,4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3285300,0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щего дохода лица, замещающего  должность муниципальной службы, муниципальную должность,  представляющего  настоящую справку, и  его  супруги (супруга) за три последних года, предшествующих приобретению имущества- 2962532,15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приобретено  имущество, являются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 на ипотеку- 2285000,00 (два миллиона двести восемьдесят пять тысяч рублей);</w:t>
            </w:r>
          </w:p>
          <w:p>
            <w:pPr>
              <w:pStyle w:val="Normal"/>
              <w:rPr/>
            </w:pPr>
            <w:r>
              <w:rPr/>
              <w:t>накопления за предыдущие годы- 1000300,00 (один миллион триста рублей)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.Управление кадровой политики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1.отдел  кадрового делопроизвод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ье-ва Татьяна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ачальник отде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ind w:firstLine="176"/>
              <w:jc w:val="center"/>
              <w:rPr>
                <w:i/>
                <w:i/>
              </w:rPr>
            </w:pPr>
            <w:r>
              <w:rPr/>
              <w:t>Квартира  - 34,7 кв.м.</w:t>
            </w:r>
          </w:p>
          <w:p>
            <w:pPr>
              <w:pStyle w:val="Normal"/>
              <w:spacing w:lineRule="auto" w:line="336"/>
              <w:ind w:firstLine="75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36"/>
              <w:ind w:firstLine="75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36"/>
              <w:ind w:firstLine="75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36"/>
              <w:ind w:firstLine="75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36"/>
              <w:ind w:firstLine="75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36"/>
              <w:ind w:firstLine="75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36"/>
              <w:ind w:firstLine="75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36"/>
              <w:ind w:firstLine="75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36"/>
              <w:ind w:firstLine="75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36"/>
              <w:ind w:firstLine="75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36"/>
              <w:ind w:firstLine="1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36"/>
              <w:ind w:firstLine="176"/>
              <w:rPr/>
            </w:pPr>
            <w:r>
              <w:rPr/>
            </w:r>
          </w:p>
          <w:p>
            <w:pPr>
              <w:pStyle w:val="Normal"/>
              <w:spacing w:lineRule="auto" w:line="336"/>
              <w:ind w:firstLine="176"/>
              <w:rPr>
                <w:i/>
                <w:i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219050 </w:t>
            </w:r>
            <w:r>
              <w:rPr>
                <w:lang w:val="en-US"/>
              </w:rPr>
              <w:t>Granta</w:t>
            </w:r>
            <w:r>
              <w:rPr/>
              <w:t xml:space="preserve">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i/>
                <w:i/>
              </w:rPr>
            </w:pPr>
            <w:r>
              <w:rPr/>
              <w:t>1500000</w:t>
            </w:r>
          </w:p>
          <w:p>
            <w:pPr>
              <w:pStyle w:val="Normal"/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3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3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36"/>
              <w:jc w:val="center"/>
              <w:rPr>
                <w:i/>
                <w:i/>
              </w:rPr>
            </w:pPr>
            <w:r>
              <w:rPr/>
              <w:t>38200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общего дохода лица, представляющего настоящую справку, и его супруга за три последних года, предшествующих приобретению имущества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5984, 84 (Девятьсот девяносто пять девяносто восемьдесят четыре рубля, восемьдесят четыре копейки) 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приобретено  имущество, являются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потека (1100000 рублей (один миллион сто тысяч рубле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общего дохода лица, представляющего настоящую справку, и его супруг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три последних года, предшествующих приобретению имущества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000 рублей(четыреста тысяч рублей)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ход от продажи автомобиля ВАЗ 21140, принадлежащего на праве собственности супругу в размере 128000 рублей (ста двадцати восьми тысяч рублей)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дохода лица, представляющего настоящую справку, и его супруга за три последних года, предшествующих приобретению имуществ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4000 рублей (двести пятьдесят четыре тысячи)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 Отдел корпоративного обуч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вчинни-кова Светлана Алексан-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Главный специал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jc w:val="center"/>
              <w:rPr>
                <w:i/>
                <w:i/>
              </w:rPr>
            </w:pPr>
            <w:r>
              <w:rPr/>
              <w:t>Квартира – 81,6 кв.м. (по ½ доли с супруг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7"/>
              <w:jc w:val="center"/>
              <w:rPr>
                <w:i/>
                <w:i/>
              </w:rPr>
            </w:pPr>
            <w:r>
              <w:rPr/>
              <w:t>427000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общего дохода лица, замещающего  должность муниципальной службы, муниципальную должность,  представляющего  настоящую справку, и  его  супруги (супруга) за три последних года, предшествующих приобретению имущества, 3643892,86 рублей</w:t>
            </w:r>
            <w:r>
              <w:rPr>
                <w:rFonts w:cs="Times New Roman" w:ascii="Arial Narrow" w:hAnsi="Arial Narrow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приобретено  имущество, являются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ажа однокомнатной квартиры, принадлежащей на праве собственности  супругу - 1850000,00 рублей (один миллион восемьсот пятьдесят тысяч рублей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870000,00 рублей – продажа однокомнатной квартиры, принадлежащей на праве собственности моей матери- 1870000,00 рублей  (один миллион восемьсот семьлесят рублей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нский капитал 408960,50 Четыреста восемьсот тысяч девятьсот шестьдесят  рублей, 50 копеек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овый кредит в ООО КБЭР «Банк Казани» - 141039,50 рублей (сто сорок одня ысяча тридцать девять рублей 50 копеек)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.Управление делами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1. Финансовый, сметно-договорный отде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firstLine="5"/>
              <w:rPr/>
            </w:pPr>
            <w:r>
              <w:rPr/>
              <w:t>Вострова Ирина Валентинов-на</w:t>
            </w:r>
          </w:p>
          <w:p>
            <w:pPr>
              <w:pStyle w:val="Normal"/>
              <w:ind w:left="176" w:hanging="42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Начальник отдел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вартира-81,2</w:t>
            </w:r>
          </w:p>
          <w:p>
            <w:pPr>
              <w:pStyle w:val="Normal"/>
              <w:ind w:left="-392" w:firstLine="284"/>
              <w:jc w:val="center"/>
              <w:rPr/>
            </w:pPr>
            <w:r>
              <w:rPr/>
              <w:t>по 1/5 доли с супруг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/>
            </w:pPr>
            <w:r>
              <w:rPr/>
              <w:t>2 810 873,08</w:t>
            </w:r>
          </w:p>
          <w:p>
            <w:pPr>
              <w:pStyle w:val="Normal"/>
              <w:spacing w:lineRule="auto" w:line="336"/>
              <w:ind w:firstLine="750"/>
              <w:jc w:val="center"/>
              <w:rPr/>
            </w:pPr>
            <w:r>
              <w:rPr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Сумма общего дохода лица, представляющего настоящую справку  и его супруга за три последних года, предшествующих  приобретению имущества:  3482315,33 (Три миллиона четыреста восемьдесят две тысячи триста пятнадцать рублей 33 копейки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приобретено  имущество, являются: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Ипотека: 1833557,86 (Один миллион восемьсот тридцать три тысячи пятьсот пятьдесят семь рублей 86 копеек)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Собственные накопления за предыдущие годы: 977315,22 (Девятьсот семьдесят семь  тысяч триста пятнадцать рублей 22 копейки)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Управление муниципального архива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Отдел по работе с учреждениями-источниками комплектования архивного фонда г.Каза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магило-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ульнара </w:t>
            </w:r>
          </w:p>
          <w:p>
            <w:pPr>
              <w:pStyle w:val="Normal"/>
              <w:jc w:val="both"/>
              <w:rPr/>
            </w:pPr>
            <w:r>
              <w:rPr/>
              <w:t>Миргазия-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Главны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0,0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общего дохода лица, замещающего  должность муниципальной службы, муниципальную должность, представляющего настоящую справку, и его супруги (супруга) за три последних года, предшествующих приобретению имущества, 831311,06 рублей (восемьсот тридцать одна тысячи триста одиннадцать рублей 06 копеек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приобретено  имущество, являются:</w:t>
            </w:r>
          </w:p>
          <w:p>
            <w:pPr>
              <w:pStyle w:val="Normal"/>
              <w:jc w:val="both"/>
              <w:rPr/>
            </w:pPr>
            <w:r>
              <w:rPr/>
              <w:t>- накопления за предыдущие годы – 210000,00 (двести десять тысяч) рублей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енежная помощь родителей – 1500000,00 (один миллион пятьсот тысяч) рублей, </w:t>
            </w:r>
          </w:p>
          <w:p>
            <w:pPr>
              <w:pStyle w:val="Normal"/>
              <w:jc w:val="both"/>
              <w:rPr/>
            </w:pPr>
            <w:r>
              <w:rPr/>
              <w:t>- денежная помощь брата – 2890000,00 (два миллиона весемьсот девяносто тысяч)  рублей.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Управление по организации работы административной комиссии и координации административного контроля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>
                <w:b/>
              </w:rPr>
              <w:t>5.1.Отдел по обеспечению деятельности административной комиссии и взаимодействию с контролирующими орган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пов Дмитрий Алексадро-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ачальник отде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циальная ипотека с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564.51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/>
              <w:t>Сумма общего дохода муниципального служащего, представляющего настоящую справку, и его супруги (супруга) за три последних года, предшествующих приобретению имущества, 1263042,55 рублей (один миллион двести шестьдесят три тысячи сорок два рубля пятьдесят пять копеек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приобретено  имущество, являются:</w:t>
            </w:r>
          </w:p>
          <w:p>
            <w:pPr>
              <w:pStyle w:val="Normal"/>
              <w:jc w:val="both"/>
              <w:rPr/>
            </w:pPr>
            <w:r>
              <w:rPr/>
              <w:t>-Накопления родителей за предыдущие годы в размере 1500000 рублей (</w:t>
            </w:r>
            <w:r>
              <w:rPr>
                <w:color w:val="000000"/>
              </w:rPr>
              <w:t>один миллион пятьсот тысяч рублей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-Собственные накопления за предыдущие годы - 494564,51 рублей (четыреста девяносто четыре тысячи пятьсот шестьдесят четыре рубля пятьдесят одна копейка).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Комитет экономического развития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1.Отдел потребительского рынка и услу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а Мари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-76,13 кв.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½ доли с супруг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720,0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щего дохода муниципального служащего, представляющего настоящую справку, и его супруга за три последних года, предшествующих приобретению имущества 1935055,00 рублей (один миллион девятьсот тридцать пять тысяч пятьдесят пять рублей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приобретено  имущество,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ипотека АКБ «БТА-Казань» - 1674720,00 рублей (один миллион шестьсот семьдесят четыре тысячи семьсот двадцать рублей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дажа однокомнатной квартиры, принадлежащей  на праве собственности моему супругу в 2012 году  - 970000,00 рублей (девятьсот семьдесят тысяч рублей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 финансовая помощь родителей - 705000,00 рублей (семьсот пять тысяч рублей). 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Комитет внешних связей и туризма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1.Отдел международного и межрегионального сотрудничества, внешнеэкономческих связ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пов</w:t>
            </w:r>
          </w:p>
          <w:p>
            <w:pPr>
              <w:pStyle w:val="Normal"/>
              <w:rPr/>
            </w:pPr>
            <w:r>
              <w:rPr/>
              <w:t>Руслан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стемо-вич</w:t>
            </w:r>
          </w:p>
          <w:p>
            <w:pPr>
              <w:pStyle w:val="Normal"/>
              <w:ind w:firstLine="7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b/>
                <w:b/>
              </w:rPr>
            </w:pPr>
            <w:r>
              <w:rPr/>
              <w:t>Замести-тель председа-теля – начальник отдела - связ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вартира - 66,2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884870,0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мма общего дохода за три последних года, предшествующих приобретению имущества - 4149477,7 рублей (четыре миллиона сто сорок девять тысяч четыреста семьдесят семь рублей 70 копеек)</w:t>
            </w:r>
          </w:p>
          <w:p>
            <w:pPr>
              <w:pStyle w:val="Normal"/>
              <w:jc w:val="both"/>
              <w:rPr/>
            </w:pPr>
            <w:r>
              <w:rPr/>
              <w:t>Источниками получения средств, за счет которых приобретено  имущество, являются</w:t>
            </w:r>
          </w:p>
          <w:p>
            <w:pPr>
              <w:pStyle w:val="Normal"/>
              <w:jc w:val="both"/>
              <w:rPr/>
            </w:pPr>
            <w:r>
              <w:rPr/>
              <w:t>-  Продажа квартиры, принадлежащей на праве собственности – 2400000</w:t>
            </w:r>
            <w:r>
              <w:rPr>
                <w:lang w:val="tt-RU"/>
              </w:rPr>
              <w:t>,00</w:t>
            </w:r>
            <w:r>
              <w:rPr/>
              <w:t xml:space="preserve"> рублей</w:t>
            </w:r>
            <w:r>
              <w:rPr>
                <w:lang w:val="tt-RU"/>
              </w:rPr>
              <w:t xml:space="preserve"> (два миллиона четыреста тысяч рублей)</w:t>
            </w:r>
          </w:p>
          <w:p>
            <w:pPr>
              <w:pStyle w:val="Normal"/>
              <w:jc w:val="both"/>
              <w:rPr/>
            </w:pPr>
            <w:r>
              <w:rPr/>
              <w:t>-Ипотечный кредит – 484870,00 рублей (четыреста восемьдесят четыре тысячи восемьсот семьдесят рублей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.2.Отдел туриз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both"/>
              <w:rPr>
                <w:i/>
                <w:i/>
              </w:rPr>
            </w:pPr>
            <w:r>
              <w:rPr/>
              <w:t>Абдулхакова Диана Мара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both"/>
              <w:rPr>
                <w:i/>
                <w:i/>
              </w:rPr>
            </w:pPr>
            <w:r>
              <w:rPr/>
              <w:t xml:space="preserve">Начальник отдел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Квартира - 58,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55980,0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Сумма общего дохода муниципального служащего, представляющего настоящую справку, и его супруги (супруга) за три последних года, предшествующих приобретению имущества -                                         1719676,86 рублей </w:t>
            </w:r>
            <w:bookmarkStart w:id="0" w:name="_GoBack"/>
            <w:bookmarkEnd w:id="0"/>
            <w:r>
              <w:rPr/>
              <w:t>(</w:t>
            </w:r>
            <w:r>
              <w:rPr>
                <w:lang w:val="tt-RU"/>
              </w:rPr>
              <w:t>о</w:t>
            </w:r>
            <w:r>
              <w:rPr/>
              <w:t>дин миллион семьсот девятнадцать тысяч шестьсот семьдесят шесть рублей 86 копеек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Источниками получения средств, за счет которых приобретено  имущество, являются</w:t>
            </w:r>
          </w:p>
          <w:p>
            <w:pPr>
              <w:pStyle w:val="Normal"/>
              <w:jc w:val="both"/>
              <w:rPr/>
            </w:pPr>
            <w:r>
              <w:rPr/>
              <w:t>-Ипотечный кредит – 1439186,00  рублей (</w:t>
            </w:r>
            <w:r>
              <w:rPr>
                <w:lang w:val="tt-RU"/>
              </w:rPr>
              <w:t>о</w:t>
            </w:r>
            <w:r>
              <w:rPr/>
              <w:t>дин миллион четыреста тридцать девять тысяч сто восемьдесят шесть рублей)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  <w:t>-Накопления родителей за предыдущие годы -  616794,00 рублей (шестьсот шестнадцать тысяч семьсот девяносто четыре рублей)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Отдел контроля в сфере муниципальных закуп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Миле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62</w:t>
            </w:r>
            <w:r>
              <w:rPr>
                <w:lang w:val="en-US"/>
              </w:rPr>
              <w:t>,6</w:t>
            </w:r>
            <w:r>
              <w:rPr/>
              <w:t xml:space="preserve">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,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мма общего дохода лица, замещающего должность муниципальной службы, муниципальную должность, представляющего настоящую справку, и его супруги (супруга) за три последних года, предшествующих приобретению имущества,  1582025, 83 рублей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ами получения средств, за счет которых приобретено  имущество, являются:</w:t>
            </w:r>
          </w:p>
          <w:p>
            <w:pPr>
              <w:pStyle w:val="Normal"/>
              <w:jc w:val="both"/>
              <w:rPr/>
            </w:pPr>
            <w:r>
              <w:rPr/>
              <w:t>- кредитный договор в ОАО «Сбербанк России» - 500000, 0 рублей (пятьсо тысяч рублей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умма от продажи однокомнатной квартиры, принадлежащей на праве собственности моей бабушке -1500000, 00 рублей (один миллион пятьсот тысяч рублей)                       </w:t>
            </w:r>
          </w:p>
        </w:tc>
      </w:tr>
      <w:tr>
        <w:trPr/>
        <w:tc>
          <w:tcPr>
            <w:tcW w:w="1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Отдел по обеспечению исполнения полномочий Руководителя Исполнительного комитета г.Каза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лямов Радик Рим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Начальник отде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- 37,5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0,00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общего дохода муниципального служащего, представляющего настоящую справку, и его супруги (супруга) затри последних года, предшествующих приобретению имущества,  1871611,33(один миллион  восемьсот семьдесят одна тысяча шестьсот  одиннадцать рублей, 33 копеек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точниками получения средств, за счет которых приобретено  имущество, являются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ипотека 1950000,00  (один миллион девятьсот пятьдесят тысяч) рублей.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-накопления родителей за предыдущие годы 1050000 (один миллион пятьдесят тысяч) рубле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8" w:top="993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44:00Z</dcterms:created>
  <dc:creator>XXX</dc:creator>
  <dc:description/>
  <cp:keywords/>
  <dc:language>en-US</dc:language>
  <cp:lastModifiedBy>XXX</cp:lastModifiedBy>
  <dcterms:modified xsi:type="dcterms:W3CDTF">2014-04-30T09:59:00Z</dcterms:modified>
  <cp:revision>5</cp:revision>
  <dc:subject/>
  <dc:title/>
</cp:coreProperties>
</file>