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Сведения о расходах муниципальных служащих</w:t>
      </w:r>
    </w:p>
    <w:p>
      <w:pPr>
        <w:pStyle w:val="Normal"/>
        <w:shd w:fill="FFFFFF" w:val="clear"/>
        <w:tabs>
          <w:tab w:val="clear" w:pos="720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 xml:space="preserve">МКУ «Администрация Советского района Исполнительного комите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ципального образования города Казани»</w:t>
      </w:r>
    </w:p>
    <w:p>
      <w:pPr>
        <w:pStyle w:val="Normal"/>
        <w:shd w:fill="FFFFFF" w:val="clear"/>
        <w:tabs>
          <w:tab w:val="clear" w:pos="720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и членов их семей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за отчетный финансовый год с 1 января 2013 по 31 декабря 2013 года)</w:t>
      </w:r>
    </w:p>
    <w:p>
      <w:pPr>
        <w:pStyle w:val="Normal"/>
        <w:shd w:fill="FFFFFF" w:val="clear"/>
        <w:tabs>
          <w:tab w:val="clear" w:pos="720"/>
          <w:tab w:val="left" w:pos="6720" w:leader="underscore"/>
        </w:tabs>
        <w:ind w:left="101" w:hanging="10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25"/>
        <w:gridCol w:w="1559"/>
        <w:gridCol w:w="2386"/>
        <w:gridCol w:w="1843"/>
        <w:gridCol w:w="751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7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 №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амилия, имя отчество муниципаль-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мещаемая должность</w:t>
            </w:r>
          </w:p>
          <w:p>
            <w:pPr>
              <w:pStyle w:val="Normal"/>
              <w:ind w:firstLine="75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иобретение земельного участка,  другого объекта недвижимости, транспортного средства, ценные бумаги,  акции (долей участия, паев в уставных (складочных) капитала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умма сделки (руб.)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сточники получения средств, за счет которых совершена сделка, сумма, (руб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ческого развит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тр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по 1/5 с сыном и дочер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0873,0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  общего дохода семьи муниципального служащего  за три последних года, предшествующих приобретению имущества – 1216016,75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ми получения средств, за счет которых приобретено имущество, являются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ственные накопления за предыдущие годы – 977315,22 рублей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емные средства – 1833557,86 рубл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тде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дченкова Диан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и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0000,0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общего дохода семьи муниципального служащего за три последних года, предшествующих приобретению имущества - 2474479,9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обственные накопления за предыдущие годы – 22500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редит ОАО « АК Барс Банк» на неотложные нужды – 2000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редит ЗАО «ВТБ» на неотложные нужды – 4000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ход от продажи земельного участка и дома в 2013 г. – 1050000,00 рубле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18" w:leader="underscore"/>
          <w:tab w:val="left" w:pos="5434" w:leader="none"/>
          <w:tab w:val="left" w:pos="6082" w:leader="underscore"/>
        </w:tabs>
        <w:spacing w:lineRule="exact" w:line="581" w:before="629" w:after="0"/>
        <w:ind w:right="80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Нижний колонтитул Знак"/>
    <w:basedOn w:val="Style1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56:00Z</dcterms:created>
  <dc:creator>ВьюроваЛЮ</dc:creator>
  <dc:description/>
  <cp:keywords/>
  <dc:language>en-US</dc:language>
  <cp:lastModifiedBy>Вьюрова</cp:lastModifiedBy>
  <cp:lastPrinted>2011-05-06T10:33:00Z</cp:lastPrinted>
  <dcterms:modified xsi:type="dcterms:W3CDTF">2014-05-08T09:56:00Z</dcterms:modified>
  <cp:revision>2</cp:revision>
  <dc:subject/>
  <dc:title>Приложение № 2</dc:title>
</cp:coreProperties>
</file>