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б имуществе и доходах руководящего состава Государственного учреждения – регионального отделения Фонда социального страхования Российской Федерации по Республике Алтай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  <w:t> </w:t>
      </w:r>
      <w:r>
        <w:rPr>
          <w:rStyle w:val="StrongEmphasis"/>
        </w:rPr>
        <w:t xml:space="preserve">за отчетный период с 1 января 2013 года по 31 декабря 2013 года,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одлежащих размещению на официальном сайте Государственного учреждения – регионального отделения Фонда социального страхования Российской Федерации по Республике Алтай в соответствии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tbl>
      <w:tblPr>
        <w:tblW w:w="112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242"/>
        <w:gridCol w:w="1842"/>
        <w:gridCol w:w="993"/>
        <w:gridCol w:w="884"/>
        <w:gridCol w:w="1418"/>
        <w:gridCol w:w="220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Светла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20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ного коопера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 (1/2 индивидуальная собственность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1/2 индивидуальная собственность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енко Любовь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6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Венто (собственность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борин Виталий Глеб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51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47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ind w:firstLine="142"/>
        <w:rPr/>
      </w:pPr>
      <w:r>
        <w:rPr/>
      </w:r>
    </w:p>
    <w:sectPr>
      <w:type w:val="nextPage"/>
      <w:pgSz w:w="11906" w:h="16838"/>
      <w:pgMar w:left="567" w:right="28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5:00Z</dcterms:created>
  <dc:creator>dolgosheina</dc:creator>
  <dc:description/>
  <cp:keywords/>
  <dc:language>en-US</dc:language>
  <cp:lastModifiedBy>myakishev</cp:lastModifiedBy>
  <dcterms:modified xsi:type="dcterms:W3CDTF">2014-04-08T09:15:00Z</dcterms:modified>
  <cp:revision>2</cp:revision>
  <dc:subject/>
  <dc:title/>
</cp:coreProperties>
</file>