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 xml:space="preserve">Сведения о доходах, рас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 xml:space="preserve">представленные работниками </w:t>
      </w:r>
      <w:r>
        <w:rPr>
          <w:rStyle w:val="StrongEmphasis"/>
          <w:color w:val="000000"/>
        </w:rPr>
        <w:t>Государственного учреждения – регионального отделения Фонда социального страхования Российской Федерации по Республике Алтай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 xml:space="preserve">за отчётный период с 1 января 2013 года по 31 декабря 2013 года, подлежащих размещению на официальном сайте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Государственного учреждения – регионального отделения Фонда социального страхования Российской Федерации по Республике Алтай в соответствии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tbl>
      <w:tblPr>
        <w:tblW w:w="112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1984"/>
        <w:gridCol w:w="992"/>
        <w:gridCol w:w="993"/>
        <w:gridCol w:w="1417"/>
        <w:gridCol w:w="1917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унова Лил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чальник правовог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943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 3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евой дом 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Матис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лена 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 753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, в собственность не оформл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 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лер Еле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18.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общая долевая собственность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общая долевая собственность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а Ан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207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инов Александр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хования профессиональных ри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19.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итроен С 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481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арева Татья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633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общая долевая собственность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192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чинакова Окс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евизор отдела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45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Витс 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04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71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чук Н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евизор отдела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68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драшев Аржан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евизор отдела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64.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ксу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Н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евизор отдела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Тойота Ма</w:t>
            </w: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хня Еле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евизор отдела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2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зычакова Татья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евизор отдела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01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Лог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688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Еле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/>
              <w:t>730725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Нина Дани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дминистрирования страховых вз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629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21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Вер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администрирования  страховых вз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31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124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си Оутленде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ерева Анастас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администрирования  страховых вз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09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Ис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орцева Наталья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администрирования  страховых вз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974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Стри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ина Гал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администрирования  страховых вз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76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41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 Спаси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81.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рина Окса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53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 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долевая собственность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ова Светла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90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0.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Вингроуд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ин Иван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дминистрирования  страховых вз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69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Ипсу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79.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кая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уководитель контрольно-ревизионн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6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имова Татьяна Робер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нтрольно-ревизионн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74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Филде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755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ерхова Снежа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уководитель группы организационно-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65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ли сельхозназнач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674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бару Лег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си Аутленде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лександр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уководитель группы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09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Матрикс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94.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 Александ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уководитель группы по связям с обще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23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 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07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а Еле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уководитель группы страхования на случай временной нетрудоспособности и в связи с материн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52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езавершенное строительств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янтинова Фатим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уководитель группы страхования на случай временной нетрудоспособности и в связи с материн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50.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80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Одисс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Ма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группы страхования на случай временной нетрудоспособности и в связи с материн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8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айхатсу Куо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Ларис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уководитель группы соци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7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бару Лег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И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руководитель группы по делопроизводству и организации работы с обращениями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8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14:00Z</dcterms:created>
  <dc:creator>dolgosheina</dc:creator>
  <dc:description/>
  <cp:keywords/>
  <dc:language>en-US</dc:language>
  <cp:lastModifiedBy>myakishev</cp:lastModifiedBy>
  <dcterms:modified xsi:type="dcterms:W3CDTF">2014-04-08T09:14:00Z</dcterms:modified>
  <cp:revision>2</cp:revision>
  <dc:subject/>
  <dc:title/>
</cp:coreProperties>
</file>