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jc w:val="center"/>
        <w:rPr/>
      </w:pPr>
      <w:r>
        <w:rPr/>
        <w:t>в прокуратуре Карачаево-Черкесской Республики, его супруги (супруга) и несовершеннолетних детей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1560"/>
        <w:gridCol w:w="2160"/>
        <w:gridCol w:w="2618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 за 2012 г. (руб.)</w:t>
            </w:r>
          </w:p>
        </w:tc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ШЕВ Н.Н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ор Зеленчукск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6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, 1/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10:00Z</dcterms:created>
  <dc:creator>USER</dc:creator>
  <dc:description/>
  <dc:language>en-US</dc:language>
  <cp:lastModifiedBy>USER</cp:lastModifiedBy>
  <dcterms:modified xsi:type="dcterms:W3CDTF">2013-05-14T07:45:00Z</dcterms:modified>
  <cp:revision>9</cp:revision>
  <dc:subject/>
  <dc:title>Сведения</dc:title>
</cp:coreProperties>
</file>