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>в прокуратуре Карачаево-Черкесской Республики, его супруги (супруга) и несовершеннолетних детей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1560"/>
        <w:gridCol w:w="2160"/>
        <w:gridCol w:w="2618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ТОВ Е.Б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ыге-Хабльский межрайонный прокурор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11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ОДА СУПЕР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ШЕВРОЛЕ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36:00Z</dcterms:created>
  <dc:creator>USER</dc:creator>
  <dc:description/>
  <dc:language>en-US</dc:language>
  <cp:lastModifiedBy>USER</cp:lastModifiedBy>
  <dcterms:modified xsi:type="dcterms:W3CDTF">2013-05-08T06:29:00Z</dcterms:modified>
  <cp:revision>16</cp:revision>
  <dc:subject/>
  <dc:title>Сведения</dc:title>
</cp:coreProperties>
</file>