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 и доходах руководства и работни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 - Костромского регионального отделения Фонда социального страхования РФ</w:t>
      </w:r>
    </w:p>
    <w:tbl>
      <w:tblPr>
        <w:tblW w:w="1017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842"/>
        <w:gridCol w:w="1134"/>
        <w:gridCol w:w="885"/>
        <w:gridCol w:w="180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хова Наталья Стан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959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госрочная 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957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ьюжен 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м 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довый участок 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довый домик 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ечко Елена Ль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309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общая 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еева Татьяна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433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– Логан 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– 33023 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ль – 33022 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44:00Z</dcterms:created>
  <dc:creator>Диева Анна Владимировна</dc:creator>
  <dc:description/>
  <cp:keywords/>
  <dc:language>en-US</dc:language>
  <cp:lastModifiedBy>Диева Анна Владимировна</cp:lastModifiedBy>
  <dcterms:modified xsi:type="dcterms:W3CDTF">2014-08-20T13:19:00Z</dcterms:modified>
  <cp:revision>9</cp:revision>
  <dc:subject/>
  <dc:title/>
</cp:coreProperties>
</file>