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 и доходах руководства и работ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 - Костромского регионального отделения Фонда социального страхования РФ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842"/>
        <w:gridCol w:w="993"/>
        <w:gridCol w:w="1026"/>
        <w:gridCol w:w="180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од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енко 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257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емельный участок (пожизненное наследуемое владение землями государственной и муниципальной собственности 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собственность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6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64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емельный участок (пожизненное наследуемое владение землями государственной и муниципальной собственности 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oyota RAV-4 </w:t>
            </w: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собственность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6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Nout (</w:t>
            </w:r>
            <w:r>
              <w:rPr>
                <w:rFonts w:cs="Times New Roman" w:ascii="Times New Roman" w:hAnsi="Times New Roman"/>
              </w:rPr>
              <w:t>собственность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собственность 1/3), безвозмездное пользование, бессроч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6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47:00Z</dcterms:created>
  <dc:creator>Диева Анна Владимировна</dc:creator>
  <dc:description/>
  <cp:keywords/>
  <dc:language>en-US</dc:language>
  <cp:lastModifiedBy>Диева Анна Владимировна</cp:lastModifiedBy>
  <dcterms:modified xsi:type="dcterms:W3CDTF">2013-09-26T05:35:00Z</dcterms:modified>
  <cp:revision>6</cp:revision>
  <dc:subject/>
  <dc:title/>
</cp:coreProperties>
</file>