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, об имуществе и обязательствах имущественного характера, представленные работниками Государственного учрежд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Липецкого регионального отделения Фонда социального страхова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ой Федерации за отчетный период с 1 января 2012 года по 31 декабря 2012 года, подлежащих размещению на официальном сайте Государственного учрежд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– Липецкого регионального отделения Фонда социального страхования Российской Федераци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5062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9"/>
        <w:gridCol w:w="2113"/>
        <w:gridCol w:w="1388"/>
        <w:gridCol w:w="2099"/>
        <w:gridCol w:w="891"/>
        <w:gridCol w:w="1375"/>
        <w:gridCol w:w="2158"/>
        <w:gridCol w:w="3539"/>
      </w:tblGrid>
      <w:tr>
        <w:trPr/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 (руб.)</w:t>
            </w:r>
          </w:p>
        </w:tc>
        <w:tc>
          <w:tcPr>
            <w:tcW w:w="4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няев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Управляющий Государственным учрежде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Липецким региональным отделением Фонда социального страхования Российской Федерации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 590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(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незавершенного строительст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9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823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рбенцева Ирин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у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равляющего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 607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 808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-Лиана (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яинов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нтин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у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равляющего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 603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нансов, бухгалтерского учета и отчетности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убых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онин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 019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земельный участо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406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«Аскона» (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ин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хгалтера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273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ёндай «Акцент» (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зяйств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-экономический отдел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юшенко Ольг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826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отдел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шев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 Олимжоно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800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ёндай «Гетс» (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дминистрирования страховых взносов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ов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афимо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 782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акова Любовь Никола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654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 281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земельный участо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 садовый дом 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ентьева Надежда Анатоль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 849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-Матис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роверок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ов Александр Владимирович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533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Дастер (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348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Татьяна Станиславо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711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 514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кова Ирина Анатоль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 583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Фабиа (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ревизионный отдел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шкин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Аркадьевич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 591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С4 (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С3 (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 596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2/3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трахования профессиональных рисков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ина Татьяна Никола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 181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гей Александрович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 379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вместная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анг-Йонг Рекстон (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 ХС-90 (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85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вместная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-Фокус (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вместная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ых программ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дано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е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 204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тева Любовь Василь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 815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трахования на случай временной нетрудоспособности и в связи с материнством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за Сергей Николаевич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083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 (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 376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тизации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а Лариса Гаральдо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 230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тчбэк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жо 206 (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6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 Хонд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V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коллективного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одств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130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енко Руслан Александрович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 921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рганизационно-кадровой работы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ылова Татьяна Ивано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 589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 (безвозмездное пользование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 (аренда 10 лет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3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 924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опроизводству и организации работы с обращениями граждан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кер Любовь Алексе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222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хозяйственного обеспечения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олин Анатолий Николаевич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916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(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общая долевая собственность 1/2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404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3 (собственность)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35:14Z</dcterms:created>
  <dc:creator/>
  <dc:description/>
  <dc:language>en-US</dc:language>
  <cp:lastModifiedBy/>
  <cp:lastPrinted>2013-07-09T11:48:00Z</cp:lastPrinted>
  <dcterms:modified xsi:type="dcterms:W3CDTF">2013-08-12T10:34:23Z</dcterms:modified>
  <cp:revision>53</cp:revision>
  <dc:subject/>
  <dc:title/>
</cp:coreProperties>
</file>