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а, представленные работниками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пецкого регионального отделения Фонда социального страх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ой Федерации за отчетный период с 1 января 2012 года по 31 декабря 2012 года, подлежащих размещению на официальном сайте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 Липец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130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6"/>
        <w:gridCol w:w="1611"/>
        <w:gridCol w:w="1315"/>
        <w:gridCol w:w="1778"/>
        <w:gridCol w:w="1018"/>
        <w:gridCol w:w="1352"/>
        <w:gridCol w:w="1520"/>
      </w:tblGrid>
      <w:tr>
        <w:trPr/>
        <w:tc>
          <w:tcPr>
            <w:tcW w:w="1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4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няев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Управляющий Государственным учрежд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Липецким региональным отделением Фонда социального страхования Российской Федерации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 590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23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бенцева Ир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авляющего Государственным учрежд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Липецким региональным отделением Фонда социального страхования Российской Федерации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 607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808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-Лиана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яинов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авляющего Государственным учрежд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Липецким региональным отделением Фонда социального страхования Российской Федерации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 603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нансов, бухгалтерского учета и отчетности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убых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 019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406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«Аскона»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ин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галтера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273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 «Акцент»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-экономический отдел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юшенко Ольг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826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шев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Олимжон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800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 «Гетс» (собственность)</w:t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дминистрирования страховых взносов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фим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 782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 Любовь Никола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654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 281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садовый дом 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тьева Надежда Анатоль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 849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Матис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роверок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533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Дастер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348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Татьяна Станислав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711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514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Ирина Анатоль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583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ревизионный отдел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шки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ркадьевич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591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3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596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2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ахования профессиональных рисков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ина Татьяна Никола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 181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 379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-Йонг Рекстон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-90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85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окус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ых программ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дано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е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204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а Любовь Василь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815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ахования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за Сергей Николаевич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83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 376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тизации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Лариса Гаральд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680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тчбэк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жо 206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6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 Хонд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коллективного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ст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130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енко Руслан Александрович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 921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рганизационно-кадровой работы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ова Татьяна Ивано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 589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 (безвозмездное пользование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 924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опроизводству и организации работы с обращениями граждан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кер Любовь Алексеевн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222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хозяйственного обеспечения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олин Анатолий Николаевич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916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долевая собственность 1/2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404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3 (собственность)</w:t>
            </w:r>
          </w:p>
        </w:tc>
      </w:tr>
      <w:tr>
        <w:trPr/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5:14Z</dcterms:created>
  <dc:creator/>
  <dc:description/>
  <dc:language>en-US</dc:language>
  <cp:lastModifiedBy/>
  <cp:lastPrinted>2013-07-09T11:48:00Z</cp:lastPrinted>
  <dcterms:modified xsi:type="dcterms:W3CDTF">2013-07-19T11:38:31Z</dcterms:modified>
  <cp:revision>49</cp:revision>
  <dc:subject/>
  <dc:title/>
</cp:coreProperties>
</file>