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расходах, об имуществе и обязательствах имущественного характера, представленные работниками Государственного учрежд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Липецкого регионального отделения Фонда социального страхова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 за отчетный период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62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8"/>
        <w:gridCol w:w="2113"/>
        <w:gridCol w:w="1388"/>
        <w:gridCol w:w="2020"/>
        <w:gridCol w:w="970"/>
        <w:gridCol w:w="1415"/>
        <w:gridCol w:w="2118"/>
        <w:gridCol w:w="3540"/>
      </w:tblGrid>
      <w:tr>
        <w:trPr/>
        <w:tc>
          <w:tcPr>
            <w:tcW w:w="14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1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3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ая сумма декларированного годового дохода за 2012 год (руб.)</w:t>
            </w:r>
          </w:p>
        </w:tc>
        <w:tc>
          <w:tcPr>
            <w:tcW w:w="4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иняев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Управляющий Государственным учрежде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Липецким региональным отделением Фонда социального страхования Российской Федерации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 590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(собственность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 незавершенного строительст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9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 823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рбенцева Ирин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у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правляющего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 607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 808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-Лиана (собственность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земельный участок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яинов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ентин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у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правляющего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 603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152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нансов, бухгалтерского учета и отчетности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лубых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онин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 019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земельный участок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с подвалом (аренда):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ж;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вал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686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сельскохозяйственного производств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2/5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0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«Аскона» (собственность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кин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хгалтера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273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ёндай «Акцент» (собственность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зяйств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2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-экономический отдел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юшенко Ольг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826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152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отдел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шев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 Олимжоно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800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ёндай «Гетс» (собственность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152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дминистрирования страховых взносов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ков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ан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афимо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437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с погребом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акова Любовь Николае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 720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307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земельный участок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 садовый дом 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рентьева Надежда Анатолье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 849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-Матис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152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роверок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мов Александр Владимирович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 533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5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Дастер (собственность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348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5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Татьяна Станиславо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711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 514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якова Ирина Анатолье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 583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Фабиа (собственность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152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ревизионный отдел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шкин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Аркадьевич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 591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 С4 (собственность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 С3 (собственность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земельный участок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 596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2/3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152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трахования профессиональных рисков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вина Татьяна Николае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 181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ов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гей Александрович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 379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вместная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анг-Йонг Рекстон (собственность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 ХС-90 (собственность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85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вместная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-Фокус (собственность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152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оциальных программ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дано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ее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 204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тева Любовь Василье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 815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152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трахования на случай временной нетрудоспособности и в связи с материнством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за Сергей Николаевич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 083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1 (собственность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 (аренда на 3 года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 376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2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нформатизации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а Лариса Гаральдо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 230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тчбэк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жо 206 (собственность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6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 Хонд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V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ь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коллективного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одств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с погребом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130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енко Руслан Александрович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 921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2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рганизационно-кадровой работы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ылова Татьяна Ивано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 589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 (безвозмездное пользование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 (аренда 10 лет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3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 924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2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опроизводству и организации работы с обращениями граждан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лькер Любовь Алексеевн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 222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152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хозяйственного обеспечения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бричн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990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8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3</w:t>
            </w:r>
          </w:p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для ведения личного подсобного хозяйства из земель поселений</w:t>
            </w:r>
          </w:p>
          <w:p>
            <w:pPr>
              <w:pStyle w:val="Style17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9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27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8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800000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 473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для сельскохозяйственного использования (общая долевая собственность 0,01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0 000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8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35:14Z</dcterms:created>
  <dc:creator/>
  <dc:description/>
  <dc:language>en-US</dc:language>
  <cp:lastModifiedBy/>
  <cp:lastPrinted>2013-09-30T11:48:00Z</cp:lastPrinted>
  <dcterms:modified xsi:type="dcterms:W3CDTF">2013-09-30T11:43:54Z</dcterms:modified>
  <cp:revision>66</cp:revision>
  <dc:subject/>
  <dc:title/>
</cp:coreProperties>
</file>