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7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ывская Еле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62,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поселений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808,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го назначения (пашн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6/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г ГАЗ 33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го назначения (пастбища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6/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г ГАЗ 52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поселений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г МАЗ-5516-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г ГАЗ-САЗ-3507-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каватор КРАЗ 255Б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кава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базнова Евдокия Дмитри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ада «Приор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36,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ндивидуальное жилищное строительст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35,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9T09:34:00Z</cp:lastPrinted>
  <dcterms:modified xsi:type="dcterms:W3CDTF">2014-07-09T05:42:00Z</dcterms:modified>
  <cp:revision>70</cp:revision>
  <dc:subject/>
  <dc:title>Фамилия, имя, отчество</dc:title>
</cp:coreProperties>
</file>