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2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/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111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134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55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ская Татьяна Яковл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98671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OPEL MERI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73629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 НиВА 212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енко Антон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ок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04878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УАЗ 3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81250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8T09:33:00Z</cp:lastPrinted>
  <dcterms:modified xsi:type="dcterms:W3CDTF">2014-07-08T05:34:00Z</dcterms:modified>
  <cp:revision>30</cp:revision>
  <dc:subject/>
  <dc:title>Фамилия, имя, отчество</dc:title>
</cp:coreProperties>
</file>