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о доходах, расходах, об имуществе и обязательствах имущественного характера, представленные работниками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611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19"/>
        <w:gridCol w:w="1421"/>
        <w:gridCol w:w="1847"/>
        <w:gridCol w:w="1557"/>
        <w:gridCol w:w="849"/>
        <w:gridCol w:w="989"/>
        <w:gridCol w:w="1079"/>
        <w:gridCol w:w="913"/>
        <w:gridCol w:w="1136"/>
        <w:gridCol w:w="1563"/>
        <w:gridCol w:w="1351"/>
        <w:gridCol w:w="1487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агель Татьяна Михайл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071054,8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Римма Сафиулл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управляющ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"/>
                <w:b w:val="false"/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367,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  <w:bookmarkStart w:id="0" w:name="_GoBack"/>
            <w:bookmarkEnd w:id="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ова Ольга Владимир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ей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640,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под садоводство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ей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с хозяйственными постройка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ей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АЗ 310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Renault Koleo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52,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ицкая Елена Михайл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044,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делка по приобретению объекта долевого строительств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вляются: накопления за предыдущие годы, кредитные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делка по приобретению объекта долевого строительств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вляются: накопления за предыдущие годы, кредитные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73,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счет которых соверше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делка по приобретению объекта долевого строительств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вляются: накопления за предыдущие годы, кредитные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счет которых соверше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делка по приобретению объекта долевого строительств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вляются: накопления за предыдущие годы, кредитные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воненко Инна Николае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садоводчески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45694,8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в общей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 в общей долев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жина Елена Евгенье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 - для садоводств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74,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Категория земель: земли населенных пунктов — для эксплуатации коллективных гаражных боксов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52/418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ицубиси-Оутланд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23,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«Обь-3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автостоянк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ёхина Ольга Павл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ревиз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513,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енко Юлия Михайл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ревиз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47,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а Татьяна Борис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ревиз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ое домовлад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822,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ое домовлад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Lada Kalin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47,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енко Наталья Александр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ревиз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приусадебн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35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приусадебны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приусадебны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никова Ирина Георгие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Субару Форест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065,9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бас Юрий Борисо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705,9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10,82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а Светлана Георгие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509105,6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кис Елена Анатолье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Пежо-3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519473,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4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1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4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1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льникова Елена Николае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507029,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Renault Megan II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155942,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5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оненко Анна Александр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многоквартирным домомо79/1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557992,9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к Юлия Александр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514166,5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щеков Сергей Николаевич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774,07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на Владимиро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14,5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703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енко Александр Николаевич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227,54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ый Александр Юрьевич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льцваген Пасса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22,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чный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2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2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3/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а Елена Евгенье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многоквартирным домом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7/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12,23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многоквартирным домом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4/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для садоводств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 без права регистрации, проживания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ов Владимир Иванович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Категория земель: земли сельскохозяйственного пунктов — земли дачных садоводческих объединений граждан)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½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Ниссан Ноте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58,07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½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8,95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2,9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1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19"/>
        <w:gridCol w:w="1421"/>
        <w:gridCol w:w="1847"/>
        <w:gridCol w:w="1557"/>
        <w:gridCol w:w="849"/>
        <w:gridCol w:w="989"/>
        <w:gridCol w:w="1079"/>
        <w:gridCol w:w="913"/>
        <w:gridCol w:w="1136"/>
        <w:gridCol w:w="1563"/>
        <w:gridCol w:w="1351"/>
        <w:gridCol w:w="148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яева Светлана Иван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3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26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3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3 дол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3 дол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ота Исис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461,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ш Михаил Юрье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57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6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ири Наталья Валерье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с пристройками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1/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БМВ 116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72,3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енко Вера Николае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313,1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C-RV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пилашвили Инна Ивано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58,3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ота Камри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82,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енко Людмила Алексее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60,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69,93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31013 Нив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ина Наталья Виктор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евроле Спар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792,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02,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шов Фёдор Григорье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ота Королл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692,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садовый 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нуков Ольга Михайло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4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66,84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WOLKSWAGEN GOLF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Mercedes Benz C 18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83,7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Mercedes Benz CLK 2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Mercedes Benz 260 SE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MW 520i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udi 8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шенко Оксана Олего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И.о. начальника отдел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40,5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34.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ева Наталья Сергее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Лада 111730 Лада Калин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54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буева Ольга Сергее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HYUNDAI I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576,8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27,94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еленко Татьяна Александр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724,9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Mitsubisi Outlander X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0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енко Светлана Викторо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51,0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1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19"/>
        <w:gridCol w:w="1421"/>
        <w:gridCol w:w="1847"/>
        <w:gridCol w:w="1557"/>
        <w:gridCol w:w="849"/>
        <w:gridCol w:w="989"/>
        <w:gridCol w:w="1079"/>
        <w:gridCol w:w="913"/>
        <w:gridCol w:w="1136"/>
        <w:gridCol w:w="1563"/>
        <w:gridCol w:w="1351"/>
        <w:gridCol w:w="148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Ирина Александр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.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70,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.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.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ько Светлана Александр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ревиз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рд Фьюже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943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29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омятникова Татьяна Юрье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95,89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датьян Ирина Эдуардо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Mitsubishi ASX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26,3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упова Светлана Владимир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руководитель групп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земли сельскохозяйственного назначения – земли дачных и садоводческих объединений гражда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евроле Лацет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40,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земли сельскохозяйственного назначения – земли дачных и садоводческих объединений гражда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арова Елена Геннадье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26,1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24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591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рд Фокус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6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щенко Елена Петро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24,19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62,73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1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19"/>
        <w:gridCol w:w="1421"/>
        <w:gridCol w:w="1847"/>
        <w:gridCol w:w="1557"/>
        <w:gridCol w:w="849"/>
        <w:gridCol w:w="989"/>
        <w:gridCol w:w="1079"/>
        <w:gridCol w:w="913"/>
        <w:gridCol w:w="1136"/>
        <w:gridCol w:w="1563"/>
        <w:gridCol w:w="1351"/>
        <w:gridCol w:w="148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ова Алла Владимир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садов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99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Хендай акцент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ябкина Ирина Александров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2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41,4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, сарай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, сарай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ое строитель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 до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-2109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63,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ХЕНДЭ ЭЛАНТ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 до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лавренов ан</cp:lastModifiedBy>
  <cp:lastPrinted>2014-05-23T13:11:00Z</cp:lastPrinted>
  <dcterms:modified xsi:type="dcterms:W3CDTF">2014-09-03T09:31:00Z</dcterms:modified>
  <cp:revision>54</cp:revision>
  <dc:subject/>
  <dc:title>Фамилия, имя, отчество</dc:title>
</cp:coreProperties>
</file>