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3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ныкина Анна Федо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768911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715 баллог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 Газель 27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БАРУ ФОРЕСТ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51389,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715 баллог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ИЖ 27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г УАЗ 22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76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41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а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51445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PEGEOT</w:t>
            </w:r>
            <w:r>
              <w:rPr>
                <w:sz w:val="18"/>
                <w:szCs w:val="18"/>
              </w:rPr>
              <w:t xml:space="preserve"> 3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64342,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шнарева Елена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филиа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590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46221,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8T10:30:00Z</cp:lastPrinted>
  <dcterms:modified xsi:type="dcterms:W3CDTF">2014-07-09T10:47:00Z</dcterms:modified>
  <cp:revision>38</cp:revision>
  <dc:subject/>
  <dc:title>Фамилия, имя, отчество</dc:title>
</cp:coreProperties>
</file>