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имуществе и доходах  работников аппара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9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0"/>
        <w:gridCol w:w="1440"/>
        <w:gridCol w:w="3720"/>
        <w:gridCol w:w="1200"/>
        <w:gridCol w:w="1080"/>
        <w:gridCol w:w="2520"/>
        <w:gridCol w:w="18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3 год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ров Иван Васил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меститель управляю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4707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общая совместная с Шаровой Н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</w:t>
            </w:r>
            <w:r>
              <w:rPr>
                <w:lang w:val="en-US"/>
              </w:rPr>
              <w:t>c</w:t>
            </w:r>
            <w:r>
              <w:rPr/>
              <w:t>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 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чный дом (общая совместная с Шаровой Н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66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общая совместная с Шаровым И.В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чный дом (общая совместная с Шаровым И.В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новская Екатерина Аркад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ного бухгалтера отдела финансов,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856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рова Едена 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99602,5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ышева Анжелика Аслан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соци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53532,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350 (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30100,4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чалин Алексей Андре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89102,6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72216,7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илиппова Гузель Данис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79508,6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 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52796,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ньщикова Наталья Юр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размещения заказов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73844,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Шкода Фабия 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мирнова Наталия Леонид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98233,9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мараева Юлия 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страхования профессиональных ри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8128,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14933,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Лачетти 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естфатер Максим Юр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сультант-руководитель группы по связям с обще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88192,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02402,9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втомобиль Нива Шевролет 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ергеева Елена 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соци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80073,5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адовый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Жилое строение без права регистрации проживания, расположенного на садовом земельном участке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ригорова Ольга Серг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соци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31171,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ихомирова Вера 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страхования профессиональных ри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50225,8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38783,7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осова Ирина 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сультант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67320,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52858,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>Albea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илиппов Александр Серге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сультант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52796,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79508,6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 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атта Наталья Викт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сультант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03895,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70031,7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един Евгений Павл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сультант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3367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60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амут Татьяна Юр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тдела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92596,7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Жилой дом 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мо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000823</w:t>
            </w:r>
            <w:r>
              <w:rPr/>
              <w:t>,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32109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ражный  бокс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йдюк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 xml:space="preserve">страхования на случай временной </w:t>
            </w:r>
          </w:p>
          <w:p>
            <w:pPr>
              <w:pStyle w:val="Normal"/>
              <w:rPr/>
            </w:pPr>
            <w:r>
              <w:rPr/>
              <w:t>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и в связи с материн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30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рофимова Любовь 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делопроизводству и организации работы с обращениями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26697,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Глазуно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администрирования страховы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102230,8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68445,6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енде «Элантр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ом получения средств, за счет которых</w:t>
            </w:r>
          </w:p>
          <w:p>
            <w:pPr>
              <w:pStyle w:val="Normal"/>
              <w:rPr/>
            </w:pPr>
            <w:r>
              <w:rPr/>
              <w:t>совершена сделка по приобретению квартиры являются:</w:t>
            </w:r>
          </w:p>
          <w:p>
            <w:pPr>
              <w:pStyle w:val="Normal"/>
              <w:rPr/>
            </w:pPr>
            <w:r>
              <w:rPr/>
              <w:t>доход от продажи собственности индивидуального жилого дома и земельного участка, а также личные накопления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ражный  бокс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58:00Z</dcterms:created>
  <dc:creator>MFR</dc:creator>
  <dc:description/>
  <dc:language>en-US</dc:language>
  <cp:lastModifiedBy>Бестфатер Максим Юрьевич</cp:lastModifiedBy>
  <cp:lastPrinted>2014-05-22T11:52:00Z</cp:lastPrinted>
  <dcterms:modified xsi:type="dcterms:W3CDTF">2014-07-25T08:33:00Z</dcterms:modified>
  <cp:revision>4</cp:revision>
  <dc:subject/>
  <dc:title>ФИО</dc:title>
</cp:coreProperties>
</file>