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б имуществе и доходах  работников аппара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0"/>
        <w:gridCol w:w="1440"/>
        <w:gridCol w:w="3651"/>
        <w:gridCol w:w="1149"/>
        <w:gridCol w:w="1200"/>
        <w:gridCol w:w="2520"/>
        <w:gridCol w:w="1800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од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ецкая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Роз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>отде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87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для дачного строительств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под жилой дом 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 незавершенного строительства (здание)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78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ажный  бокс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управляющего отде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6457,4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Форд Ренджер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одка с мотором </w:t>
            </w:r>
          </w:p>
          <w:p>
            <w:pPr>
              <w:pStyle w:val="Normal"/>
              <w:rPr/>
            </w:pPr>
            <w:r>
              <w:rPr/>
              <w:t>Касатк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</w:t>
            </w:r>
          </w:p>
          <w:p>
            <w:pPr>
              <w:pStyle w:val="Normal"/>
              <w:rPr/>
            </w:pPr>
            <w:r>
              <w:rPr/>
              <w:t>Иван Василье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управляющего отде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59241,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вартира (собственность)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Тойота РАВ 4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под жилой дом (общая долевая собственность 1/2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 (общая долевая собственность 1/2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ажный  бокс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9997,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под жилой дом (общая долевая собственность 1/2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 (общая долевая собственность 1/2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мов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6107,1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321093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ажный  бокс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ршов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8311,1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приусадебный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6936,2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ада Прио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уновская </w:t>
            </w:r>
          </w:p>
          <w:p>
            <w:pPr>
              <w:pStyle w:val="Normal"/>
              <w:rPr/>
            </w:pPr>
            <w:r>
              <w:rPr/>
              <w:t>Екатерина Аркад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823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ров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планово-эконом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4226,9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1/4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бел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планово-эконом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447,9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8679,8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Опель Анта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липпов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Гузе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Данис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правов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8262,7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Тайота Рав 4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308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онин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Льв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чальник правов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103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Ниссан Кашка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юстин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 правов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6429,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зун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Начальник  отдела администрирования страховых взн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61624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приусадебный (общая долевая собственность 1/2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частный дом (общая долевая собственность 1/2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379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аж капитальн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Хенде Элантра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хайловская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 отдела администрирования страховых взн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1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6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ов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Станислав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 отдела администрирования страховых взн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781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,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Ниссан Кашка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садовый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,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ен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контрольно-ревизион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6847,8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2037,5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садовый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Мицубиси Паджеро Спорт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ак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контрольно-ревизион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1157,6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591,8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Форд Фьюжион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овская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страхования профессиональных рис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5628,1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омирова</w:t>
            </w:r>
          </w:p>
          <w:p>
            <w:pPr>
              <w:pStyle w:val="Normal"/>
              <w:rPr/>
            </w:pPr>
            <w:r>
              <w:rPr/>
              <w:t>Вер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отдела страхования профессиональных рис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49590,6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81280,8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тышева</w:t>
            </w:r>
          </w:p>
          <w:p>
            <w:pPr>
              <w:pStyle w:val="Normal"/>
              <w:rPr/>
            </w:pPr>
            <w:r>
              <w:rPr/>
              <w:t>Анжелика</w:t>
            </w:r>
          </w:p>
          <w:p>
            <w:pPr>
              <w:pStyle w:val="Normal"/>
              <w:rPr/>
            </w:pPr>
            <w:r>
              <w:rPr/>
              <w:t>Аслан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социальн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9359,1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1/4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Лексус-</w:t>
            </w:r>
            <w:r>
              <w:rPr>
                <w:lang w:val="en-US"/>
              </w:rPr>
              <w:t>PX</w:t>
            </w:r>
            <w:r>
              <w:rPr/>
              <w:t>-350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000,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1/4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1/4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гор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отдела социальн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708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ирова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Наум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отдела социальн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3356,4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1/3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931,8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1/3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9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Грузовой фургон</w:t>
            </w:r>
          </w:p>
          <w:p>
            <w:pPr>
              <w:pStyle w:val="Normal"/>
              <w:rPr/>
            </w:pPr>
            <w:r>
              <w:rPr/>
              <w:t>27471-0000010-01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Грузовой фургон</w:t>
            </w:r>
          </w:p>
          <w:p>
            <w:pPr>
              <w:pStyle w:val="Normal"/>
              <w:rPr/>
            </w:pPr>
            <w:r>
              <w:rPr/>
              <w:t>27471-0000010-01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йдюк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страхования на случай временной нетрудоспособности и в связи с материн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1354,9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охалев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отдела страхования на случай временной нетрудоспособности и в связи с материн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7566,8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214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4026,2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алин</w:t>
            </w:r>
          </w:p>
          <w:p>
            <w:pPr>
              <w:pStyle w:val="Normal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отдела информ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5648,7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1/4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8021,2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1/4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льин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 xml:space="preserve">начальника </w:t>
            </w:r>
          </w:p>
          <w:p>
            <w:pPr>
              <w:pStyle w:val="Normal"/>
              <w:rPr/>
            </w:pPr>
            <w:r>
              <w:rPr/>
              <w:t>отдела информ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4647,9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1/4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Шевроле Клан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44,3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1/4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ркова</w:t>
            </w:r>
          </w:p>
          <w:p>
            <w:pPr>
              <w:pStyle w:val="Normal"/>
              <w:rPr/>
            </w:pPr>
            <w:r>
              <w:rPr/>
              <w:t>Жан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 xml:space="preserve">начальника </w:t>
            </w:r>
          </w:p>
          <w:p>
            <w:pPr>
              <w:pStyle w:val="Normal"/>
              <w:rPr/>
            </w:pPr>
            <w:r>
              <w:rPr/>
              <w:t>отдела информ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9928,3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1/3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1170,4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1/4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Мазда</w:t>
            </w:r>
          </w:p>
          <w:p>
            <w:pPr>
              <w:pStyle w:val="Normal"/>
              <w:rPr/>
            </w:pPr>
            <w:r>
              <w:rPr/>
              <w:t>СХ-7(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ньщикова 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организации размещения заказов для государствен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8289,9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1/5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Шкода Фабия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1/5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так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организационно-кадров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7700,9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Судзуки Гранд Вита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фимов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по делопроизводству и организации работы с обращениями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6339,2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ирнова</w:t>
            </w:r>
          </w:p>
          <w:p>
            <w:pPr>
              <w:pStyle w:val="Normal"/>
              <w:rPr/>
            </w:pPr>
            <w:r>
              <w:rPr/>
              <w:t>Наталия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хозяй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9176,0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Фольсваген -поло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стфатер</w:t>
            </w:r>
          </w:p>
          <w:p>
            <w:pPr>
              <w:pStyle w:val="Normal"/>
              <w:rPr/>
            </w:pPr>
            <w:r>
              <w:rPr/>
              <w:t>Максим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сультант-руководитель</w:t>
            </w:r>
          </w:p>
          <w:p>
            <w:pPr>
              <w:pStyle w:val="Normal"/>
              <w:rPr/>
            </w:pPr>
            <w:r>
              <w:rPr/>
              <w:t xml:space="preserve">группы  по связям с общественность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2719,4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ьянков</w:t>
            </w:r>
          </w:p>
          <w:p>
            <w:pPr>
              <w:pStyle w:val="Normal"/>
              <w:rPr/>
            </w:pPr>
            <w:r>
              <w:rPr/>
              <w:t>Анатолий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администрирования страховых взн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7350,3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½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Шевроле-лано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963,4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общая долевая собственность ½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57:00Z</dcterms:created>
  <dc:creator>MFR</dc:creator>
  <dc:description/>
  <cp:keywords/>
  <dc:language>en-US</dc:language>
  <cp:lastModifiedBy>Бестфатер Максим Юрьевич</cp:lastModifiedBy>
  <cp:lastPrinted>2013-08-07T15:54:00Z</cp:lastPrinted>
  <dcterms:modified xsi:type="dcterms:W3CDTF">2013-11-08T09:51:00Z</dcterms:modified>
  <cp:revision>23</cp:revision>
  <dc:subject/>
  <dc:title>ФИО</dc:title>
</cp:coreProperties>
</file>