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имуществе и доходах  работников филиала № 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98"/>
        <w:gridCol w:w="1701"/>
        <w:gridCol w:w="2268"/>
        <w:gridCol w:w="1417"/>
        <w:gridCol w:w="1701"/>
        <w:gridCol w:w="1985"/>
        <w:gridCol w:w="262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щиков Геннадий Яковл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0 (индивидуальная собственность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а Светлана Викто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 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 (индивидуальная собственность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 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безвозмездном поль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това Любовь Василь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 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ПИКАНТО (индивидуальная собственность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 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енко Галина Никола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2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в бессроч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 по договору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садовое строительство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жилищное строительство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жильная Ирина Александ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назначению и осуществлению страховых выплат пострадавш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 044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9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хова Ирина Александ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еабилитации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индивидуальная собственность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3:00Z</dcterms:created>
  <dc:creator>MFR</dc:creator>
  <dc:description/>
  <cp:keywords/>
  <dc:language>en-US</dc:language>
  <cp:lastModifiedBy>Бестфатер Максим Юрьевич</cp:lastModifiedBy>
  <dcterms:modified xsi:type="dcterms:W3CDTF">2013-08-07T10:19:00Z</dcterms:modified>
  <cp:revision>56</cp:revision>
  <dc:subject/>
  <dc:title>ФИО</dc:title>
</cp:coreProperties>
</file>