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8"/>
        <w:gridCol w:w="1986"/>
        <w:gridCol w:w="2150"/>
        <w:gridCol w:w="1110"/>
        <w:gridCol w:w="1701"/>
        <w:gridCol w:w="1559"/>
        <w:gridCol w:w="3119"/>
      </w:tblGrid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10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занова Светлана Вячеслав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68047,7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льво «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50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говорова Светлана Михайл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директор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6014,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000,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«Королла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стылева Светлана Борис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правового отдел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30259,32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умова Людмила Константин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правового отдел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1856,7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ендай «Акцент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ами получения средств, за счет которых приобретено имущество, являются: кредитные обязательства; дар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3823,3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ный бокс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мойлова Ольга Михайл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лавный бухгалтер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32872,39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тоцикл «Урал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циальный найм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ривых Ирина Александ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главного бухгалтер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5856,5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качкова Анастасия Алексе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администрирования страховых взносов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3068,0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лькова Мария Павл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63457,43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ами получения средств, за счет которых приобретено имущество, являются: договор дарения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ачев Павел Дмитри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2926,99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иа «Соренто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ами получения средств, за счет которых приобретено имущество, являются:  пенсионные накопления, средства за продажу автомобиля, пенсионные накопления супруги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5069,54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стухова Наталья Владими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чальник отдела социальных програм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44739,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вартира </w:t>
            </w:r>
            <w:r>
              <w:rPr>
                <w:sz w:val="22"/>
              </w:rPr>
              <w:t>(долевая собственность 1/2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000,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жо 3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rongEmphasis">
    <w:name w:val="Strong"/>
    <w:basedOn w:val="WW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20:00Z</dcterms:created>
  <dc:creator>Deniskina_0001</dc:creator>
  <dc:description/>
  <cp:keywords/>
  <dc:language>en-US</dc:language>
  <cp:lastModifiedBy>MFR</cp:lastModifiedBy>
  <cp:lastPrinted>2013-08-07T16:11:00Z</cp:lastPrinted>
  <dcterms:modified xsi:type="dcterms:W3CDTF">2013-09-30T11:51:00Z</dcterms:modified>
  <cp:revision>8</cp:revision>
  <dc:subject/>
  <dc:title>Фамилия, имя, отчество</dc:title>
</cp:coreProperties>
</file>