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843"/>
        <w:gridCol w:w="1953"/>
        <w:gridCol w:w="1898"/>
        <w:gridCol w:w="1236"/>
        <w:gridCol w:w="1776"/>
        <w:gridCol w:w="2002"/>
        <w:gridCol w:w="2142"/>
      </w:tblGrid>
      <w:tr>
        <w:trPr/>
        <w:tc>
          <w:tcPr>
            <w:tcW w:w="14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Cs w:val="28"/>
              </w:rPr>
      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— Свердлов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Cs w:val="28"/>
              </w:rPr>
              <w:t>подлежащих размещению на официальном сайте Свердлов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Филиал № 12</w:t>
            </w:r>
          </w:p>
          <w:p>
            <w:pPr>
              <w:pStyle w:val="Normal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5" w:hRule="exac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я сумма декларированного годового дохода за 2012 год (руб.)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730" w:hRule="exac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бунов Алекс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5406,9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да «Октав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зда «</w:t>
            </w:r>
            <w:r>
              <w:rPr>
                <w:sz w:val="22"/>
                <w:lang w:val="en-US"/>
              </w:rPr>
              <w:t>CX</w:t>
            </w:r>
            <w:r>
              <w:rPr>
                <w:sz w:val="22"/>
              </w:rPr>
              <w:t>5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7605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расюк Галина Серге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директор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1206,4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евроле «Авео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таринова Оксана Викто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лавный бухгалтер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8393,5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Рено «</w:t>
            </w:r>
            <w:r>
              <w:rPr>
                <w:sz w:val="22"/>
                <w:szCs w:val="16"/>
                <w:lang w:val="en-US"/>
              </w:rPr>
              <w:t>SR</w:t>
            </w:r>
            <w:r>
              <w:rPr>
                <w:sz w:val="22"/>
                <w:szCs w:val="16"/>
              </w:rPr>
              <w:t>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000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монова Галина Платон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ститель главного бухгалтер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10735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7992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общая долевая  собственность 1/3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рд «Фокус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0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дом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ресина Валентина Ефим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по назначению и осуществлению страховых выплат пострадавшим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45182,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,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тов Анатолий Петро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альник отдела по реабилитации пострадавших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7111,4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,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но «Меган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земельный участок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07:00Z</dcterms:created>
  <dc:creator>Deniskina_0001</dc:creator>
  <dc:description/>
  <cp:keywords/>
  <dc:language>en-US</dc:language>
  <cp:lastModifiedBy>MFR</cp:lastModifiedBy>
  <cp:lastPrinted>2013-08-07T16:15:00Z</cp:lastPrinted>
  <dcterms:modified xsi:type="dcterms:W3CDTF">2013-09-30T10:02:00Z</dcterms:modified>
  <cp:revision>3</cp:revision>
  <dc:subject/>
  <dc:title>Фамилия, имя, отчество</dc:title>
</cp:coreProperties>
</file>