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ведения об имуществе и доходах  работников филиала №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003"/>
        <w:gridCol w:w="1701"/>
        <w:gridCol w:w="2835"/>
        <w:gridCol w:w="1276"/>
        <w:gridCol w:w="1417"/>
        <w:gridCol w:w="2127"/>
        <w:gridCol w:w="2061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од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манов Юрий Иванович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фил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 7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ФОКУС (индивидуальная собственность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8263-000020 ПС (индивидуальная собственность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2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 4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аков Андрей Геннадьевич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фил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 661,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Е-СОНАТА (индивидуальная собственность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ведение ЛПХ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«Урал» (индивидуальная собственность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стоян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 982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 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галова Марина Александров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 259,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индивидуального типа (общая долевая собственность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АТ ПИНТО (индивидуальная собственность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индивидуального типа (общая долевая собственность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Д ФУЗИОН (индивидуальная собственность)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ЫНЬ (индивидуальная собственность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«Восход» (индивидуальная собственность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жина Ольга Михайлов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 4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- земли поселений (общая долевая собственность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 8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 (1/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 (индивидуальная собственность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общая долевая собственность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лоярова Наталия Геннадьев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администрирования страховых взн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681,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хина Елена Александров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администрирования страховых взн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 252,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АБ 9000 (индивидуальная собственность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 144,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енность 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стина Татьяна Николаев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равов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 775,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07 (индивидуальная собственность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строительство (индивидуальная 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безвозмездном поль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 Людмила Михайлов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оци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 5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 (индивидуальная 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 9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 (индивидуальная 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 2107 (индивидуальная собственность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 (индивидуальная 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цубиси (индивидуальная собственность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лева Елена Сергеев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соци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5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безвозмездном поль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12:00Z</dcterms:created>
  <dc:creator>MFR</dc:creator>
  <dc:description/>
  <cp:keywords/>
  <dc:language>en-US</dc:language>
  <cp:lastModifiedBy>Бестфатер Максим Юрьевич</cp:lastModifiedBy>
  <dcterms:modified xsi:type="dcterms:W3CDTF">2013-08-07T10:15:00Z</dcterms:modified>
  <cp:revision>65</cp:revision>
  <dc:subject/>
  <dc:title>ФИО</dc:title>
</cp:coreProperties>
</file>