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655"/>
        <w:gridCol w:w="2238"/>
        <w:gridCol w:w="1898"/>
        <w:gridCol w:w="1236"/>
        <w:gridCol w:w="1776"/>
        <w:gridCol w:w="2002"/>
        <w:gridCol w:w="2142"/>
      </w:tblGrid>
      <w:tr>
        <w:trPr/>
        <w:tc>
          <w:tcPr>
            <w:tcW w:w="14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color w:val="333333"/>
                <w:sz w:val="28"/>
                <w:szCs w:val="28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  <w:sz w:val="28"/>
                <w:szCs w:val="28"/>
              </w:rPr>
              <w:t xml:space="preserve">о доходах, расходах, об имуществе и обязательствах имущественного характера, представленные работниками Государственного учреждения — Свердловского регионального отделения Фонда социального страхования Российской Федерации за отчетный период с 1 января 2012 года по 31 декабря 2012 года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  <w:sz w:val="28"/>
                <w:szCs w:val="28"/>
              </w:rPr>
              <w:t>подлежащих размещению на официальном сайте Свердловского регионального отделения Фонда социального страхования Российской Федераци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  <w:sz w:val="28"/>
                <w:szCs w:val="28"/>
              </w:rPr>
              <w:t>Филиал № 17</w:t>
            </w:r>
          </w:p>
          <w:p>
            <w:pPr>
              <w:pStyle w:val="Normal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бщая сумма декларированного годового дохода за 2012 год (руб.)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730" w:hRule="exac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color w:val="333333"/>
                <w:sz w:val="16"/>
                <w:szCs w:val="16"/>
              </w:rPr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анченко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Юлия Владимиров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филиала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ременный перевод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2929.1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общая долевая собственность 1/4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Киа Спектр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2545.7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общая долевая собственность 1/4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общая долевая собственность 1/4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общая долевая 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6.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общая долевая собственность 1/4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общая долевая 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6.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лугина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льга Алексеевна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аместитель директора 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0000.0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общая долевая собственность 1/2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общая долевая 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общая долевая собственность 1/2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Тайота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общая долевая 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афизова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йжан Кенесовна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бухгалтер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2149.48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безвозмездное пользование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орудова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на Николаевна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4756.13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безвозмездное пользование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безвозмездное пользование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лащева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сан6а Александровна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правового отдела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214.79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общая долевая 1/2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.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4611.9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/ Форд Фокус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общая долевая 1/2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.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фактическое предоставление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.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фактическое предоставление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.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олмогорцева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юбовь Владимировна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 администрирования страховых взносов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2052.62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общая долевая 1/2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6449.37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общая долевая 1/2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ндиярова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жела Нагимовна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 администрирования страховых взносов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7659.3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имич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лина Ивановна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 страхован7ия на случай временной нетрудоспособности и в связи с материнством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167.72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Ниссан Нот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8108.87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ната в общежитии (собственность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21214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безвозмездное пользование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безвозмездное пользование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7:21:00Z</dcterms:created>
  <dc:creator>Deniskina_0001</dc:creator>
  <dc:description/>
  <dc:language>en-US</dc:language>
  <cp:lastModifiedBy>Пользователь Windows</cp:lastModifiedBy>
  <cp:lastPrinted>2013-07-23T08:57:00Z</cp:lastPrinted>
  <dcterms:modified xsi:type="dcterms:W3CDTF">2013-07-19T07:21:00Z</dcterms:modified>
  <cp:revision>2</cp:revision>
  <dc:subject/>
  <dc:title>Фамилия, имя, отчество</dc:title>
</cp:coreProperties>
</file>