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4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655"/>
        <w:gridCol w:w="2238"/>
        <w:gridCol w:w="1898"/>
        <w:gridCol w:w="1236"/>
        <w:gridCol w:w="1776"/>
        <w:gridCol w:w="2002"/>
        <w:gridCol w:w="2172"/>
      </w:tblGrid>
      <w:tr>
        <w:trPr/>
        <w:tc>
          <w:tcPr>
            <w:tcW w:w="14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color w:val="333333"/>
                <w:sz w:val="28"/>
                <w:szCs w:val="28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  <w:sz w:val="28"/>
                <w:szCs w:val="28"/>
              </w:rPr>
              <w:t xml:space="preserve">о доходах, расходах, об имуществе и обязательствах имущественного характера, представленные работниками Государственного учреждения — Свердловского регионального отделения Фонда социального страхования Российской Федерации за отчетный период с 1 января 2012 года по 31 декабря 2012 года,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  <w:sz w:val="28"/>
                <w:szCs w:val="28"/>
              </w:rPr>
              <w:t>подлежащих размещению на официальном сайте Свердловского регионального отделения Фонда социального страхования Российской Федераци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  <w:sz w:val="28"/>
                <w:szCs w:val="28"/>
              </w:rPr>
              <w:t>Филиал № 3</w:t>
            </w:r>
          </w:p>
          <w:p>
            <w:pPr>
              <w:pStyle w:val="Normal"/>
              <w:rPr>
                <w:rStyle w:val="StrongEmphasis"/>
                <w:color w:val="33333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Фамилия, имя, отчество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бщая сумма декларированного годового дохода за 2012 год (руб.)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730" w:hRule="exac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color w:val="333333"/>
                <w:sz w:val="16"/>
                <w:szCs w:val="16"/>
              </w:rPr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лощадь (кв.м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говицын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кторовна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лексеевич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 филиа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3314,0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чный земельный участок (общая долевая собственность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Хонда ЦРВ (собственность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(общая долевая собственность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ча (общая долевая 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0969,19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чный земельный участок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чный земельный участок (общая долевая 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(общая долевая 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ча (общая долевая 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довый дом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залевский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лег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ргеевич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директора филиала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1601,98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безвозмездное пользование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6224,45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71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Хундай i 30 (собственность)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ами получения средств являются: личные накопления за предыдущие годы, доход от продажи квартиры</w:t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5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,3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общая долевая собственность 5/8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общая долевая собственность 3/8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безвозмездное пользование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ухватулина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ина Валерьевна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бухгалтер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6720,15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довый земельный участок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8,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 21063 (собственность)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7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довый дом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,2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7347,70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1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Рено Сандеро Степвей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ный бокс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,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енко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лександра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лерьевна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 администрирования страховых взносов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2140,09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2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9698,10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Пежо 308 (собственность)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,3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прицеп ЯМЗ (собственность)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рбунова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юдмила Евгеньевна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 администрирования страховых взносов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6335,11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общая долевая собственность 1/4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1,4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1331,50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общая долевая собственность 1/4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1,4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ГАЗ-21105 (собственность)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ридман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талья Борисовна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 социальных программ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4907,53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5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Мазда Демио (собственность)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общая долевая собственность 1/4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3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-бокс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,4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5035,42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2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ДЭУ «Нексия»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общая долевая собственность 1/4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3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довый дом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,6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-бокс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-бокс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,5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общая долевая собственность 1/4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3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общая долевая собственность 1/4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3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икишева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льга Николаевна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 отдела социальных программ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6928,60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,7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7597,66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-бокс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 2131 (собственность)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йгородова Аннв Иннокентьевна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правового отдела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1446,36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4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6785,98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7:21:00Z</dcterms:created>
  <dc:creator>Deniskina_0001</dc:creator>
  <dc:description/>
  <dc:language>en-US</dc:language>
  <cp:lastModifiedBy>Пользователь Windows</cp:lastModifiedBy>
  <cp:lastPrinted>2013-07-23T08:57:00Z</cp:lastPrinted>
  <dcterms:modified xsi:type="dcterms:W3CDTF">2013-07-19T07:21:00Z</dcterms:modified>
  <cp:revision>2</cp:revision>
  <dc:subject/>
  <dc:title>Фамилия, имя, отчество</dc:title>
</cp:coreProperties>
</file>