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58"/>
        <w:gridCol w:w="2238"/>
        <w:gridCol w:w="1898"/>
        <w:gridCol w:w="1236"/>
        <w:gridCol w:w="1776"/>
        <w:gridCol w:w="2002"/>
        <w:gridCol w:w="2142"/>
      </w:tblGrid>
      <w:tr>
        <w:trPr/>
        <w:tc>
          <w:tcPr>
            <w:tcW w:w="14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1</w:t>
            </w:r>
            <w:r>
              <w:rPr>
                <w:rStyle w:val="StrongEmphasis"/>
                <w:color w:val="333333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шлякова Ирина Георги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8751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9695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жик Анна Федо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директор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4654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дкина Елена Никола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442,8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урина Лидия Анатоль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главного бухгалтер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2915,2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3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да 1183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бошина Лариса Анатоль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9930,8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иа «Соренто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,0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655,2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ксваген «Пассат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втоприцеп КМЗ-8136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кина Татьяна Леонид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4544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68060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31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SUV T11 VORTEX TINGO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мыгова Ирина Серге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3402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пеина Людмила Александ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9838,2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9989,9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ксваген «Поло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рутько Татьяна Пет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социальных програм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60358,8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6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дарение-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оперативное овощехранилище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7909,6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цубиси «Ланцер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6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илиппова Наталья Серге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правового отдел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1498,7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3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3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икова Елена Викто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правового отдел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2209,3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4:00Z</dcterms:created>
  <dc:creator>Deniskina_0001</dc:creator>
  <dc:description/>
  <cp:keywords/>
  <dc:language>en-US</dc:language>
  <cp:lastModifiedBy>Бестфатер Максим Юрьевич</cp:lastModifiedBy>
  <cp:lastPrinted>2013-07-23T08:57:00Z</cp:lastPrinted>
  <dcterms:modified xsi:type="dcterms:W3CDTF">2013-08-08T02:44:00Z</dcterms:modified>
  <cp:revision>4</cp:revision>
  <dc:subject/>
  <dc:title>Фамилия, имя, отчество</dc:title>
</cp:coreProperties>
</file>