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55"/>
        <w:gridCol w:w="2238"/>
        <w:gridCol w:w="1898"/>
        <w:gridCol w:w="1236"/>
        <w:gridCol w:w="1776"/>
        <w:gridCol w:w="2002"/>
        <w:gridCol w:w="2142"/>
      </w:tblGrid>
      <w:tr>
        <w:trPr/>
        <w:tc>
          <w:tcPr>
            <w:tcW w:w="14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4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рых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андр Михайл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филиа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299,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288.1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фер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иса Егор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директор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500.2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629.0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Мицубиси Лансер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0.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аленко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иса Анатол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бухгалт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257.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3110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Хандай Галлонер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так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Леонид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750.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055.2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Киа Геед Универса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ежин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бовь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тол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социальных програм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328.1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573.9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сана Валер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 социальных програм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807.1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ар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ена Валери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569.0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 Приор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бибуллин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еся Монавир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581.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айот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м получения средств, за счет которых приобретено имущество, являются кредит в СБ РФ, собственные сбережения, материальная помощь от родителей, продажа транспортного средства.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ягае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Владимир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правового отдел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056.0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н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Киа СИД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Ниссан Тиид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0000.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21:00Z</dcterms:created>
  <dc:creator>Deniskina_0001</dc:creator>
  <dc:description/>
  <dc:language>en-US</dc:language>
  <cp:lastModifiedBy>Пользователь Windows</cp:lastModifiedBy>
  <cp:lastPrinted>2013-07-23T08:57:00Z</cp:lastPrinted>
  <dcterms:modified xsi:type="dcterms:W3CDTF">2013-07-19T07:21:00Z</dcterms:modified>
  <cp:revision>2</cp:revision>
  <dc:subject/>
  <dc:title>Фамилия, имя, отчество</dc:title>
</cp:coreProperties>
</file>