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558"/>
        <w:gridCol w:w="1844"/>
        <w:gridCol w:w="2292"/>
        <w:gridCol w:w="1236"/>
        <w:gridCol w:w="1776"/>
        <w:gridCol w:w="2002"/>
        <w:gridCol w:w="2142"/>
      </w:tblGrid>
      <w:tr>
        <w:trPr/>
        <w:tc>
          <w:tcPr>
            <w:tcW w:w="14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Cs w:val="28"/>
              </w:rPr>
              <w:t xml:space="preserve">о доходах, расходах, об имуществе и обязательствах имущественного характера, представленные работниками Государственного учреждения — Свердловского регионального отделения Фонда социального страхования Российской Федерации за отчетный период с 1 января 2012 года по 31 декабря 2012 года, </w:t>
            </w:r>
          </w:p>
          <w:p>
            <w:pPr>
              <w:pStyle w:val="Normal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Cs w:val="28"/>
              </w:rPr>
              <w:t>подлежащих размещению на официальном сайте Свердловского регионального отделения Фонда социального страхования Российской Федераци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Филиал № 15</w:t>
            </w:r>
          </w:p>
          <w:p>
            <w:pPr>
              <w:pStyle w:val="Normal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5" w:hRule="exac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жност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щая сумма декларированного годового дохода за 2012 год (руб.)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730" w:hRule="exac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дакова Галина Леонид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5206,9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долевая собственность 1/2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5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ный бокс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5894,28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 «Ланд Крузер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5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ный бокс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ный бокс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тина Наталья Иван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ститель главного бухгалтер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1020,0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3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6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ами получения средств, за счет которых приобретено имущество, являются: доход от подажи доли в квартире, кредитные обязательства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54000,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2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Хонда «Стрим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медова Фануса Рашет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правового отдел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77221,0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1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емянник (опек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4373,36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1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ухарина Татьяна Владими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отдела администрирования страховых взносов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91094,52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4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пель «Корса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3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6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,3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46605,77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9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3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6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,3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ушнарева Татьяна Вадим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ститель начальника отдела администрирования страховых взносов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2933,02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емтинова Наталья Иосиф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отдела социальных программ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0341,75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но «Меган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60000,0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1,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ойота «Авенсис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200,0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пинская Елена Владими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8195,59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0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4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5:00Z</dcterms:created>
  <dc:creator>Deniskina_0001</dc:creator>
  <dc:description/>
  <cp:keywords/>
  <dc:language>en-US</dc:language>
  <cp:lastModifiedBy>Бестфатер Максим Юрьевич</cp:lastModifiedBy>
  <cp:lastPrinted>2013-08-07T16:21:00Z</cp:lastPrinted>
  <dcterms:modified xsi:type="dcterms:W3CDTF">2013-08-08T02:45:00Z</dcterms:modified>
  <cp:revision>5</cp:revision>
  <dc:subject/>
  <dc:title>Фамилия, имя, отчество</dc:title>
</cp:coreProperties>
</file>