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ведения об имуществе и доходах  работников филиала № 1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664"/>
        <w:gridCol w:w="1701"/>
        <w:gridCol w:w="2410"/>
        <w:gridCol w:w="1417"/>
        <w:gridCol w:w="1701"/>
        <w:gridCol w:w="2126"/>
        <w:gridCol w:w="2487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од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яева Алла Рудольфов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 834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 собственность ½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ФАБИА (индивидуальная собственность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2 378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 собственность ½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ОКТАВИА (индивидуальная собственность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 Жилого дома (общая 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 строительство (общая 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сова Ирина Витальев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 006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 собственность ½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 собственность 1/9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 439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 собственность ½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ыну Алексей Николаевич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дминистрирования страховых взн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 190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13:00Z</dcterms:created>
  <dc:creator>MFR</dc:creator>
  <dc:description/>
  <cp:keywords/>
  <dc:language>en-US</dc:language>
  <cp:lastModifiedBy>Бестфатер Максим Юрьевич</cp:lastModifiedBy>
  <dcterms:modified xsi:type="dcterms:W3CDTF">2013-08-07T10:20:00Z</dcterms:modified>
  <cp:revision>26</cp:revision>
  <dc:subject/>
  <dc:title>ФИО</dc:title>
</cp:coreProperties>
</file>