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ведения об имуществе и доходах  работников филиала №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758"/>
        <w:gridCol w:w="1701"/>
        <w:gridCol w:w="2268"/>
        <w:gridCol w:w="1417"/>
        <w:gridCol w:w="1843"/>
        <w:gridCol w:w="1984"/>
        <w:gridCol w:w="248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щева Татьяна Ивано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 06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ьянова Ольга Федоро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 819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– 3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 17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-7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общая долевая собственность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УАР  ХJ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аталья Викторо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 187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7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ТРАЖET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65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687,25 (пен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Елена Владимиро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43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 97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ПАДЖЕРО СПОРТ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 (стипенд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Светлана Алексее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ирова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11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ГЕЦ (индивидуальная собственность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нина Людмила Ивано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администрирова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50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 84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паева Ирина Николае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 357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Ольга Алексее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оци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748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стровская Валентина Василье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Нина Геннадье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8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 127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2:00Z</dcterms:created>
  <dc:creator>MFR</dc:creator>
  <dc:description/>
  <cp:keywords/>
  <dc:language>en-US</dc:language>
  <cp:lastModifiedBy>Бестфатер Максим Юрьевич</cp:lastModifiedBy>
  <dcterms:modified xsi:type="dcterms:W3CDTF">2013-08-07T10:18:00Z</dcterms:modified>
  <cp:revision>69</cp:revision>
  <dc:subject/>
  <dc:title>ФИО</dc:title>
</cp:coreProperties>
</file>