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аботников аппарата</w:t>
      </w:r>
      <w:r>
        <w:rPr/>
        <w:t xml:space="preserve"> ГУ-РО Фонда социального страхования Российской Федерации  по Республике Татарстан с 1 января 2013г. по 31 декабря 2013г.</w:t>
      </w:r>
    </w:p>
    <w:tbl>
      <w:tblPr>
        <w:tblW w:w="1615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612"/>
        <w:gridCol w:w="1611"/>
        <w:gridCol w:w="1147"/>
        <w:gridCol w:w="889"/>
        <w:gridCol w:w="921"/>
        <w:gridCol w:w="870"/>
        <w:gridCol w:w="1654"/>
        <w:gridCol w:w="873"/>
        <w:gridCol w:w="1068"/>
        <w:gridCol w:w="1698"/>
        <w:gridCol w:w="1412"/>
        <w:gridCol w:w="1958"/>
      </w:tblGrid>
      <w:tr>
        <w:trPr>
          <w:trHeight w:val="1991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5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5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батуллин Р.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05,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68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аева Ю.В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320,97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0320,97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07,35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затуллина Е.В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трахования на случай временной нетрудоспособности и в связи с материнством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Дэу Матиз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99,0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ртазалиев М.М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ада Приора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йнулин .Р.Р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15,77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67,35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имзянова О.Е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размещения заказов для государственных нуж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6,27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026,27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026,27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льмеев А.Ю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Авео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62,33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5062,33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атова М.Г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94,79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фиятуллин Ф.Р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Опель Астра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95,89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09,08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хорова Э.М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страхования на случай временной нетрудоспособности и в связи с материнством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37,3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т Ланос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82,74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лотова Н.Г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рганизации размещения заказов для государственных нуж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4,47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юмов Р.Р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— руководитель группы по связям с общественностью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68,1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5,88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465,88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амонов Д.С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гаража отдела хозяйственного обеспечения 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8,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52,4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йруллина С.М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22,07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хметзянов Р.З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хозяйственного обеспечения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97,92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иат лине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397,92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3,8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газов Р.К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215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харова Е.М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22,94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занцева Л.В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хозяйственного обеспечения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0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41,65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ыбуллин Р.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размещения заказов для государственных нуж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-2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34,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ышева Т.А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размещения заказов для государственных нуж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голф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50,3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а Е.А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рганизации размещения заказов для государственных нужд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94,28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рд Сиера 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ова О.Л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ельникова Т.М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2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63,53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дрина Л.А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долевая  3/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13,35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вылин С.В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ймуратова Г.М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профессиональных рисков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тор «Валдай»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Камри 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тор «Валдай»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руллина Л.И.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на случай временной нетрудоспособности и в связи с материнство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Пежо 308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46,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98,58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ева З.М.</w:t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хования на случай временной нетрудоспособности и в связи с материнством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 Плюс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79,96</w:t>
            </w:r>
          </w:p>
        </w:tc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Браво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9679,96</w:t>
            </w:r>
          </w:p>
        </w:tc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Calibri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basedOn w:val="DefaultParagraphFon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5:00Z</dcterms:created>
  <dc:creator>hasak</dc:creator>
  <dc:description/>
  <dc:language>en-US</dc:language>
  <cp:lastModifiedBy>Каюмов Рифат Рифгатович</cp:lastModifiedBy>
  <cp:lastPrinted>2014-05-22T18:36:00Z</cp:lastPrinted>
  <dcterms:modified xsi:type="dcterms:W3CDTF">2014-08-06T13:15:00Z</dcterms:modified>
  <cp:revision>2</cp:revision>
  <dc:subject/>
  <dc:title/>
</cp:coreProperties>
</file>