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Сведения о доходах, об имуществе и обязательствах имущественного характера работников аппарата регионального отделения Фонда социального страхования РФ по Республике Татарстан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480" w:type="dxa"/>
        <w:jc w:val="left"/>
        <w:tblInd w:w="-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1320"/>
        <w:gridCol w:w="1590"/>
        <w:gridCol w:w="1530"/>
        <w:gridCol w:w="810"/>
        <w:gridCol w:w="1350"/>
        <w:gridCol w:w="1470"/>
      </w:tblGrid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6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батулли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ена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нис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лавный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бухгалтер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4438,41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арим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анзил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икиатулл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37321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участок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1/2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2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5246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1118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Ка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сае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Юлия Вадим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лавного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бухгалтер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4081,49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совмест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2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1/5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1/2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28214,55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совмест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2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ойота Королл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лах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ла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силь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планово-экономического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99630,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9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 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9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0527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дачный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орд Фоку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гараж (индивидуальна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индивидуальна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9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смагил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лсу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фаил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планово-экономического 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1713,35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4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 -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2/5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.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2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атрикее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кола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равового 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7480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1/3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6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ухаметзян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Лад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еонид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равового 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8239,81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,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,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,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айхие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за Фердинант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О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7763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ачный земельный участок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совмест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совмест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 (умер 12.03.2012г.)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совмест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099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4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общая совмест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арип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Энже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ирдавес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6605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4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.07.1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видони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ушани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зат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0827,0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7200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3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Круз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ный бокс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авлетш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Лилия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иф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контрольно-ревизионного 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8224,39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.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ольксваген Гольф (индивидуальная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3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, бессрочно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яз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рис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в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контрольно-ревизионного отдел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6197,6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6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4250,1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4/6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а 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ильмее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йра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Юсуп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ния профессиональных риско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5242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2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Авео (индивидуальная)</w:t>
            </w:r>
          </w:p>
        </w:tc>
      </w:tr>
      <w:tr>
        <w:trPr>
          <w:trHeight w:val="360" w:hRule="atLeast"/>
        </w:trPr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3.04.1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рюхи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ртем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Юрь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страхования профессиональных риско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0857,97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Опель Антара 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циальный найм)84,7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Моторная лодка «Казанка-М» (индивидуальная собственность_ 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4012,64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,2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ссан Джук 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олк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ид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ис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ния на случай временной нетрудоспособности  и в связи с материнством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4523,87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(общая долевая соственность 1/4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санг ,Йонг Кайрон (индивидуальная собственность)</w:t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3128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1/4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Прохоров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Эльви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инхайде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. Начальника отдела страхования на случай временной нетрудоспособности  и в связи с материнством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16647,54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-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8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Зарип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Габтельфар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Султан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Начальник отдела информатизации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550328,17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8,2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37152,91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Садовый участок (индивидуальная собственность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21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8,2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8,2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ак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Татья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Анатоль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Начальник отдела организации размещения заказов для государственных нужд 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392017,45</w:t>
            </w:r>
          </w:p>
        </w:tc>
        <w:tc>
          <w:tcPr>
            <w:tcW w:w="15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ачный земельный участок (индивидуальная)</w:t>
            </w:r>
          </w:p>
        </w:tc>
        <w:tc>
          <w:tcPr>
            <w:tcW w:w="81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Митсубиши Ланцер (индивидуальная)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ачный дом (индивидуальная 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,7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безвозмездное пользование, бессрочное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2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безвозмездное пользование, бессрочное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2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Фролов Александр Анатольевич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Начальник отдела хозяйственного обеспечения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81676,5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Земельный участок(общая долевая собственность 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32,3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ВАЗ 2106 (индивидуальная)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Жилой дом (общая долевая собственность 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104,8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6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Гафиятуллин Фарит Рашитович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Заместитель начальника отдела хозяйственного обеспечения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83187,39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долевая соьбственность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9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Опель астра (индивидуальная)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358581,44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долевая собственность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9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9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_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Квартира (общая долевая собственность1/4)</w:t>
            </w:r>
          </w:p>
        </w:tc>
        <w:tc>
          <w:tcPr>
            <w:tcW w:w="8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49,5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</w:tbl>
    <w:p>
      <w:pPr>
        <w:pStyle w:val="Normal"/>
        <w:rPr>
          <w:rFonts w:ascii="Tahoma" w:hAnsi="Tahoma" w:eastAsia="Times New Roman" w:cs="Tahoma"/>
          <w:color w:val="616161"/>
          <w:sz w:val="17"/>
          <w:szCs w:val="17"/>
        </w:rPr>
      </w:pPr>
      <w:r>
        <w:rPr>
          <w:rFonts w:eastAsia="Times New Roman" w:cs="Tahoma" w:ascii="Tahoma" w:hAnsi="Tahoma"/>
          <w:color w:val="616161"/>
          <w:sz w:val="17"/>
          <w:szCs w:val="17"/>
        </w:rPr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3:00Z</dcterms:created>
  <dc:creator>Каюмов Рифат Рифгатович</dc:creator>
  <dc:description/>
  <cp:keywords/>
  <dc:language>en-US</dc:language>
  <cp:lastModifiedBy>Каюмов Рифат Рифгатович</cp:lastModifiedBy>
  <cp:lastPrinted>2013-07-04T16:47:00Z</cp:lastPrinted>
  <dcterms:modified xsi:type="dcterms:W3CDTF">2013-07-17T07:59:00Z</dcterms:modified>
  <cp:revision>3</cp:revision>
  <dc:subject/>
  <dc:title/>
</cp:coreProperties>
</file>