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Сведения о доходах, об имуществе и обязательствах имущественного характера руководителей и работников филиалов регионального отделения Фонда социального страхования РФ по Республике Татарстан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655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20"/>
        <w:gridCol w:w="1590"/>
        <w:gridCol w:w="1500"/>
        <w:gridCol w:w="840"/>
        <w:gridCol w:w="1350"/>
        <w:gridCol w:w="1555"/>
      </w:tblGrid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Фамилия, имя, отчество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Должность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Общая сумма декларированного годового дохода за 2012 год</w:t>
            </w:r>
          </w:p>
        </w:tc>
        <w:tc>
          <w:tcPr>
            <w:tcW w:w="369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Площадь (кв.м.)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Страна расположен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b/>
                <w:b/>
                <w:bCs/>
                <w:color w:val="616161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b/>
                <w:bCs/>
                <w:color w:val="616161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Юсупов Айдар Зуфарович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1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233085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7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гидуллина Рузиля Рашидовн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1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6026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тауллина Гульна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льдусов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1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0386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евроле Лачетт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>
          <w:trHeight w:val="175" w:hRule="atLeast"/>
        </w:trPr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80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вместная собственность 1/2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Беляков Алексей Николаеви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дминистрирования страховых взносов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6552,37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1/2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2,2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11183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 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  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1/2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2,2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 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  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йнуллов Фаниль Амирович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 филиала №1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3355,28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3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7224,03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1/3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3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да 111730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 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  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3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йгинин Рафаэль Энверович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 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74610,93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26407,83 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  </w:t>
            </w:r>
          </w:p>
        </w:tc>
        <w:tc>
          <w:tcPr>
            <w:tcW w:w="15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  </w:t>
            </w:r>
          </w:p>
        </w:tc>
        <w:tc>
          <w:tcPr>
            <w:tcW w:w="1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Поляк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змаилов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 №2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0996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(индивидуаль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для личного подсобного пользования (индивидуальная общая долевая собственность ½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3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7,3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0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хмет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арид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льдусов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2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364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эо матиз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усак Гузяль Хасанов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2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52671,7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эу Некси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имадиева Алия Салимзя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0023,2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(бессрочный найм)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6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.Форд Фокус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. Хафей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7536,3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битова Венера Галимзя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913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ухутдинов Радик Булат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69667,8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омната (общая совместна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3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Лада 111930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лиуллина Рашида Ха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3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2242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едотк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в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35201,6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8292,6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4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Лада Кали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Лада Приора (индивидуальная 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индивидуальное жилое строительство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индивидуальна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5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2,2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Чистюхина Татьяна Никола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3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20310,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5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11070,0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евроле Лачетти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садовый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 собственность 1/5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1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Алексее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Олег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ерге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8688,0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23386,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земельн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8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эо Матиз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9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дом (индивидуаль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Сын 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9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земельный участок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8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дом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аримов Виктор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арук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77435,2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Ауди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Q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 (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c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овместна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ссан Х-Трайл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вместна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одка (совмест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748061,7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Ауди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Q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вместна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ссан Х-Трайл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вместна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одк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вмест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йфуллина Алена Александ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6052,0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ено Дастер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лимов Марат Гариф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69163,1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1/4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ено Лога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184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Бакунина Фэрдия Гарифулл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 №5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2484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2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¼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Супруг 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5605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7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ссан Альме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узиев Айрат Фаат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5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24735,9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00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17"/>
                <w:szCs w:val="17"/>
                <w:lang w:val="en-US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ачал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митри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ерге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 филиала №5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78271,76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лимулли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йдар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асгут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6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9112,5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4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ойота Королла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6257,2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участок (индивидуальная собственность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6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з 33110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4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дом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Буторина Наталья Алексе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6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1803,9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Приусадебный земельный участок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8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Хундай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i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да Кал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индивидуаль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фурова Гузалия Гаяз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6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869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211440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ыков Рустем Гани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 филиала №6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32044,9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88477,1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З 110308-4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 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Хузи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сим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лимгара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страхования профессиональных рисков филиала №6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13717,0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4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кода Фабиа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Дачный дом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4,7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Зиганши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льфия Галимзя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8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47099,5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долевая собственность (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00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бару Форестер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2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71585,4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для ведения личного подсобного хозяйства (индивидуаль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 индивидуальна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97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00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абибуллина Лидия Сает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8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3221,5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ено Лога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7378,8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айрутдинова Василя Мансу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8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5871,7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9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игапов Марат Фарид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 филиала №8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96435,1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3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кода Суперб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ИЛ 131 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78510,9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7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лиаскар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ара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устамови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 филиала №8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4839,3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совместная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евроле Лачетт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32427,3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Дочь 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,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Гимаев Рушан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гир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страховая профессиональных рисков филиала №8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74070,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Опель Аст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44290,96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алимуллин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авиль Абубакир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065443,0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аренда под индивидуальное строительство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05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ойота Королл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езавершенное строительство  жилой дом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78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4,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3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320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ева Алсу Наил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6352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да Кал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ухаметзян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ульчачак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абибрахм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5147,0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470676,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ено Флюен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утфуллина Марина Авени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страхования проф. рисков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61365,9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1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3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4669,16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 общая совмест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1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21723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алил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зали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ирхази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ОАСВ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0985,16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Калина (совмест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5504,7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Кал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совмест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Бычков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Мари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лексе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6602,3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5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21723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2034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60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долевая собственность 1/3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3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49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абибуллина Ирина Александ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 филиала №9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5280,6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520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ссан Кашка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Сын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отфуллин Раиль Мансур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10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2597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 индивидуальное жилищное строительство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6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личное подсобное хозяйство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49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садоводство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79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садоводство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9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садоводство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9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садоводство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3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личное подсобное хозяйство (аренда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1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а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а (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2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ахматулли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Гульна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Ханиф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Главный бухгалтер филиала №10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9182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800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Абакум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Елен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ерге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Заместитель главного бухгалтер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филиала №10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3060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долевая собственность 1/6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71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>
          <w:trHeight w:val="190" w:hRule="atLeast"/>
        </w:trPr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5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5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Габдрахманов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Таслим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Зуфа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Начальник отдела страхования проф. рисков филиала № 10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55343,26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7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37456,8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7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ВАЗ КАЛИНА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3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Волкова Ирина Владими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Заместитель начальника отдела АСВ филиала №10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18465,7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совместная 2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совместная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Мугаффарова Лилия Таги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Заместитель начальника отдела 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00419,0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6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185128,3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6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>-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Полякова Елена Русл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Директор филиала №11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2546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5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совмест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3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03298,3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долевая собственность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5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Форд Фоку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совместная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3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Тарасов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Наталья Михайл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Главный бухгалтер филиала №11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564818,7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общая 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62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Гараж (индивидуаль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27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eastAsia="Tahoma" w:cs="Tahoma" w:ascii="Tahoma" w:hAnsi="Tahoma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166210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индивидуальная собственность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6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Ниссан Кашкай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Власова Светлана Борис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Заместитель главного бухгалтера филиала №11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449626,64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36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узьминова Светлана Викто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 филиала №11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0209,2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26656,1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зуки СХ4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арафеева Лилия Гильф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 филиала № 11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4856,1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5,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Ярмушев Рамиль Наиль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12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551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0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ёндай Акцент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420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-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долевая собственность ¼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Ульянова Любовь Никола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Главный бухгалтер филиала № 12 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5882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хсанова Алсу Рамил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12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009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ГАЗ ЛУИДОР 3009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D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000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айбинска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узелия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иль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023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ы (индивидуальная собственность)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7653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долевая собственность 1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9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евроле Нива 21230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21213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оторная лодка «Прогресс — 4»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0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идорова Людмила Александ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985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4,2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Пежо 206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038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5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5,7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оторная лодка «Казанка»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Шаймардан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льнур Зуфар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 13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0893,4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1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азда-3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ельскохозяйственная техника Т-16М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Супруг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64153,4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Земельный участок под жилую застройку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долевая собственность ¼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жилую застройку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долевая собственность ¼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долевая собственность ¼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тина Нурия Таги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 13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73743,16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совмест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1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Платонова Марина Валенти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 13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2473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е земельные участк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,1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,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180" w:hRule="atLeast"/>
        </w:trPr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омова Ксения Игор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 филиала №13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1608,9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5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246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орд Фоку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нченко Эдуард Никола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1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798978,02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17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УАЗ 315148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втоприцеп ТОНАР 83102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Мототранспортное средство ЗИМ-35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5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Дачный земельный участок (индивидуальная собственность)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гараж /(индивидуаль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(индивидуальная собственность)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9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Дачный дом индивидуальная собственность)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9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3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2,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88,8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Земельный участок под сарай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рай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лотказина Рушангиль Таги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1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771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адовый дом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,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ирс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лексей Евгенье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 филиала № 1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24867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да 21723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игматзянова Елена Степан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СВ филиала №1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64340,2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9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ойота Рав-4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ая долевая собственность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5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приватизированная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3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672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долевая собственность 1/2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9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ая долевая собственность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5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илимон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икторович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ладимир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начальника отдела АСВ филиала №1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7711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ВАЗ 21074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175" w:hRule="atLeast"/>
        </w:trPr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ончарова Зоя Николаевн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страхования проф. рисков филиала №14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38264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дар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Лада 111930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безвозмездное пользование 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Назмиев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арит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Фантимерович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иректор филиала №15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666829,94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379,19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ия Спортеж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втоприцеп к легковому автомобилю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автоприцеп к  легковому автомобилю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Мотолодка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Badger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 –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SL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340 </w:t>
            </w:r>
          </w:p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  <w:lang w:val="en-US"/>
              </w:rPr>
              <w:t>(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с надворными постройками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4,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0383,97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совмест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8,2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Шкода Октавия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Опель Корса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Квартир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9,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Заитова Эльвира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Ильдаро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лавный бухгалтер филиала №15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073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ая долевая собственность 1/5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3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5,3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имаева Елена Анатоль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аместитель главного бухгалтера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42086,68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ачный земельный участок (индивидуальная собственность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00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2/3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90,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Гараж (индивидуальная собственность)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17072,49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ВАЗ 2114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ын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 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дочь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Квартира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54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Халимова Таньзиля Саетгалиевна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Начальник отдела администрирования страховых взносов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483244,65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4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Тойота Ленд Крузер 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супруг</w:t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eastAsia="Tahoma" w:cs="Tahoma" w:ascii="Tahoma" w:hAnsi="Tahoma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- </w:t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5000</w:t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долевая собственность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37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BAW-Феникс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индивидуальная собственность)</w:t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Земельный участок 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846,66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Жилой дом ( общая долевая 1/4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9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0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 xml:space="preserve">Жилой дом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(общая долевая собственность 1/2)</w:t>
            </w:r>
          </w:p>
        </w:tc>
        <w:tc>
          <w:tcPr>
            <w:tcW w:w="8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22,5</w:t>
            </w:r>
          </w:p>
        </w:tc>
        <w:tc>
          <w:tcPr>
            <w:tcW w:w="135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t>Россия</w:t>
            </w:r>
          </w:p>
        </w:tc>
        <w:tc>
          <w:tcPr>
            <w:tcW w:w="1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spacing w:before="280" w:after="280"/>
        <w:ind w:hanging="0"/>
        <w:jc w:val="center"/>
        <w:rPr>
          <w:rFonts w:ascii="Tahoma" w:hAnsi="Tahoma" w:eastAsia="Times New Roman" w:cs="Tahoma"/>
          <w:color w:val="616161"/>
          <w:sz w:val="17"/>
          <w:szCs w:val="17"/>
        </w:rPr>
      </w:pPr>
      <w:r>
        <w:rPr>
          <w:rFonts w:eastAsia="Times New Roman" w:cs="Tahoma" w:ascii="Tahoma" w:hAnsi="Tahoma"/>
          <w:color w:val="616161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7:00Z</dcterms:created>
  <dc:creator>Каюмов Рифат Рифгатович</dc:creator>
  <dc:description/>
  <dc:language>en-US</dc:language>
  <cp:lastModifiedBy>Каюмов Рифат Рифгатович</cp:lastModifiedBy>
  <cp:lastPrinted>2013-07-04T16:47:00Z</cp:lastPrinted>
  <dcterms:modified xsi:type="dcterms:W3CDTF">2013-08-16T11:27:00Z</dcterms:modified>
  <cp:revision>2</cp:revision>
  <dc:subject/>
  <dc:title/>
</cp:coreProperties>
</file>