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, представленные работниками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Фонда социального страхования Российской Федерации по Чеченской Республике за отчетный период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с 1 января 2013 года по 31 декабря 2013 года.</w:t>
      </w:r>
    </w:p>
    <w:p>
      <w:pPr>
        <w:pStyle w:val="Normal"/>
        <w:rPr/>
      </w:pPr>
      <w:r>
        <w:rPr/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417"/>
        <w:gridCol w:w="1701"/>
        <w:gridCol w:w="993"/>
        <w:gridCol w:w="850"/>
        <w:gridCol w:w="992"/>
        <w:gridCol w:w="993"/>
        <w:gridCol w:w="1134"/>
        <w:gridCol w:w="992"/>
        <w:gridCol w:w="1559"/>
        <w:gridCol w:w="1559"/>
        <w:gridCol w:w="156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№</w:t>
            </w: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Объекты недвижимости, находящиеся в собственности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Транспортные средства 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4"/>
                <w:szCs w:val="14"/>
              </w:rPr>
              <w:t>Декларированный годовой доход (руб.)</w:t>
            </w:r>
            <w:r>
              <w:rPr>
                <w:rStyle w:val="FootnoteCharacters"/>
                <w:rFonts w:cs="Verdana" w:ascii="Verdana" w:hAnsi="Verdana"/>
                <w:b/>
                <w:sz w:val="14"/>
                <w:szCs w:val="16"/>
              </w:rPr>
              <w:t>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color w:val="333333"/>
                <w:sz w:val="14"/>
                <w:szCs w:val="14"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4"/>
                <w:szCs w:val="14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b/>
                <w:sz w:val="14"/>
                <w:szCs w:val="16"/>
              </w:rPr>
              <w:t>2</w:t>
            </w:r>
            <w:r>
              <w:rPr>
                <w:b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color w:val="333333"/>
                <w:sz w:val="14"/>
                <w:szCs w:val="14"/>
              </w:rPr>
              <w:t xml:space="preserve"> (вид приобретенного имущества, источники)</w:t>
            </w:r>
            <w:r>
              <w:rPr>
                <w:rFonts w:cs="Verdana" w:ascii="Verdana" w:hAnsi="Verdana"/>
                <w:sz w:val="14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color w:val="333333"/>
                <w:sz w:val="14"/>
                <w:szCs w:val="14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ид объект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Страна распо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Страна расположения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айдаева Билхис Доку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Управляющий отде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Мерседес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S</w:t>
            </w:r>
            <w:r>
              <w:rPr>
                <w:rFonts w:cs="Verdana" w:ascii="Verdana" w:hAnsi="Verdana"/>
                <w:sz w:val="14"/>
                <w:szCs w:val="1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3 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173 161</w:t>
            </w:r>
            <w:r>
              <w:rPr>
                <w:rFonts w:cs="Verdana" w:ascii="Verdana" w:hAnsi="Verdana"/>
                <w:sz w:val="14"/>
                <w:szCs w:val="14"/>
              </w:rPr>
              <w:t>,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емельный участок (под индивидуальное жилищное строительств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емельный участок (под индивидуальное жилищное строительств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ре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ежиев Руслан Салавди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аместитель управляющ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емельный участок (под индивидуальное жилищное строительств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95 921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емельный участок (под индивидуальное жилищное строительств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емельный участок (под индивидуальное жилищное строительств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емельный участок (под индивидуальное жилищное строительств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ре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343434"/>
                <w:sz w:val="14"/>
                <w:szCs w:val="14"/>
                <w:shd w:fill="FFFFFF" w:val="clear"/>
              </w:rPr>
              <w:t>Асуева Эльза Салам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аместитель управляющ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емельный участок (под индивидуальное жилищное строительств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 060 25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ежилое помещ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бщая долевая собственность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унашев Зелимхан Заинды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/м Лада При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54365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емельный участок (под индивидуальное жилищное строительств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лиев Артур Илес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а/м Мерседес Бенс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w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31597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1 49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дыров Сайд-Ибрагим Хосе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нсультант – руководитель групп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shd w:fill="C0C0C0" w:val="clear"/>
              </w:rPr>
              <w:t>(под индивидуальное жилищное строительств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0149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8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8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8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8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бдуллаева Ума Калсы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нсультант – руководитель групп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shd w:fill="C0C0C0" w:val="clear"/>
              </w:rPr>
              <w:t>(под индивидуальное жилищное строительств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8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66454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shd w:fill="C0C0C0" w:val="clear"/>
              </w:rPr>
              <w:t>(под индивидуальное жилищное строительств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shd w:fill="C0C0C0" w:val="clear"/>
              </w:rPr>
              <w:t>(под индивидуальное жилищное строительств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shd w:fill="C0C0C0" w:val="clear"/>
              </w:rPr>
              <w:t>(под индивидуальное жилищное строительств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/м Хундай сан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964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8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8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асиева Индира Ильяс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лавный специалист – руководитель групп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12506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асаева Седа Нурди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лавны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5324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атуева Зура Ахмет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лавны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30 67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ежиева Хеда Балауди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Заместитель главного бухгалте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76 346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емельный участок (под индивидуальное жилищное строительств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емельный участок (под индивидуальное жилищное строительств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емельный участок (под индивидуальное жилищное строительств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/м Лада При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 272 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емельный участок (под индивидуальное жилищное строительств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емельный участок (под индивидуальное жилищное строительств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емельный участок (под индивидуальное жилищное строительств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739" w:hRule="atLeast"/>
        </w:trPr>
        <w:tc>
          <w:tcPr>
            <w:tcW w:w="158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Footnot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    </w:r>
          </w:p>
          <w:p>
            <w:pPr>
              <w:pStyle w:val="Normal"/>
              <w:jc w:val="both"/>
              <w:rPr>
                <w:sz w:val="11"/>
                <w:szCs w:val="11"/>
              </w:rPr>
            </w:pPr>
            <w:r>
              <w:rPr>
                <w:rStyle w:val="FootnoteCharacters"/>
                <w:rFonts w:cs="Verdana" w:ascii="Verdana" w:hAnsi="Verdana"/>
                <w:sz w:val="14"/>
                <w:szCs w:val="14"/>
              </w:rPr>
              <w:t>2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 Знак Знак1"/>
    <w:basedOn w:val="Style13"/>
    <w:qFormat/>
    <w:rPr>
      <w:b/>
      <w:bCs/>
      <w:sz w:val="36"/>
      <w:szCs w:val="36"/>
    </w:rPr>
  </w:style>
  <w:style w:type="character" w:styleId="InternetLink">
    <w:name w:val="Hyperlink"/>
    <w:basedOn w:val="Style13"/>
    <w:rPr>
      <w:color w:val="0000CC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8:18:00Z</dcterms:created>
  <dc:creator>Deniskina_0001</dc:creator>
  <dc:description/>
  <cp:keywords/>
  <dc:language>en-US</dc:language>
  <cp:lastModifiedBy>00000</cp:lastModifiedBy>
  <cp:lastPrinted>2014-08-14T11:36:00Z</cp:lastPrinted>
  <dcterms:modified xsi:type="dcterms:W3CDTF">2014-08-28T13:10:00Z</dcterms:modified>
  <cp:revision>4</cp:revision>
  <dc:subject/>
  <dc:title>Фамилия, имя, отчество</dc:title>
</cp:coreProperties>
</file>