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6"/>
        <w:gridCol w:w="1002"/>
        <w:gridCol w:w="1545"/>
        <w:gridCol w:w="1251"/>
        <w:gridCol w:w="722"/>
        <w:gridCol w:w="1147"/>
        <w:gridCol w:w="1368"/>
        <w:gridCol w:w="1167"/>
      </w:tblGrid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120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Ушанов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леся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Анатольевна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лавный бухгалтер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351 669</w:t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3)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120 315,83</w:t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аренда)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600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ын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инель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Мария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Александровна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Заместитель главного бухгалте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84 528,88</w:t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3)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7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0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10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25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72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7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отдела финансов, бухгалтерского учета и отчетности регионального отделения (с учетом уточнений, представленных до 30 сентября 2013 года) </w:t>
      </w:r>
    </w:p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за отчетный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Style15"/>
        <w:ind w:right="-185" w:hanging="0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08"/>
          <w:tab w:val="left" w:pos="936" w:leader="none"/>
        </w:tabs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6:00Z</dcterms:created>
  <dc:creator>FSS1</dc:creator>
  <dc:description/>
  <cp:keywords/>
  <dc:language>en-US</dc:language>
  <cp:lastModifiedBy>Fss28</cp:lastModifiedBy>
  <dcterms:modified xsi:type="dcterms:W3CDTF">2013-11-25T05:06:00Z</dcterms:modified>
  <cp:revision>2</cp:revision>
  <dc:subject/>
  <dc:title>Фамилия, имя, отчество</dc:title>
</cp:coreProperties>
</file>