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34"/>
        <w:gridCol w:w="1204"/>
        <w:gridCol w:w="1567"/>
        <w:gridCol w:w="1348"/>
        <w:gridCol w:w="787"/>
        <w:gridCol w:w="745"/>
        <w:gridCol w:w="1440"/>
        <w:gridCol w:w="1103"/>
      </w:tblGrid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2880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03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56" w:hRule="atLeast"/>
        </w:trPr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Лысенко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Елен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ладимировна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иректор Филиала №2</w:t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424 327,21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9,5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иссан Теана (собственность)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1,7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 952 140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85,2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79,5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риходько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Елен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Николаевна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лавный бухгалтер Филиала №2</w:t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198 345,24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4,2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Nissan X-Trail (собственность)</w:t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8,7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340 768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2/3)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66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ын</w:t>
            </w:r>
          </w:p>
        </w:tc>
        <w:tc>
          <w:tcPr>
            <w:tcW w:w="120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34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78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7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0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филиала №2 регионального отделения (с учетом уточнений, представленных до 30 сентября 2013 года) за отчетный период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3:00Z</dcterms:created>
  <dc:creator>FSS1</dc:creator>
  <dc:description/>
  <cp:keywords/>
  <dc:language>en-US</dc:language>
  <cp:lastModifiedBy>Fss28</cp:lastModifiedBy>
  <dcterms:modified xsi:type="dcterms:W3CDTF">2013-11-25T05:03:00Z</dcterms:modified>
  <cp:revision>2</cp:revision>
  <dc:subject/>
  <dc:title>Фамилия, имя, отчество</dc:title>
</cp:coreProperties>
</file>