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Главном управлении МЧС России по Белгородской области</w:t>
      </w:r>
    </w:p>
    <w:p>
      <w:pPr>
        <w:pStyle w:val="Normal"/>
        <w:jc w:val="center"/>
        <w:rPr/>
      </w:pPr>
      <w:r>
        <w:rPr/>
        <w:t>(наименование территориального орга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членов их семей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6"/>
        <w:gridCol w:w="1260"/>
        <w:gridCol w:w="1134"/>
        <w:gridCol w:w="1276"/>
        <w:gridCol w:w="850"/>
        <w:gridCol w:w="1134"/>
        <w:gridCol w:w="1006"/>
        <w:gridCol w:w="979"/>
        <w:gridCol w:w="1134"/>
        <w:gridCol w:w="1417"/>
        <w:gridCol w:w="1478"/>
        <w:gridCol w:w="193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-ванный годо-вой доход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тапов Серге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Гла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находятся в Министер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куматов Анатолий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житие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9520,8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118,8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Шпак Николай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мощник начальника Глав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Хонд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23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20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95,7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оваков Олег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мощник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16104,7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убин Михаил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роен С4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356,5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илипенко Леонид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Хюндай-Санта Ф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994306,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шифроваль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ля сельскохозяйственного назначения для коллективного садоводств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ля сельскохозяйственного назначения для коллективного садоводств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48061,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еверин Никола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Вольво»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40805,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9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9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 </w:t>
            </w:r>
            <w:r>
              <w:rPr/>
              <w:t>279,2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 </w:t>
            </w:r>
            <w:r>
              <w:rPr/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,60887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289" w:hanging="0"/>
              <w:jc w:val="center"/>
              <w:rPr/>
            </w:pPr>
            <w:r>
              <w:rPr/>
              <w:t>Лисовский</w:t>
            </w:r>
          </w:p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Вадим Анатольевич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аместитель начальника Главного)- начальник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lang w:val="en-US"/>
              </w:rPr>
              <w:t xml:space="preserve">CHERRY </w:t>
            </w:r>
            <w:r>
              <w:rPr/>
              <w:t>А13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5469,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2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- 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lang w:val="en-US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428,6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2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Ульянов Юри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ИЖС (индивидуальная            с обременением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Хонда»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745319,3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овальногих Евген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д ИЖС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под ИЖС (ипотек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АЗ 2206-01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75845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ченко Светла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груп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918,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Хвостенко Светла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д ИЖС 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7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  </w:t>
            </w:r>
            <w:r>
              <w:rPr/>
              <w:t>118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 </w:t>
            </w:r>
            <w:r>
              <w:rPr/>
              <w:t>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Квартира 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757519,3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Говоруха Антон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иссан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БМВ-5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35845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р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ца 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Неронов Владими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ВАЗ-111840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34542,4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254" w:hanging="0"/>
              <w:jc w:val="center"/>
              <w:rPr/>
            </w:pPr>
            <w:r>
              <w:rPr/>
              <w:t>214297,4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Шаповалов Михаил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    </w:t>
            </w:r>
            <w:r>
              <w:rPr/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ада 2170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61807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65423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про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Туренко Андр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1111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01669,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ергиенко Олег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льцваген Гольф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24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уководитель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Лагутин Олег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12,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04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иссан Теан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ab/>
              <w:t>ВАЗ-211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70404,0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егтярев Юри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918369,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49088,7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афонова  Екате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Шевроле Круз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54276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45,8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72" w:hanging="0"/>
              <w:jc w:val="center"/>
              <w:rPr/>
            </w:pPr>
            <w:r>
              <w:rPr/>
              <w:t>Харченко Михаил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Ауди-6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625370,9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72" w:hanging="0"/>
              <w:jc w:val="center"/>
              <w:rPr/>
            </w:pPr>
            <w:r>
              <w:rPr/>
              <w:t>Пономарев Денис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05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2429,5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Павлов Роман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1887,6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гине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35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Решетников Александр Арту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ойот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8458,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орговый предста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6732,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Мухачев Алекс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 в жилом доме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1118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Ауди 8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67553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родавец-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 в жилом дом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876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 в жилом дом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Щербаков Серге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З-110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0082,4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9583,9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Федянин Алекс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1118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3358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15539,6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ца МБ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1307" w:leader="none"/>
                <w:tab w:val="right" w:pos="864" w:leader="none"/>
              </w:tabs>
              <w:spacing w:lineRule="exact" w:line="240" w:before="0" w:after="160"/>
              <w:ind w:left="-3528" w:hanging="0"/>
              <w:rPr/>
            </w:pPr>
            <w:r>
              <w:rPr/>
              <w:tab/>
              <w:t>Не им</w:t>
              <w:tab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Гавриленко Светла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5001" w:hanging="0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73309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уд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аверин Вячеслав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Дэу нэксия»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2270,9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28,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фактическое предоставление);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/>
              <w:t>Бойко Иван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Хюндай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620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Лукьянов Юр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под ИЖС индивидуальная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ля ведения подсобного личного хозяйства 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60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ормаш АС 2797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9677,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або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ля обслуживания гаража 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Шкод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0157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МОУ гимн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воспитанница ДО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Иванчихин Валерий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иссан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35475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47,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Мерзликин Александ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lang w:val="en-US"/>
              </w:rPr>
              <w:t>KIA SORENTO</w:t>
            </w:r>
            <w:r>
              <w:rPr/>
              <w:t xml:space="preserve">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22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Мазнев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074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рд Мондео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19822,5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18388,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Масловский Евген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пель Астра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ада «Приора»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46778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рограм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9000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ца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лименко Юр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иссан Альмер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8275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Еременко Игорь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074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льксваген Поло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69956,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90584,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Учащийся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Ломоносов Серг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0195,9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Никифорова Юл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65929,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Рыжих Ан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8709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уаз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72761,7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изка Андр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«Тойота премио»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11428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50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Попов Сергей Митроф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Ауди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7352,7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7,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Ражников Серг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3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15286,6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енедж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2156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Иванов Олег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АЗ-315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0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815,4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Шапошников Андр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063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074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65181,8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стковая медс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5890,3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ца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Иванченко Александр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завершенное строительство жилого дом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д ИЖС 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7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DODGE</w:t>
            </w:r>
            <w:r>
              <w:rPr/>
              <w:t xml:space="preserve">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697103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енедж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ж (фактическое предоставление)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192150,5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фактическое предоставление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 фактическое предоставл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ж (фактическое предоставление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фактическое предоставление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 фактическое предоставл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ж (фактическое предоставление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тародубцев Алекс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З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7909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97,5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Юшин Владими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рд Фокус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пель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74805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23403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лименко Дмит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2020,7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щик-операцион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эу Нексия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56,5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Городов Павел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15195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предста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501,4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Мишуков Александр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индивидуальная);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145.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106,0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</w:t>
            </w:r>
            <w:r>
              <w:rPr/>
              <w:t>49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Киа спектра»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Ауди А3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рактор Т-25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49041,9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12670,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Малыхина Елена Георг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             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68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Черри А1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813931,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ашинист трубоуклад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под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Гараж              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Хозяйственная постройк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ИЖС индивидуальная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060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63332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уден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463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2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минов Ахмед Исра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начальника Главного управления -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хкомнатная 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,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431,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2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хкомнатная 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, 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810,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2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пин Андр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-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242,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2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для обслуживания гараж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 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олевая 1/1841 в прав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IA Cerato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индивидуальная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103,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2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ми не распола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ми не располаг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ми не располага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ми не располага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ми не располага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ова Ма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118,8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Главного управления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ие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9520,8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енко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202,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кин Юри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Квартира (договор дарени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384,8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жев Александ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руковод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приусадебный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Калина (индивидуальная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en-US"/>
              </w:rPr>
              <w:t>pel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en-US"/>
              </w:rPr>
              <w:t>Omega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256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226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Виталий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ге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016,0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ва Татья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субиси </w:t>
            </w:r>
            <w:r>
              <w:rPr>
                <w:sz w:val="26"/>
                <w:szCs w:val="26"/>
                <w:lang w:val="en-US"/>
              </w:rPr>
              <w:t>Colt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262,3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941,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 Дмит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bCs/>
                <w:kern w:val="2"/>
                <w:sz w:val="26"/>
                <w:szCs w:val="26"/>
              </w:rPr>
              <w:t>Volkswagen</w:t>
            </w:r>
            <w:r>
              <w:rPr>
                <w:bCs/>
                <w:kern w:val="2"/>
                <w:sz w:val="26"/>
                <w:szCs w:val="26"/>
                <w:lang w:val="en-US"/>
              </w:rPr>
              <w:t xml:space="preserve"> Golf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en-US"/>
              </w:rPr>
              <w:t>(</w:t>
            </w:r>
            <w:r>
              <w:rPr>
                <w:bCs/>
                <w:kern w:val="2"/>
                <w:sz w:val="26"/>
                <w:szCs w:val="26"/>
              </w:rPr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972,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пина 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под ИЖС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для обслуживания гараж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бщая долевая 1/1841 в праве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IA Cerato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индивидуальная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103,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-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242,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ший Олег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адовы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;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874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536,8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оргуев Вадим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под ИЖС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;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агун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202,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началь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371,3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МБОУ Гимн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ин Игорь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14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100,4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стати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36,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я Людмил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124,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льченко Наталь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-эксперт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 (служебное жиль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16,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шиков Максим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</w:rPr>
              <w:t>Квартира (фактическое предоставле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</w:rPr>
              <w:t xml:space="preserve">ДЭУ </w:t>
            </w:r>
            <w:r>
              <w:rPr>
                <w:sz w:val="26"/>
                <w:szCs w:val="26"/>
                <w:lang w:val="en-US"/>
              </w:rPr>
              <w:t>nexia</w:t>
            </w:r>
            <w:r>
              <w:rPr>
                <w:sz w:val="26"/>
                <w:szCs w:val="26"/>
              </w:rPr>
              <w:t xml:space="preserve">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027,7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ход Станислав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Suzuki Grant Vitara</w:t>
            </w:r>
            <w:r>
              <w:rPr>
                <w:sz w:val="26"/>
                <w:szCs w:val="26"/>
              </w:rPr>
              <w:t xml:space="preserve">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249,3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Алексей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-эксперт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для ИЖ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потека в силу зак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</w:rPr>
              <w:t xml:space="preserve">Тайота </w:t>
            </w:r>
            <w:r>
              <w:rPr>
                <w:sz w:val="26"/>
                <w:szCs w:val="26"/>
                <w:lang w:val="en-US"/>
              </w:rPr>
              <w:t>Allex</w:t>
            </w:r>
            <w:r>
              <w:rPr>
                <w:sz w:val="26"/>
                <w:szCs w:val="26"/>
              </w:rPr>
              <w:t xml:space="preserve"> (индивидуальная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812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енко Виктор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 21023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Октав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168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68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енко Виктор Акак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9,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руктор по кадр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машиномес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9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MAZDA</w:t>
            </w:r>
            <w:r>
              <w:rPr>
                <w:sz w:val="26"/>
                <w:szCs w:val="26"/>
              </w:rPr>
              <w:t>-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амарева Клавдия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653,8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хов Анатолий Юрьевич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915,8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Овчаренко Павел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Хонда»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61593,5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95,7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Ткаченко Витали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азда 6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73200,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Тайота ярис»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80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М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Шевченко Павел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06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Литвин  Ма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0542,4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аулт Дустер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566,5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виридов Дмитрий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ада 217230, Приора 2112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8051,6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 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Гринченко Антон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 xml:space="preserve">Жилое строение без права рег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ежо 40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1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люсаренко Васил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З «Волга»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0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проектир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40,8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ладиев Андре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и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38258,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47056,6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ца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Бочков Серг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7274,8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аренда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61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46402,9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Новомлинский 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1,9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053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ТЗ-80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5559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1,9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259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58013,6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85" w:hanging="85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Полянцев Евген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 найм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9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21124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АЗ 396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7979,0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 найм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9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9168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 найм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9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Тоцкий Максим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льксваген Поло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94508,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эу  Матиз (индивидуальная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1445,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Бабенко Андр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Тойота Авенсис»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55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едс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93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Иванов Евген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Опель Вектра»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Лада Приор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9845,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Глебов Денис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3961,6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26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04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6248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3153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Орищенко Андр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7,8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  <w:tab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Ауди -100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ind w:hanging="108"/>
              <w:jc w:val="center"/>
              <w:rPr/>
            </w:pPr>
            <w:r>
              <w:rPr/>
              <w:t>Фольскваген  транспортер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5632,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7,8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4801,4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ца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7,8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Фролов Владимир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ено Меган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92882,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ари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6914,8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Тарасов Олег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0988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7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Роганин Александр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(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  <w:t xml:space="preserve">   </w:t>
            </w: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ада 210540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-110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1291,9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" w:leader="none"/>
              </w:tabs>
              <w:spacing w:lineRule="exact" w:line="240" w:before="0" w:after="16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</w:t>
            </w:r>
            <w:r>
              <w:rPr/>
              <w:t>20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94635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апоненко Ири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 210540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9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Апанасенко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ойота Карина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ойота Королл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69522,7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енедж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55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ца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Белоусов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инжене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Хундай Солярис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0095,9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Тараник Сергей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22393,5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лад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ЕАЗ 11113-0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73641,4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Ансимов 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 в жилом доме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348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лад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 в жилом доме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7073,7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Литвинчук Никола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-1118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62608,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72397,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МБ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Тоболенко Дмитр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осквич – 21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Solano</w:t>
            </w:r>
            <w:r>
              <w:rPr/>
              <w:t xml:space="preserve">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9672,5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енедж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Шевроле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75438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Чуркин Игнат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ойота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4609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лименко Серг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 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Форд фокус»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Форд фокус»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40920.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87687.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Гусев Алекс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Хозпостройк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;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;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индивидуальная);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в стадии строитель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500.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6.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.8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4.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8.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«Нисан Альмера»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Шевроле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0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71346,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к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Болотов Серге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" w:leader="none"/>
              </w:tabs>
              <w:spacing w:lineRule="exact" w:line="240" w:before="0" w:after="160"/>
              <w:jc w:val="center"/>
              <w:rPr/>
            </w:pPr>
            <w:r>
              <w:rPr/>
              <w:t xml:space="preserve">Жилой дом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" w:leader="none"/>
              </w:tabs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2,7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61308,7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6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льксваген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62509,9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" w:leader="none"/>
              </w:tabs>
              <w:spacing w:lineRule="exact" w:line="240" w:before="0" w:after="160"/>
              <w:rPr/>
            </w:pPr>
            <w:r>
              <w:rPr/>
              <w:t xml:space="preserve">Жилой дом             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6,3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 Андре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73" w:hanging="7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</w:rPr>
              <w:t>Квартира (фактическое предоставление</w:t>
            </w:r>
            <w:r>
              <w:rPr/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63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73" w:hanging="7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 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74,7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73" w:hanging="7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ина Юли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73" w:hanging="7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5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73" w:hanging="7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 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фан-21481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88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лиц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енов Андр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Ауди А4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011,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ко Александр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2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эу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З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520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85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 Никола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исан Премье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ива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БМВ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4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 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254,5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ько Кирилл Конста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58,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 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354,4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исеев Алекс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43625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1117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4532,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ца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оспитанница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Поляков Сергей 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11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АЗ Патрио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3839,9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01762,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отов Дмитрий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920,3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826,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ченков Андрей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Шевроле (индивидуальная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174,3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 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27,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Хюндай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069,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305,9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услов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ВАЗ-217230 (индивидуальная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611,6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IA SORENTO</w:t>
            </w:r>
            <w:r>
              <w:rPr>
                <w:sz w:val="26"/>
                <w:szCs w:val="26"/>
              </w:rPr>
              <w:t xml:space="preserve">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цев Алекс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14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109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рд «Фиеста»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068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ца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кин Антон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4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545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 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18,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 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цов Виталий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ат Валл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909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39,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андабаров Серг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 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64907,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 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бояринов Василий Григо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680,3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23,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 Юри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адии строительств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959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194,5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щенко Серге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4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04,8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АЗ-3503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459,8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 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 Александ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54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-инвентар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8,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5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арев Алексей Вале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;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0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33,4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ев Роман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рд Фокус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44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6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олев Михаил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48,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ца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8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½ дол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щийся 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плингер Виктория Леонар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211,8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Альмера (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ндай-Элантра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-Камри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МТЗ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4633,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щийся 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53,7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 Сергей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324,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9,8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уров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3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940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922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008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очетков Андр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АЗ-3151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ойота Раум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0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льксваген транспортер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04362,9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арикмах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ВАЗ-21053 (индивидуальная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94833,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школы-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ийся школы-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о Ма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softHyphen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479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цубиси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483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фанов Илья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во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цубиси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680,6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/>
              <w:t xml:space="preserve">Нищук Юлия </w:t>
            </w:r>
          </w:p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-21093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0793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-монтаж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д ИЖС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871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уден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енко Михаил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248,3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ев Степан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7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ев Павел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85,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ченко Игорь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 ИЖС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няя кухня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арай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ая пристройк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ва Шевроле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516,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Часть жилогодом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ая пристройк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етняя кухня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арай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арай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025,6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Часть жилогодом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Часть жилогодом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ая пристройк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етняя кухня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арай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арай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rPr/>
            </w:pP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rPr/>
            </w:pPr>
            <w:r>
              <w:rPr/>
              <w:t>49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  <w:t>14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 </w:t>
            </w:r>
            <w:r>
              <w:rPr/>
              <w:t>5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/>
            </w:pPr>
            <w:r>
              <w:rPr/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11596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Часть жилогодом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араж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ая пристройк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етняя кухня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арай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арай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rPr/>
            </w:pPr>
            <w:r>
              <w:rPr/>
              <w:t>49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exact" w:line="240" w:before="0" w:after="160"/>
              <w:rPr/>
            </w:pPr>
            <w:r>
              <w:rPr/>
              <w:t>14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922,3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ланов Никола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 ИЖС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128,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о Никола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07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Фольксваген (ирндивидуальная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188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ков Александ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 ИЖС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 (гараж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5312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5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 </w:t>
            </w:r>
            <w:r>
              <w:rPr/>
              <w:t>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628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щенко Витали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Форд Фокус (индивидуальная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539,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нко Юри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 ИЖС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седес Бенц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-3962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356,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жо 206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909,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соц.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хов Никола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чре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435,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Максименко Никола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АЗ -211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45406,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90828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Кучеренко Андр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89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       </w:t>
            </w:r>
            <w:r>
              <w:rPr/>
              <w:t>Рено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03620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Библиотек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055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 Евген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оган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3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ар 831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152,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542,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тов Андрей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66,6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Опель Астра (индивидуальная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308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ов Александр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287,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енко Михаил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стадии строительства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5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юндай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077,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305" w:right="410" w:firstLine="3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788,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4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ельцев Андр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8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роен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074.6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арен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-МТЗ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513,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 Валентин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ойота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Митсубиси Паджеро 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Митсубиси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408,9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5300,7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Андрей Бор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во Х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569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-3009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6330,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Денис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838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8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холетов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9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ин Евгений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юндай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975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943,7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 Сергей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 – Ю5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666,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2,9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бенев Роман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зна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5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HAFEI </w:t>
            </w:r>
            <w:r>
              <w:rPr>
                <w:sz w:val="26"/>
                <w:szCs w:val="26"/>
              </w:rPr>
              <w:t>-711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48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лынич Дмитрий Вад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8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994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ин Александ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70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380,5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ин Артем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496,5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енко Дмитр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093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ченко Александр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24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963,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бабян Артур Арташе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285,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1,8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ровская Анжелик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496,7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амри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амри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928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МБОУ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юкина Вероник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675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мской Андр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0,0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785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ин Серге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50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674,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прокур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Астр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168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нов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6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55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Нетребенко Елена 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63709,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тарший инспектор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50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ырь Михаил Теймураз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24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343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кошвеева Наталь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жо-308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57,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790,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ник Алексе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46,6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опаев Николай Александ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эу Нексия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583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мраева Светла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925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ектра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EGANE</w:t>
            </w:r>
            <w:r>
              <w:rPr>
                <w:sz w:val="26"/>
                <w:szCs w:val="26"/>
              </w:rPr>
              <w:t xml:space="preserve">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во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прицеп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прицеп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МБ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никова Рит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анцеля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595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Астра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т  В5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462,3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ца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 Валерий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ов Серг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331,7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47,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товский Владимир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биряков Максим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хаев Руслан Абака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Тойота Авенсис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785,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эу Матиз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/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ченко Станислав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Фольксваген-Гольф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5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-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енко Алексей 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Хюндай Элантр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7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ИЖ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907,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лиц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игин Витали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2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Пасса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Пассат (индивидуаль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781,6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749,5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онин Александ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 Максим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888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 Алекс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4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963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785,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латова Еле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9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ева Светла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-211440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88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МБ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ин Александ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В Х5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Рав 4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143,5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улина И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820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о Евген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888,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 Серг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769,8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бщая долев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гимн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нница ДО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ловой Серге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Ки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606,3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ца МБ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ебтов Вячеслав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579,0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488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енко Владими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1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sz w:val="26"/>
                <w:szCs w:val="26"/>
              </w:rPr>
              <w:t xml:space="preserve">КИА </w:t>
            </w:r>
            <w:r>
              <w:rPr>
                <w:sz w:val="26"/>
                <w:szCs w:val="26"/>
                <w:lang w:val="en-US"/>
              </w:rPr>
              <w:t>RIO</w:t>
            </w:r>
            <w:r>
              <w:rPr>
                <w:sz w:val="26"/>
                <w:szCs w:val="26"/>
              </w:rPr>
              <w:t xml:space="preserve">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730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212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10,7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ков Алексей Иль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21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862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21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78,4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21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нин Антон Бор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Калина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127,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юк Роман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дозн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эу Матиз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84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талимов Владислав Маме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3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737,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вой патр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3 (индивидуальн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86,3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най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каренко Ин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305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110,9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ник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 Анатолий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08,0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син Артем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ер по должности нспектор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20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16,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в Максим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фактическое предоставление)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фактическое предоставлени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1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402,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2:00Z</dcterms:created>
  <dc:creator>ОВ</dc:creator>
  <dc:description/>
  <cp:keywords/>
  <dc:language>en-US</dc:language>
  <cp:lastModifiedBy>Пользователь77</cp:lastModifiedBy>
  <cp:lastPrinted>2014-02-28T09:55:00Z</cp:lastPrinted>
  <dcterms:modified xsi:type="dcterms:W3CDTF">2014-04-28T06:53:00Z</dcterms:modified>
  <cp:revision>2906</cp:revision>
  <dc:subject/>
  <dc:title>Приложение</dc:title>
</cp:coreProperties>
</file>