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Главном управлении МЧС России по Белгородской области</w:t>
      </w:r>
    </w:p>
    <w:p>
      <w:pPr>
        <w:pStyle w:val="Normal"/>
        <w:jc w:val="center"/>
        <w:rPr/>
      </w:pPr>
      <w:r>
        <w:rPr/>
        <w:t>(наименование территориального орган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членов их семей 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56"/>
        <w:gridCol w:w="1260"/>
        <w:gridCol w:w="1134"/>
        <w:gridCol w:w="1276"/>
        <w:gridCol w:w="850"/>
        <w:gridCol w:w="984"/>
        <w:gridCol w:w="1156"/>
        <w:gridCol w:w="979"/>
        <w:gridCol w:w="1134"/>
        <w:gridCol w:w="1417"/>
        <w:gridCol w:w="1478"/>
        <w:gridCol w:w="193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(руб.)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ин Иван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2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охозя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МОУ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уматов Андрей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центра по оперативному обесп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Ауд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714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61,4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М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латов Александр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центра (старший оперативный дежур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agun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33023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193,6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в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МОУ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д Дмитрий Геннад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центра (старший оперативный дежур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. найм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7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ольво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4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971,5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8,3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сов Юрий 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центра (старший оперативный дежур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Я Ри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860,0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38,7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М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ов Виталий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центра (старший оперативный дежур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. 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Сцени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866,9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тпуске по уходу за ребен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. 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6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М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. 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М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. 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кетов Юри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центра (старший оперативный дежур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аренды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894,2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городский правоохранительный колледж им. В.В. Бурц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аренды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37,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договор аренды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МОУ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аренды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Пилипенко Наталья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ачальник отделения стационарных средств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ля сельскохозяйственного назначения для коллективного садоводств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ля сельскохозяйственного назначения для коллективного садоводств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9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0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7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48061,2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Хюндай-Санта Фе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994306,5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зликина Наталья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ения автоматизированных систем управл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98,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бочкин Роман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рганизации оператив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питальный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03,8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 (доход по основному месту работы, доход по основному месту работы супруги, ипотечный креди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872,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исов Юри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ения технического обеспечения  оперативно-дежурной см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 ИЖС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85,9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се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07,5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ульская Марина Григо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перативно-аналит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297,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чаров Александр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перативно-аналит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55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ынова Наталия Дмитр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ения автоматизированных систем управления и программ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21,9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МОУ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М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елева Ирин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-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47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 ИЖС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отникова Лариса 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 отдела бухгалтерского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10,3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куленко Ни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бухгалтер</w:t>
            </w:r>
          </w:p>
          <w:p>
            <w:pPr>
              <w:pStyle w:val="Normal"/>
              <w:jc w:val="both"/>
              <w:rPr/>
            </w:pPr>
            <w:r>
              <w:rPr/>
              <w:t>отдела бухгалтерского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781,4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68,4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маргун Ири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бухгалтер</w:t>
            </w:r>
          </w:p>
          <w:p>
            <w:pPr>
              <w:pStyle w:val="Normal"/>
              <w:jc w:val="both"/>
              <w:rPr/>
            </w:pPr>
            <w:r>
              <w:rPr/>
              <w:t>отдела бухгалтерского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91,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 (дар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МОУ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kern w:val="2"/>
      <w:sz w:val="48"/>
      <w:szCs w:val="4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6"/>
      <w:szCs w:val="26"/>
      <w:lang w:val="en-GB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CharChar2">
    <w:name w:val="Char Char2"/>
    <w:basedOn w:val="Normal"/>
    <w:qFormat/>
    <w:pPr>
      <w:widowControl w:val="false"/>
      <w:spacing w:lineRule="exact" w:line="240" w:before="0" w:after="160"/>
      <w:jc w:val="right"/>
    </w:pPr>
    <w:rPr>
      <w:sz w:val="26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32:00Z</dcterms:created>
  <dc:creator>ОВ</dc:creator>
  <dc:description/>
  <cp:keywords/>
  <dc:language>en-US</dc:language>
  <cp:lastModifiedBy>1</cp:lastModifiedBy>
  <cp:lastPrinted>2014-02-28T09:55:00Z</cp:lastPrinted>
  <dcterms:modified xsi:type="dcterms:W3CDTF">2014-04-29T10:47:00Z</dcterms:modified>
  <cp:revision>2927</cp:revision>
  <dc:subject/>
  <dc:title>Приложение</dc:title>
</cp:coreProperties>
</file>