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u w:val="single"/>
        </w:rPr>
        <w:t xml:space="preserve">в федеральном казенном учреждении «Центр управления в кризисных ситуациях Главного управления МЧС Росси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Белгородской области»</w:t>
      </w:r>
    </w:p>
    <w:p>
      <w:pPr>
        <w:pStyle w:val="Normal"/>
        <w:jc w:val="center"/>
        <w:rPr/>
      </w:pPr>
      <w:r>
        <w:rPr/>
        <w:t>(наименование территориального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6"/>
        <w:gridCol w:w="1260"/>
        <w:gridCol w:w="1134"/>
        <w:gridCol w:w="1276"/>
        <w:gridCol w:w="850"/>
        <w:gridCol w:w="984"/>
        <w:gridCol w:w="1156"/>
        <w:gridCol w:w="979"/>
        <w:gridCol w:w="1134"/>
        <w:gridCol w:w="1417"/>
        <w:gridCol w:w="1478"/>
        <w:gridCol w:w="193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лева Ири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-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а Ларис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10,3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ленко Н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  <w:p>
            <w:pPr>
              <w:pStyle w:val="Normal"/>
              <w:jc w:val="both"/>
              <w:rPr/>
            </w:pPr>
            <w:r>
              <w:rPr/>
              <w:t>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81,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68,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ргун И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  <w:p>
            <w:pPr>
              <w:pStyle w:val="Normal"/>
              <w:jc w:val="both"/>
              <w:rPr/>
            </w:pPr>
            <w:r>
              <w:rPr/>
              <w:t>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91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да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u w:val="single"/>
        </w:rPr>
        <w:t xml:space="preserve">в федеральном государственном бюджетном учреждении «Отряд технической службы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Белгородской области»</w:t>
      </w:r>
    </w:p>
    <w:p>
      <w:pPr>
        <w:pStyle w:val="Normal"/>
        <w:jc w:val="center"/>
        <w:rPr/>
      </w:pPr>
      <w:r>
        <w:rPr/>
        <w:t>(наименование территориального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6"/>
        <w:gridCol w:w="104"/>
        <w:gridCol w:w="1156"/>
        <w:gridCol w:w="104"/>
        <w:gridCol w:w="1030"/>
        <w:gridCol w:w="50"/>
        <w:gridCol w:w="1226"/>
        <w:gridCol w:w="104"/>
        <w:gridCol w:w="746"/>
        <w:gridCol w:w="104"/>
        <w:gridCol w:w="880"/>
        <w:gridCol w:w="104"/>
        <w:gridCol w:w="1052"/>
        <w:gridCol w:w="104"/>
        <w:gridCol w:w="875"/>
        <w:gridCol w:w="104"/>
        <w:gridCol w:w="1030"/>
        <w:gridCol w:w="104"/>
        <w:gridCol w:w="1313"/>
        <w:gridCol w:w="104"/>
        <w:gridCol w:w="1374"/>
        <w:gridCol w:w="104"/>
        <w:gridCol w:w="32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(руб.)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лов Михаил Дмитри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меститель начальника отряда, начальник пожарной части технической службы № 55 (ремонтно-вспомогательно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73.7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ИШЕНЕВА Оксан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¼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10.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ый пенсион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¼ в прав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«Лада» 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22.88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¼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ВИНЧЕНКО Евгений Викторо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мощник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OPEL vektra (индивидуальная)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19.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ТНИКОВА Нина Дмитри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едущий экономист финансов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SJ</w:t>
            </w:r>
            <w:r>
              <w:rPr/>
              <w:t xml:space="preserve"> </w:t>
            </w:r>
            <w:r>
              <w:rPr>
                <w:lang w:val="en-US"/>
              </w:rPr>
              <w:t>actj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37.83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94.8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МИТРИЕНКО Светлана Васи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едущий бухгалтер финансов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84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енко Ольг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бухгалтер финансов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42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индивидуальное)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36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«Центр ГИМС МЧС России по белгородской обла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440"/>
        <w:gridCol w:w="1080"/>
        <w:gridCol w:w="900"/>
        <w:gridCol w:w="900"/>
        <w:gridCol w:w="1080"/>
        <w:gridCol w:w="1080"/>
        <w:gridCol w:w="1080"/>
        <w:gridCol w:w="1080"/>
        <w:gridCol w:w="1440"/>
        <w:gridCol w:w="1347"/>
        <w:gridCol w:w="1533"/>
      </w:tblGrid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06,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2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олжанская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Земель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1/2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на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61,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1/2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5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Старший государственный инспектор по маломерным су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68,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ший государственный инспектор по маломерным су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50,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юк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ший государственный инспектор по маломерным су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АЗ «Хантер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5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2 Индивидуаль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ная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амойл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ший государственный инспектор по маломерным су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73,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ударственный инспектор по маломерным су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2</w:t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90,4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23,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ин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ударственный инспектор по маломерным су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u w:val="single"/>
        </w:rPr>
        <w:t xml:space="preserve">в федеральном государственном казенном учреждении «1 отряд федеральной противопожарной службы по Белгородской области» </w:t>
      </w:r>
      <w:r>
        <w:rPr/>
        <w:t>(наименование территориального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членов их семей 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07"/>
        <w:gridCol w:w="1355"/>
        <w:gridCol w:w="1211"/>
        <w:gridCol w:w="1290"/>
        <w:gridCol w:w="1108"/>
        <w:gridCol w:w="1677"/>
        <w:gridCol w:w="15"/>
        <w:gridCol w:w="1026"/>
        <w:gridCol w:w="1108"/>
        <w:gridCol w:w="946"/>
        <w:gridCol w:w="840"/>
        <w:gridCol w:w="1120"/>
        <w:gridCol w:w="151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(руб.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56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кин Сергей Владимир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Аутлендер 20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70,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джер по продажам ООО «Колор»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овская Ольга Михай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 жилого помеще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38,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ых Этери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отд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97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GALAXY</w:t>
            </w:r>
            <w:r>
              <w:rPr/>
              <w:t>»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Александр Никола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ALMERA Classik </w:t>
            </w:r>
            <w:r>
              <w:rPr/>
              <w:t>ин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itsubishi Outlender </w:t>
            </w:r>
            <w:r>
              <w:rPr/>
              <w:t>инд</w:t>
            </w:r>
            <w:r>
              <w:rPr>
                <w:lang w:val="en-US"/>
              </w:rPr>
              <w:t>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37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15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узняк Александр Михайл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 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92,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ная санитар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24,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ца МБДО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Сергей Дмитри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CENIK</w:t>
            </w:r>
            <w:r>
              <w:rPr/>
              <w:t xml:space="preserve">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 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51,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ДШ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64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 Александр Павл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 ин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36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куп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6,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ца детского са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детского са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 Андрей Иван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67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ь учебной час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23,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сенок Владимир Вячеслав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23,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Валентин Василь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45,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 ЦРБ г. Строи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7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лександр Никола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3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629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К и В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08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анов Юрий Иван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55,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нт ООО «Металл-Групп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0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ульник Сергей Дмитри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JRTEX TINGO </w:t>
            </w:r>
            <w:r>
              <w:rPr/>
              <w:t>индивидуа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19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ца детского са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дыкин Руслан Михайл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Круз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96,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 ООО «ДСК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СОШ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иждивен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 имущественного характера работников ФГКУ « 2 отряд ФПС по Белгородской области»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за период с 1 января 2014 г. по 31 декабря 2014 г.</w:t>
      </w:r>
    </w:p>
    <w:tbl>
      <w:tblPr>
        <w:tblW w:w="15213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40"/>
        <w:gridCol w:w="1488"/>
        <w:gridCol w:w="1418"/>
        <w:gridCol w:w="1134"/>
        <w:gridCol w:w="1134"/>
        <w:gridCol w:w="992"/>
        <w:gridCol w:w="1134"/>
        <w:gridCol w:w="1276"/>
        <w:gridCol w:w="991"/>
        <w:gridCol w:w="1388"/>
        <w:gridCol w:w="1402"/>
        <w:gridCol w:w="1116"/>
        <w:gridCol w:w="1300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&lt;1&gt; 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70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нков 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98.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09.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боедов Андр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ЭК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34.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хов Николай Кузьм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99.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атор ООО «Стрелецкий свинокомпле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22.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ченко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44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ид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от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ая 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103.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824.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ПЧ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13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ых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МРV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06.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Александр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69.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31.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енинской средн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15.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е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 от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92.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42.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льг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предоставл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7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90.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ик ООО «Ферро-Барь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tabs>
                <w:tab w:val="clear" w:pos="708"/>
                <w:tab w:val="left" w:pos="183" w:leader="none"/>
              </w:tabs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217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17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к Витал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70.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, доход от прожажи имуще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ления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 жилой дом и земельный участок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 Магазин «Мир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 имущественного характера работников ФКУ « 3 отряд ФПС по Белгородской области (договорной)»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за период с 1 января 2014 г. по 31 декабря 2014 г.</w:t>
      </w:r>
    </w:p>
    <w:tbl>
      <w:tblPr>
        <w:tblW w:w="15213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40"/>
        <w:gridCol w:w="1488"/>
        <w:gridCol w:w="1418"/>
        <w:gridCol w:w="1134"/>
        <w:gridCol w:w="1134"/>
        <w:gridCol w:w="992"/>
        <w:gridCol w:w="1134"/>
        <w:gridCol w:w="1276"/>
        <w:gridCol w:w="991"/>
        <w:gridCol w:w="1388"/>
        <w:gridCol w:w="1402"/>
        <w:gridCol w:w="1116"/>
        <w:gridCol w:w="1300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&lt;1&gt; 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70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алимов Владислав Маме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37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вой патр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86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ских Игорь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63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озлобаева Галин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505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Пастухов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95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орбачев Олег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субиси Паджеро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екрасов Эдуард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, воспитательной раб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го управления</w:t>
      </w:r>
    </w:p>
    <w:p>
      <w:pPr>
        <w:pStyle w:val="Normal"/>
        <w:tabs>
          <w:tab w:val="clear" w:pos="708"/>
          <w:tab w:val="left" w:pos="12180" w:leader="none"/>
        </w:tabs>
        <w:rPr>
          <w:sz w:val="28"/>
          <w:szCs w:val="28"/>
        </w:rPr>
      </w:pPr>
      <w:r>
        <w:rPr>
          <w:sz w:val="28"/>
          <w:szCs w:val="28"/>
        </w:rPr>
        <w:t>полковник внутренней службы</w:t>
        <w:tab/>
        <w:t xml:space="preserve">          О.А. Нов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6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7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2">
    <w:name w:val="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8:00Z</dcterms:created>
  <dc:creator>ОВ</dc:creator>
  <dc:description/>
  <cp:keywords/>
  <dc:language>en-US</dc:language>
  <cp:lastModifiedBy>ГУ38</cp:lastModifiedBy>
  <cp:lastPrinted>2014-02-28T09:55:00Z</cp:lastPrinted>
  <dcterms:modified xsi:type="dcterms:W3CDTF">2014-05-16T12:59:00Z</dcterms:modified>
  <cp:revision>33</cp:revision>
  <dc:subject/>
  <dc:title>Приложение</dc:title>
</cp:coreProperties>
</file>