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</w:t>
      </w:r>
      <w:r>
        <w:rPr>
          <w:b/>
          <w:sz w:val="26"/>
          <w:szCs w:val="26"/>
          <w:u w:val="single"/>
        </w:rPr>
        <w:t>Главном управлении МЧС России по Вологодской области</w:t>
      </w:r>
      <w:r>
        <w:rPr>
          <w:b/>
          <w:sz w:val="26"/>
          <w:szCs w:val="26"/>
        </w:rPr>
        <w:t xml:space="preserve"> , и членов их сем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именование подразд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ботни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14"/>
        <w:gridCol w:w="785"/>
        <w:gridCol w:w="983"/>
        <w:gridCol w:w="1143"/>
        <w:gridCol w:w="1125"/>
        <w:gridCol w:w="1276"/>
        <w:gridCol w:w="1143"/>
        <w:gridCol w:w="1126"/>
        <w:gridCol w:w="1142"/>
        <w:gridCol w:w="1692"/>
        <w:gridCol w:w="1426"/>
        <w:gridCol w:w="1484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b/>
                  <w:sz w:val="20"/>
                  <w:szCs w:val="20"/>
                </w:rPr>
                <w:t>&lt;1&gt;</w:t>
              </w:r>
            </w:hyperlink>
            <w:r>
              <w:rPr>
                <w:b/>
                <w:sz w:val="20"/>
                <w:szCs w:val="20"/>
              </w:rPr>
              <w:t xml:space="preserve"> (руб.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b/>
                  <w:sz w:val="20"/>
                  <w:szCs w:val="20"/>
                </w:rPr>
                <w:t>&lt;2&gt;</w:t>
              </w:r>
            </w:hyperlink>
            <w:r>
              <w:rPr>
                <w:b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6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ФГКУ «1 отряд ФПС по Вологодской области»</w:t>
            </w:r>
          </w:p>
        </w:tc>
      </w:tr>
      <w:tr>
        <w:trPr>
          <w:trHeight w:val="83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ЕРИНА Л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098,5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60,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 В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нтра пропаганды и общественных связ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й- КИА СПОРТЕЙДЖ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09,59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 А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АВЕО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78,7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68,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6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ФГКУ «3 отряд ФПС по Вологодской области»</w:t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А С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E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004,8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6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ФГКУ «4 отряд ФПС по Вологодской области»</w:t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М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740,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. участка (500000,00)</w:t>
            </w:r>
          </w:p>
        </w:tc>
      </w:tr>
      <w:tr>
        <w:trPr>
          <w:trHeight w:val="172" w:hRule="atLeast"/>
        </w:trPr>
        <w:tc>
          <w:tcPr>
            <w:tcW w:w="16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ФГКУ «5 отряд ФПС по Вологодской области»</w:t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ОВЦЕВА О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кла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7253,9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ед «Альф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АЛЕВ А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82,6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6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ФГКУ «6 отряд ФПС по Вологодской области»</w:t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Т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-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T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488,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26,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6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ФГКУ «7 отряд ФПС по Вологодской области»</w:t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ЛЕБЕДЕВА </w:t>
            </w:r>
            <w:r>
              <w:rPr>
                <w:sz w:val="20"/>
                <w:szCs w:val="20"/>
              </w:rPr>
              <w:t>В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. строит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990,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. строит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ДЭУ-Мати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59,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6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КУ « 8 отряд ФПС ГПС по Вологодской области (договорной)»</w:t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 АСХ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892,6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31,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ЕНКО Г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, 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чное подсобное хозяйство, 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1/3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Верс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79,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, 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одсобное хозяйство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1/3 дол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 В.В.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-ток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текс Тинго Тагаз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283,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ЕЛИН В.П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 Патриот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51,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 Ю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ХЕНДАЙ АКЦЕНТ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36208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8924,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 А.Д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ФОЛЬКСВАГЕН ТИГУАН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1508,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5317,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ВАЛОВ А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ЛЬКСВАГЕН Т5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Ц Е200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- ГАЗ 330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71,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37,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А.Б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902,9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Н И.В.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ЕНДАЙ АКЦЕНТ», индивиду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49,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ЕНКОВА Н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11,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6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ФКУ «9 отряд ФПС ГПС по Вологодской области (договорной)»</w:t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ОВСКИЙ С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арен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 695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804,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ГИНА О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ряд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6 694,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Е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597,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1117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845,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ОНОВА Т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351,6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МОТЬКО В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688,6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23,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М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927,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средств - дар</w:t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Л.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склад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141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С.С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ой Е.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ан Йонг Кей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Обь-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 461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0" w:leader="none"/>
              </w:tabs>
              <w:snapToGrid w:val="false"/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ым С.С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РИН И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ссан Альмера Класс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890,8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ЗЕВИЧ Г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склад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0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й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510,6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6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КУ «Центр ГИМС МЧС России по Вологодской области»</w:t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ЧУКОВ Л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нт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884,58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62,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 Н.А. 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ентра ГИМ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ургон Рено-Кон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73,53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ирпичный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ирпичн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А-КРУПНОВА Л.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80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 А.А. 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ая самодель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5603,7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32,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под индивидуальное жилищное строитель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под индивидуальное жилищное строительств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под индивидуальное жилищное строительств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ЮТИН С.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инспекто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22,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18,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left="465" w:hanging="4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ОРАК Р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739,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90,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МИРОВ Н.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28,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ЛЕВ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 дом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«Прогресс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54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И.С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35,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Т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ная лодка Южанка (индивидуальная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96,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часть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 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-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ая лодка Казанка М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С.Ю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66,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ЧАННИКОВ А.М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t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(Обь-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55,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под гаражным боксом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нтсво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5696,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Г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07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970,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30,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В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16,4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06,9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УЛИНА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6824,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148,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втобот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  <w:p>
            <w:pPr>
              <w:pStyle w:val="Normal"/>
              <w:ind w:left="-11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к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Матрик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гресс4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М «Меркурий» 5 л.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ИН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3 Пикасс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351,0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«Муравей»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0,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 С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06,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 Фольксваген Джетта 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втобот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занка 5м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ЗСА8177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47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5 дол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рина 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47,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И.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797,6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В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квартиры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06,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домо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43,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ЛЯКОВА Е.П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78,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АВ-810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17,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ЦКИЙ Р.Е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 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29,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КОВ И.П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оутле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72,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5 доли жилого  до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90,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ВА Е. 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832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1-комнатная квартира площадью 39,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 являются: средства, полученные от продажи 2-х комнатной квартиры в      г. Мурманске и средства, полученные от родителей</w:t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ЖИЛОВ С.Э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03,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78,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А.Ю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59,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57,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В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37,8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ТНИН В.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61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4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82.7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ХНЕНКО С.П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квартиры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Вариа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11,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ind w:left="46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ind w:left="46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 Е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27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85,8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ОВ С.В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42,3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2/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BR 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ЦЕВ Д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>-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Kan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30,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92,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НОВ В.Н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це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14,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left="3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78,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ind w:left="46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ind w:left="465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МОВ В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 не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91,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69,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 А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 15 ле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6 БУС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11,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КО Е.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60,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left="3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ПОВ В.В.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ind w:left="3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З-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88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24,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ИНЦЕВ В.А.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З -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58,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56,6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Н Н.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говор социального найм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59,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ind w:left="4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6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>ФГБУ «ПТЦ ФПС по Вологодской области»</w:t>
            </w:r>
          </w:p>
        </w:tc>
      </w:tr>
      <w:tr>
        <w:trPr>
          <w:trHeight w:val="2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ГАНОВ С.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ч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258,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hyperlink w:anchor="Par278">
        <w:r>
          <w:rPr>
            <w:rStyle w:val="InternetLink"/>
            <w:sz w:val="20"/>
            <w:szCs w:val="20"/>
          </w:rPr>
          <w:t>&lt;1&gt;</w:t>
        </w:r>
      </w:hyperlink>
      <w:r>
        <w:rPr>
          <w:sz w:val="20"/>
          <w:szCs w:val="20"/>
        </w:rPr>
        <w:t xml:space="preserve">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ется отдельно в настоящей графе.</w:t>
      </w:r>
    </w:p>
    <w:p>
      <w:pPr>
        <w:pStyle w:val="Normal"/>
        <w:ind w:firstLine="708"/>
        <w:jc w:val="both"/>
        <w:rPr>
          <w:sz w:val="20"/>
          <w:szCs w:val="20"/>
        </w:rPr>
      </w:pPr>
      <w:hyperlink w:anchor="Par279">
        <w:r>
          <w:rPr>
            <w:rStyle w:val="InternetLink"/>
            <w:sz w:val="20"/>
            <w:szCs w:val="20"/>
          </w:rPr>
          <w:t>&lt;2&gt;</w:t>
        </w:r>
      </w:hyperlink>
      <w:r>
        <w:rPr>
          <w:sz w:val="20"/>
          <w:szCs w:val="20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i/>
      <w:iCs/>
      <w:color w:val="000000"/>
      <w:spacing w:val="1"/>
      <w:sz w:val="28"/>
      <w:szCs w:val="28"/>
      <w:shd w:fill="FFFFFF" w:val="clear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317"/>
      <w:ind w:right="19" w:firstLine="835"/>
      <w:jc w:val="both"/>
    </w:pPr>
    <w:rPr>
      <w:i/>
      <w:iCs/>
      <w:color w:val="000000"/>
      <w:spacing w:val="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09:00Z</dcterms:created>
  <dc:creator>Вита</dc:creator>
  <dc:description/>
  <cp:keywords/>
  <dc:language>en-US</dc:language>
  <cp:lastModifiedBy>Степанов</cp:lastModifiedBy>
  <cp:lastPrinted>2014-05-14T09:21:00Z</cp:lastPrinted>
  <dcterms:modified xsi:type="dcterms:W3CDTF">2014-08-13T12:16:00Z</dcterms:modified>
  <cp:revision>8</cp:revision>
  <dc:subject/>
  <dc:title>Сведения </dc:title>
</cp:coreProperties>
</file>