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bCs/>
          <w:i w:val="false"/>
          <w:i w:val="false"/>
          <w:iCs w:val="false"/>
          <w:sz w:val="24"/>
          <w:szCs w:val="24"/>
        </w:rPr>
      </w:pPr>
      <w:r>
        <w:rPr>
          <w:bCs/>
          <w:i w:val="false"/>
          <w:iCs w:val="false"/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</w:t>
      </w:r>
      <w:r>
        <w:rPr>
          <w:b/>
          <w:sz w:val="26"/>
          <w:szCs w:val="26"/>
          <w:u w:val="single"/>
        </w:rPr>
        <w:t>Главном управлении МЧС России по Вологодской области</w:t>
      </w:r>
      <w:r>
        <w:rPr>
          <w:b/>
          <w:sz w:val="26"/>
          <w:szCs w:val="26"/>
        </w:rPr>
        <w:t xml:space="preserve">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именование подразд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55"/>
        <w:gridCol w:w="785"/>
        <w:gridCol w:w="983"/>
        <w:gridCol w:w="1257"/>
        <w:gridCol w:w="1011"/>
        <w:gridCol w:w="1276"/>
        <w:gridCol w:w="1143"/>
        <w:gridCol w:w="1134"/>
        <w:gridCol w:w="1134"/>
        <w:gridCol w:w="1622"/>
        <w:gridCol w:w="1496"/>
        <w:gridCol w:w="1484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b/>
                  <w:sz w:val="20"/>
                  <w:szCs w:val="20"/>
                </w:rPr>
                <w:t>&lt;1&gt;</w:t>
              </w:r>
            </w:hyperlink>
            <w:r>
              <w:rPr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b/>
                  <w:sz w:val="18"/>
                  <w:szCs w:val="18"/>
                </w:rPr>
                <w:t>&lt;2&gt;</w:t>
              </w:r>
            </w:hyperlink>
            <w:r>
              <w:rPr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8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ОВ В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Главного управлен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 КСБЖ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567,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Главного управлен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 антикризисному управлению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КИА СИ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433,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665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ОВИЧ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Главного управления (по ГПС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КИА РИ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707,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ЕНКО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Заместитель начальника Главного управления (по защите, мониторингу и предупреждению ЧС )- начальник УГ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ВАЗ 21101, КИА СПОРТАЖ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560,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0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В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мощник начальника Главного управления – 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ШЕВРОЛЕ КЛ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374,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05,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ЕРИН И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42,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94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УНИНА Е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ный специалис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46,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М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жен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ВА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н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74,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ЛАДА КАЛ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50,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ОВСКАЯ С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н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ФОРД ФОК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97,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МЕРСЕДЕС ВИТ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ИН А.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ШКОДА ОКТАВИ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84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ЯКОВ И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ФОЛЬСВАГЕН ПО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9,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85,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И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жен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45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27,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ИШНИКОВ С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2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 С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КИА РИ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9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С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специали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41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 И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дознават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/>
              <w:t xml:space="preserve"> </w:t>
            </w:r>
            <w:r>
              <w:rPr>
                <w:lang w:val="en-US"/>
              </w:rPr>
              <w:t>Mitcubisui</w:t>
            </w:r>
            <w:r>
              <w:rPr/>
              <w:t xml:space="preserve"> </w:t>
            </w:r>
            <w:r>
              <w:rPr>
                <w:lang w:val="en-US"/>
              </w:rPr>
              <w:t>Padjer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АЗ 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6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12,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0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ИКОВА О.К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37,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Н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Главный специали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90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ЛАДА КАЛ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57,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Ю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11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И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Главный специали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ФОЛЬСК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 ПО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758,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 В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РЕНО ДАС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83,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72,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ОВ Ю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– МЗС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НЕПТКН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119,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78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Главный специали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>
                <w:lang w:val="en-US"/>
              </w:rPr>
              <w:t xml:space="preserve"> Ford</w:t>
            </w:r>
            <w:r>
              <w:rPr/>
              <w:t xml:space="preserve"> </w:t>
            </w:r>
            <w:r>
              <w:rPr>
                <w:lang w:val="en-US"/>
              </w:rPr>
              <w:t>Rang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39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881,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КОВ А.П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управл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–</w:t>
            </w:r>
            <w:r>
              <w:rPr>
                <w:lang w:val="en-US"/>
              </w:rPr>
              <w:t xml:space="preserve"> 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69,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 А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- РЕНО КОЛЕ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83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БНОВ В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у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- РЕНО ЛОГ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281,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3  в праве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-ДЕУ МАТИ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61,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3  в праве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ЫКИН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у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-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gai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78,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- ШЕВРОЛЛЕ НИ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80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 - </w:t>
            </w:r>
            <w:r>
              <w:rPr/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63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83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КОВ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- Фольксваген Тигу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лодка БАДЖЕРс мотор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08,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3,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Е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 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- </w:t>
            </w:r>
            <w:r>
              <w:rPr/>
              <w:t>Киа 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68,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05,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Ю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5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-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a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ega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51,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ЛКИН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заместитель начальника отде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 ХОНДА ЦИВ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02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37,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ПОВ И.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управления материально-технического обеспеч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НИССАН КАШК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66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ЦКИЙ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у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-</w:t>
            </w:r>
            <w:r>
              <w:rPr>
                <w:sz w:val="22"/>
                <w:szCs w:val="22"/>
                <w:lang w:val="en-US"/>
              </w:rPr>
              <w:t>GreatWallSaf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eatWallSaf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03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ЕХИН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заместитель начальника отде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 xml:space="preserve">машиномест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 -Тойота-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73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-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99,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А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Главный специали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 -</w:t>
            </w:r>
            <w:r>
              <w:rPr/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15,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8,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ЮК И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жен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</w:t>
            </w:r>
            <w:r>
              <w:rPr/>
              <w:t>Форд Фок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673,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55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стро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КИА СОРЕНТ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2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750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А Л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Главный специали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36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-Мицубиси Ланс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108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ЫТОВ А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заместитель начальника отде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</w:t>
            </w:r>
            <w:r>
              <w:rPr>
                <w:sz w:val="22"/>
                <w:szCs w:val="22"/>
                <w:lang w:val="en-US"/>
              </w:rPr>
              <w:t xml:space="preserve"> KIA RI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99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1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ЕТЬЕВА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жен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A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4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ЯПЧЕВА М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у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51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96,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М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944,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 ХЕНДЕ-ТУСС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82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Л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78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 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</w:t>
            </w:r>
            <w:r>
              <w:rPr>
                <w:sz w:val="22"/>
                <w:szCs w:val="22"/>
                <w:lang w:val="en-US"/>
              </w:rPr>
              <w:t>vw</w:t>
            </w:r>
            <w:r>
              <w:rPr>
                <w:sz w:val="22"/>
                <w:szCs w:val="22"/>
              </w:rPr>
              <w:t xml:space="preserve"> транспортер Т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1,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ЕНКОВА Я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1,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 -</w:t>
            </w:r>
            <w:r>
              <w:rPr>
                <w:sz w:val="22"/>
                <w:szCs w:val="22"/>
                <w:lang w:val="en-US"/>
              </w:rPr>
              <w:t xml:space="preserve"> BMW X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89,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АЯ В.О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групп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10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645,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А Н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групп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9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 -ГРЕЙТ ВАЛЛ С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отолодка </w:t>
            </w:r>
            <w:r>
              <w:rPr>
                <w:sz w:val="22"/>
                <w:szCs w:val="22"/>
                <w:lang w:val="en-US"/>
              </w:rPr>
              <w:t>HD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25,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ИЛОВА Ю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групп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 Мазда 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62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от 15.08.2013 года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АМОВА Е.О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групп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35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 -Крайслер Воядж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одка Прогресс, катер Аму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 Е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4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ОВА Н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431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KAP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978,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НИКОВ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у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61,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81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ЮМОВ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управ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 ВАЗ-211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55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7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Т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068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купли продажи квартиры от 30.10.2013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 Шкода Октави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743,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жилищный сертификат на сумму 2376000,00 руб.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Л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0/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0/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0/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719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ЕЛЬЖИ Н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876,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914,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А Н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сара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ФОЛЬСКВА-ГЕН ГОЛЬ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970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Е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7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203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участие в долевом строительстве от 19.02.2013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3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99/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 НИССАН-Х-ТРЕЙ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553,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ЕЧНИК Ю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автомобиль  - ВОЛЬВО </w:t>
            </w:r>
            <w:r>
              <w:rPr>
                <w:sz w:val="22"/>
                <w:szCs w:val="22"/>
                <w:lang w:val="en-US"/>
              </w:rPr>
              <w:t>X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630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МАЗДА-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29,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АЧЕВ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 - ВАЗ 211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кода Октави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326,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75,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НКО-ЛУКЬЯНОВА И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07,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Е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32,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center" w:pos="21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КЕР В.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руководителя территориально-го орга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37,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82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Лагуна-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99,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554,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-льник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48,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-льник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ШИЛОВ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55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18,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Монд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87,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ЦЕВ И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55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але 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44,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ЁВ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ный специалист-экспер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Тойота Королла, 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688,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Ан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47,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ный специалист-экспер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67,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ЮННИК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: Форд Фокус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Киа Спорте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35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00,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але К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80,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24,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 А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цваген Тигу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06,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4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ВА С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80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КО К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Альмера Класс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82,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2/3 доли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45,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АНОВ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00,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фундамен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 (общая 11,7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11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фундамен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3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9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11,7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MP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1,7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11,7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А Н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специалист-экспер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43,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60,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ЩАК Т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специалист-экспер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54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2 дол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59,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А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специалист-эксперт </w:t>
            </w:r>
          </w:p>
          <w:p>
            <w:pPr>
              <w:pStyle w:val="Normal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66,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КОВ А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-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952,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55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Т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88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ГИРЕВА В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дущий специалист-экспер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24,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У «ЦУКС ГУ МЧС России по Вологодская область»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 С.Л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цент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Нисан Нот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287,18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2,2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А.О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цент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735,57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 А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центра (старший оперативный дежурны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508,37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Тайота Рав-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7232,29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 С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центра (старший оперативный дежурны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Митсубиши Аутленд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840,34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Н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центра (старший оперативный дежурны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628,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51,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С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центра (старший оперативный дежурны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Инфини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428,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87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центра (старший оперативный дежурны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Рено Дас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120,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центра (по работе с кадрами) - начальник групп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750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Киа Сорент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221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центра (по финансово-экономической  работе)- главный бухгалте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527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НА Н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группы бухгалтерского учёта и отчётности (заместитель главного бухгалтер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46,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кода Октави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370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И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 по взаимодействию с иными видами пожарной охраны (подразделение, обеспечивающее деятельность ГУ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2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8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С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 мониторинга и прогнозир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Хендай Гет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6,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КОВ Д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службы пожаротушения и проведения аварийно-спасательных рабо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Рено Симбо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17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 М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группы обеспечения работы с кадрами, ВР и ПО (подразделение, обеспечивающее деятельность ГУ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евроле Лан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75,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А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 организации оперативной служб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кода Октави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66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03,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СЕНСКИЙ В.С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 – начальник дежурной смены отдела организации оперативной служб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1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23,5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ОНОВ А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 – начальник дежурной смены отдела организации оперативной служб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436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М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 – начальник дежурной смены отдела организации оперативной служб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735,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 – начальник дежурной смены отдела организации оперативной служб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Део Мати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138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СКИЙ А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 – начальник дежурной смены отдела организации оперативной служб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55,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ШОВА Л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 мониторинга и прогнозир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109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БУ «ПТЦ ФПС по Вологодской области»</w:t>
            </w:r>
          </w:p>
        </w:tc>
      </w:tr>
      <w:tr>
        <w:trPr>
          <w:trHeight w:val="183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КОВ Е.Л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цент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льный полу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513,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36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 А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центра – главный инжен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 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309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ФИМОВ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цент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</w:t>
            </w:r>
            <w:r>
              <w:rPr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96,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87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КОВА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87,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РИН 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68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64,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С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43,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ШНИК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 кла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12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РКОВ А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 пос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41,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37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ИРНОВ Р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 пос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82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КСЕНКО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100,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ГУБОВ В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85,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95,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ОВ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- РЕНО ЛОГА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08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91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БУ «СЭУ ФПС ИПЛ по Вологодской области»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А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лабора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- НИССАН-Х-ТРЕЙ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805,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03,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ГЕНЬКАЯ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лабора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кода Октави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 ВАЗ 210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СКАЯ Н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сект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45,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Н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сект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 ВАЗ 2109, КИА СПЕКТ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09,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М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99/100 доли,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15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0 доли,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19,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ЬИНА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96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участии в долевом строительстве от 21.03.2013</w:t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1 отряд ФПС по Вологодской области»</w:t>
            </w:r>
          </w:p>
        </w:tc>
      </w:tr>
      <w:tr>
        <w:trPr>
          <w:trHeight w:val="13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ЯЗКИН О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прицеп МЗСА8177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азанка»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055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20,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ИЛ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ХОНДА Цив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31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4,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ЧЕВ С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евроле Нива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2204,5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ГИНА Л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483,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лево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А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финансового отделения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529,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Митцубиси Монтеро –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Митсубиси Аутлендер –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–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–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Финспорт –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837,04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садовы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 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железобетонное здание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 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сборное щитовое здание казар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ОВ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 организации службы и пожаротушения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857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47,04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С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службы пожаротушения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Кузнецовой Н.Н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Опель Астра  Караван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Митсубиси Аутлендер 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241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кола Фабия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339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43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ИН В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- ВАЗ 2114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5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0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УДИНОВ М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22,07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63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М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ерато-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40,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АЛОВ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ЕРИН И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ендай Солярис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6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92,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ОВ Н.Ю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Хендай Тюксо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ГАЗ 3302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86,79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6832,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РОВ А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пожарной част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72,5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А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74,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евроле Ланос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6,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НОВ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ВАЗ 21093 –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377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Шевроле Лачетти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,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ВАЗ 21093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793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8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 М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Хендай Акцент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98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ИН Д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47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ТИН Р.Л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специализирован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Мазда 323 Ф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81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Деу Матиз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95,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ИН А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специализирован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Малининой Н.В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Мазда 323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662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– Южанка 2 мотор Тохаус 5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Малининым А.Н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3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ЁМИН С.Б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пожарной част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295,0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61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2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КОВ Ю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255,94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Лан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14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ЧЕВ Д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-титель начал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Верс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795,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772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ель началь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Кашк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717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Ланц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09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ЩИНА О.Д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-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467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Тикс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234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ИН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-ник отделе-ния органи-зации службы и пожаротуше-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070,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94,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ЧАКОВ А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служ-бы пожаротуше-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935,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7,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КИНА М.Е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-сового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531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Мери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37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АНДИН К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-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48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Санта Ф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ИН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част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Гет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860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12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т Лачет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449,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78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УЛАЕВ В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-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SA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TY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343,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4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341,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ЛЕВ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106,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МОРИН С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193,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02,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 А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80,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09,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В Р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357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40,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АНИН С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970,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98,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И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-титель начальника част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591,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КОВ С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части по кадро-вой и воспитатель-ной работ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973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 в кооперативе хозпо-строе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7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92,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ЧЕВ С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-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33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3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ЯГИН А.М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d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840,0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собственные средства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40,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Н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1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 плю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41,0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ГИН А.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 по работе с кадра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йе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–КМ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1 Zaf</w:t>
            </w:r>
            <w:r>
              <w:rPr>
                <w:sz w:val="20"/>
                <w:szCs w:val="20"/>
                <w:lang w:val="en-US"/>
              </w:rPr>
              <w:t>i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757,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ОПОВ А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. отряда –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87,0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FX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09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РЕНК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outbac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77,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ЕВ А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33,2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ЯКТОВ В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9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ИННИКОВ С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9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08,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ЧЕНКОВ Г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Лог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61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ларь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09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 Р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83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72,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ТКОВ В.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8036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ЯЕВ А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10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ОНИН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59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32,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Н Д.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– МТЗ-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Воронеж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457,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4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, 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1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В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71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9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 В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отряда –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2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28" w:right="-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ая мастерска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сельскохозяйственная техника трактор Т-25А иные транспортные средства п/прицеп тракторный 1ПТС-2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7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71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К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ВАЗ 2114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281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25,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УШИН А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-Москвич 2141,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ktr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21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62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СКИЙ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23П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18,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УМАНДРИН В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- 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1,6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2611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17,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5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ПОПОВ А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tabs>
                <w:tab w:val="clear" w:pos="708"/>
                <w:tab w:val="left" w:pos="1018" w:leader="none"/>
              </w:tabs>
              <w:ind w:left="-116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, автоприцеп к легковому 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549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85,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БУДАХИН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нач.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кей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14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93,38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ТРОПИН М.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. отряда – нач. части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-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845,05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МАРКОВ 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 по работе с кадра 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-NEX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82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57,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/>
            </w:pPr>
            <w:r>
              <w:rPr>
                <w:sz w:val="20"/>
                <w:szCs w:val="20"/>
              </w:rPr>
              <w:t>ВАХРАМЕЕВАИ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ODA OCTAVI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42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ТРЕТЬЯКОВ О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22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33,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ЛЕПИХИН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пожарной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09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-Алмера Класс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одка ПВХ </w:t>
            </w:r>
            <w:r>
              <w:rPr>
                <w:sz w:val="20"/>
                <w:szCs w:val="20"/>
                <w:lang w:val="en-US"/>
              </w:rPr>
              <w:t>YAMAR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3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05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30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КОВРИГИН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 ка пожар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18,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9599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6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ряда – начальник групп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егковой автомобиль  -РЕНО ДАС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6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10,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ЕРЕЗКИН М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9"/>
                <w:szCs w:val="19"/>
              </w:rPr>
              <w:t>заместитель начальника отряда -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53,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36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ФАДЕЕ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9"/>
                <w:szCs w:val="19"/>
              </w:rPr>
              <w:t>заместитель началь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714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4,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ВИНЦ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9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19" w:firstLine="62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62136,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ГНАТЬЕВ Н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ТС-4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 самод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13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19" w:hanging="58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21036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РШ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55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69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ГОНЬКОВ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52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767?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7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ЕВЯГИН А.К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br/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½ в прав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1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Heading1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sangYong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груз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АЗ-452Б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толодка-«Тузик»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цеп ЛАВ 81012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цеп ЛАВ 81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2458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br/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½ в прав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1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2158,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РУТ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началь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  ½ в дол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 . ½ в до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1497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до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ИСЕЕВ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начальника отряда -начальник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09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АЗ-Патриот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автоприцеп МЗСА-81771Д -индивидуальная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толодка Прогресс-4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одочный мотор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охатсу-5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одочный мотор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курий-4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2109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дивидуальна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4582,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 ¼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.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 ¼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.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ЛОВЬЕ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начальника отряда по работе с кадра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щая долевая 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в прав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.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720492,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щая долевая 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в праве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.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Volkswagen Golf Plus - 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291642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АРОВ А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чальник  пожарной част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br/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щая долевая,1/2 в прав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1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Mitsubishi» Lancer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8469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117,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ХОТИН С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1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10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 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tsubishi» Lancer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556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186,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СЕЛ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 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07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0900,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,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3983,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/>
            </w:pPr>
            <w:r>
              <w:rPr>
                <w:sz w:val="19"/>
                <w:szCs w:val="19"/>
              </w:rPr>
              <w:t>АЛЕШИЧЕВ  А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начальника пожарной част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05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прицеп ММЗ 81021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97835,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5494,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ЛДОВ И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меститель начальника пожарной части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102-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индивидуальная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ада-Приор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1317,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312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ЬЮШИН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чальник группы профилактики пожар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кт незавершенного строительства жилого дом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общая долевая, </w:t>
            </w:r>
            <w:r>
              <w:rPr>
                <w:sz w:val="19"/>
                <w:szCs w:val="19"/>
                <w:vertAlign w:val="superscript"/>
              </w:rPr>
              <w:t>1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 xml:space="preserve"> в праве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общая долевая, </w:t>
            </w:r>
            <w:r>
              <w:rPr>
                <w:sz w:val="19"/>
                <w:szCs w:val="19"/>
                <w:vertAlign w:val="superscript"/>
              </w:rPr>
              <w:t>1</w:t>
            </w:r>
            <w:r>
              <w:rPr>
                <w:sz w:val="19"/>
                <w:szCs w:val="19"/>
              </w:rPr>
              <w:t>/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 xml:space="preserve"> в праве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щая долевая, ½ в праве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.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.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.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TOYOTA</w:t>
            </w:r>
            <w:r>
              <w:rPr>
                <w:sz w:val="19"/>
                <w:szCs w:val="19"/>
              </w:rPr>
              <w:t>-</w:t>
            </w:r>
            <w:r>
              <w:rPr>
                <w:sz w:val="19"/>
                <w:szCs w:val="19"/>
                <w:lang w:val="en-US"/>
              </w:rPr>
              <w:t>AVENSIS</w:t>
            </w:r>
            <w:r>
              <w:rPr>
                <w:sz w:val="19"/>
                <w:szCs w:val="19"/>
              </w:rPr>
              <w:t xml:space="preserve"> 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0098,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.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АЗ-21103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145,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Бабаевского района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РЕСОВ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А РИ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торные лодки – Кайман №№ 275, 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224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газин, офи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0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89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ХОНИН А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6159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8242,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ШКОВА Е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знават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1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5236,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7462,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КАРОВ И.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жер по должности инспект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Бабушкин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БРЫЙ Н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Нисан Кашкай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26,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я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ЕВ Н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нават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45,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Белозерского района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МИРНОВ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чальник отделения надзорной деятельности по Белозерскому району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АЗ 31105 «Волга»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094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 1\2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эу Матиз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1732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УНИН П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знаватель отделения  надзорной деятельности по Белозерскому району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аренда)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07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1111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108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УРЗИН А.Е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спектор отделения надзорной деятельности по Белозерскому району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1456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Вашкин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ЫБИЧЕВА С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начальник отдел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Шевроле Лачетти- 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1948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тсубиши Лансер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груз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АЗ 23632 пикап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грузовой – УРАЛ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втомобиль грузовой –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З 5336 АЗ32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прицеп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ный роспус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ктор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ТЗ-82.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ПТС-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316361.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ЛЕКСЕЕ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дознавател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4847,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059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Великоустюгскому району</w:t>
            </w:r>
          </w:p>
        </w:tc>
      </w:tr>
      <w:tr>
        <w:trPr>
          <w:trHeight w:val="13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65" w:hanging="360"/>
              <w:rPr/>
            </w:pPr>
            <w:r>
              <w:rPr>
                <w:sz w:val="20"/>
                <w:szCs w:val="20"/>
              </w:rPr>
              <w:t>МАНАК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847,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8,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65" w:hanging="360"/>
              <w:rPr/>
            </w:pPr>
            <w:r>
              <w:rPr>
                <w:sz w:val="20"/>
                <w:szCs w:val="20"/>
              </w:rPr>
              <w:t>БАЛИН Р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367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1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49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1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65" w:hanging="360"/>
              <w:rPr/>
            </w:pPr>
            <w:r>
              <w:rPr>
                <w:sz w:val="20"/>
                <w:szCs w:val="20"/>
              </w:rPr>
              <w:t>РЫБНИКОВ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 RSO 16 L </w:t>
            </w:r>
            <w:r>
              <w:rPr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232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8780,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7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65" w:hanging="360"/>
              <w:rPr/>
            </w:pPr>
            <w:r>
              <w:rPr>
                <w:sz w:val="20"/>
                <w:szCs w:val="20"/>
              </w:rPr>
              <w:t>КОРЯКИН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знавател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7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67,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" w:firstLine="120"/>
              <w:rPr/>
            </w:pPr>
            <w:r>
              <w:rPr>
                <w:sz w:val="20"/>
                <w:szCs w:val="20"/>
              </w:rPr>
              <w:t>БОРОВИНСКАЯ Н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96,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Восход 3-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6,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Верховаж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 А.С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  <w:r>
              <w:rPr>
                <w:spacing w:val="-6"/>
                <w:sz w:val="20"/>
                <w:szCs w:val="20"/>
              </w:rPr>
              <w:t>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48,3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, собственные средства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,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ОВ А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наватель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-ПТС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1-ПТС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33,48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Вожегод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ОВ К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</w:t>
            </w:r>
            <w:r>
              <w:rPr>
                <w:spacing w:val="-6"/>
                <w:sz w:val="14"/>
                <w:szCs w:val="14"/>
              </w:rPr>
              <w:t>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</w:t>
            </w:r>
            <w:r>
              <w:rPr>
                <w:sz w:val="20"/>
                <w:szCs w:val="20"/>
              </w:rPr>
              <w:t xml:space="preserve">а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00,0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В А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</w:t>
            </w:r>
            <w:r>
              <w:rPr>
                <w:spacing w:val="-6"/>
                <w:sz w:val="14"/>
                <w:szCs w:val="14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 (Газел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6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39,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0,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ЦИНСКИЙ А.С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Прогрес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Ямах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260,5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Воронеж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5,46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г. Вологда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 А.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Меган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80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86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М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2,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кода октавия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83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И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Тайота карола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180,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84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 М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специали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Ниссан Ноте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50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7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КИН А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специалис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00,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А Е. 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Митсубиси Лансер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ЙЛОВА И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Нива Шевроле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9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АЯ С.И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Митсубиси АСХ,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753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- Хендай Гетц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Ситроен Берлинго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65,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ОВА С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¾ доли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  доли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ЛАДА ПРИ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82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Л.И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ения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адо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847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МЕНОВА В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6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Шевроле Лачетти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ЁВ С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льцваген Поло –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52,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 Е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кода Октавия тур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54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25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А.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ения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Киа Спектра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32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Дэу Матиз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36,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Ю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рд Фокус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918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АЯ О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- Хонда Цивик –индивидуальна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649,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отечный кредит, собственные средства, договор купли-продажи, квартира 2290000 руб</w:t>
            </w:r>
            <w:r>
              <w:rPr/>
              <w:t>.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10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НИНА М.Д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49,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Е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евроле Круз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5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чный кредит, собственные средства, Договор купли-продажи от 25.02.2013 г, квартира 2100000 руб.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 КИА Спектра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1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Т.С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46,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отечный </w:t>
            </w:r>
            <w:r>
              <w:rPr>
                <w:sz w:val="20"/>
                <w:szCs w:val="20"/>
              </w:rPr>
              <w:t>кредит, собственные средства, Договор участия в долевой строительстве многоквартирного жилого дома квартира,  3241560,00 руб.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дии 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ШОВА Л.И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40,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Фольцваген Пасса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Митсубиси Лансе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68,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В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Форд Фокус 2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27,8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60,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О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00,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Киа Спортэйдж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8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КОВА Н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- ФОРД ФОКУС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01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Рено Логан –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– ТС ЛАВ 81011 –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ТЕВА А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Тайотта Королла –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7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ОРОВА Л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Джили Мгранд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7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89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Н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464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ЕВА С.О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37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ШНАЯ 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81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КИЯ РИО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0,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НЕВ М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55,9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ОВ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ГАЗ-31105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87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6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ЯПИНА Л.О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7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846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А И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75,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К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90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-   Шевроле Лачет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54,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РД Фьюжен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54,86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Королла 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Хромовым М.В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Хромовым М.В.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19" w:hanging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i w:val="false"/>
                <w:sz w:val="20"/>
                <w:szCs w:val="20"/>
              </w:rPr>
              <w:t>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19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г. Череповец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 М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надзорной дея-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Цив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284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СР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3,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АЙНОВ В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надзорной дея-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493,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Санта Ф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надувная мотор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Викинг-320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-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Раф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789,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35,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Л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316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СКАЯ Е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6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96,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В С.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Х Трей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880,0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Элант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57,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Д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636,5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Кайман 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А И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630,0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04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В Е.Э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6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резин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88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ГОДАЕВА И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514,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-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963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оуре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НЕГА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й инсп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3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2,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ИМАНОВА Ю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й инсп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1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 А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-ший дознаватель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302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967,5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76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ЦОВА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-ший инсп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Фаб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78,0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НИКОВА С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-ший инсп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17,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08,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игу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ИЧ И.П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-ший инсп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308,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ТОВ А.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-ший инсп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81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т Лачет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Аккор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60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 Р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-ший инсп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10,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41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А Е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487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91,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Тии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2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 С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ат Альбе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,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 Г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-ший 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76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967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02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 С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-ший 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032,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992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 Игн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АПОВ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8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36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 В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-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3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-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Кашк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296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П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-ший 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81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Ланц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МОЛОВА Т.Л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012, 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еган Сце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Н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т Лан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97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КУРОВА И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А 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7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РОЗНОВ С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853,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5,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безвозмездное пользование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38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НСКИЙ Е.Д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76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4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ОВА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352,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АГИНА И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и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84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Вологод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ДИН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986,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ОВ С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Шевролет Клас (авео)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50,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 С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Лифан 214801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3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0,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ДОРОВ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04,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КИА Спектра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16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ШКОВ О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ный специалис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Шкода Фабия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35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4,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Н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А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73,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Вытегор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ЛОЦЕРКОВСКИЙ Ф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MAZDA-3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72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   бессрочно</w:t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225701,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ОДОВ П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5403,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илой дом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евроле-Ланос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697,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илой дом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99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РТЕМЬЕВА О.А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наватель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3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евроле-Нив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4099,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3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1424,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КУШЕВА Е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меститель начальника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1445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жо-308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индивидуальная 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Москвич 2140 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9069,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Грязовец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ЕНИН С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Рено Логан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49,4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68,5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ИН М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ФОРД ФЬЮЖЕН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7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 В.Л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67,5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Шевролет Авео –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Митсубиси Лансер 1,8 –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3 –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- МАЗ 437041-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16,48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 9397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31105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8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Опель Астра –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30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87,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ЕВА Ю.С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Фольцваген Пассат –индивидуальна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55, 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Ауди А4 –индивидуальна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Кадуй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П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знавател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6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00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ЧЕНКО О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 отдел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674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520,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Кириллов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ИСИМ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-2104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егоход «БУРАН» С-640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147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3008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ЛЯГИНА В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дивидуальна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8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9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эу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39905.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9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АЗ 3303-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одка – «Воронеж»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-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28392.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en-US"/>
              </w:rPr>
              <w:t>9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ЛЕРОВ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навател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br/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en-US"/>
              </w:rPr>
              <w:t>MAZDA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BT</w:t>
            </w:r>
            <w:r>
              <w:rPr>
                <w:sz w:val="19"/>
                <w:szCs w:val="19"/>
              </w:rPr>
              <w:t xml:space="preserve">-50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833573,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92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Кичменско-Городецкому району</w:t>
            </w:r>
          </w:p>
        </w:tc>
      </w:tr>
      <w:tr>
        <w:trPr>
          <w:trHeight w:val="13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7"/>
              <w:rPr/>
            </w:pPr>
            <w:r>
              <w:rPr>
                <w:sz w:val="20"/>
                <w:szCs w:val="20"/>
              </w:rPr>
              <w:t>ПАЮС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1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Дасте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947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65" w:hanging="360"/>
              <w:rPr/>
            </w:pPr>
            <w:r>
              <w:rPr>
                <w:sz w:val="20"/>
                <w:szCs w:val="20"/>
              </w:rPr>
              <w:t>НЕПОГОДЬЕВА Л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Матри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/>
            </w:pPr>
            <w:r>
              <w:rPr>
                <w:sz w:val="20"/>
                <w:szCs w:val="20"/>
              </w:rPr>
              <w:t>ЗАВАЛИН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навател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 ПТС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8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35"/>
              <w:rPr/>
            </w:pPr>
            <w:r>
              <w:rPr>
                <w:sz w:val="20"/>
                <w:szCs w:val="20"/>
              </w:rPr>
              <w:t>ПОДЖАР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40,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36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Междуреченскому району</w:t>
            </w:r>
          </w:p>
        </w:tc>
      </w:tr>
      <w:tr>
        <w:trPr>
          <w:trHeight w:val="1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Е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УАЗ 3303 –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Астра 1,6 Караван –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– лодка  Казанка М –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765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9,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КОВА А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ьюжен –индивидуальна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335,0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Никольскому району</w:t>
            </w:r>
          </w:p>
        </w:tc>
      </w:tr>
      <w:tr>
        <w:trPr>
          <w:trHeight w:val="22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65" w:hanging="360"/>
              <w:rPr/>
            </w:pPr>
            <w:r>
              <w:rPr>
                <w:sz w:val="20"/>
                <w:szCs w:val="20"/>
              </w:rPr>
              <w:t>САКУЛИН Н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1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99,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65" w:hanging="360"/>
              <w:rPr/>
            </w:pPr>
            <w:r>
              <w:rPr>
                <w:sz w:val="20"/>
                <w:szCs w:val="20"/>
              </w:rPr>
              <w:t>ВАСИЛЬЕВ А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27,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65" w:hanging="360"/>
              <w:rPr/>
            </w:pPr>
            <w:r>
              <w:rPr>
                <w:sz w:val="20"/>
                <w:szCs w:val="20"/>
              </w:rPr>
              <w:t>ПОПОВ В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навател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54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5,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65" w:hanging="360"/>
              <w:rPr/>
            </w:pPr>
            <w:r>
              <w:rPr>
                <w:sz w:val="20"/>
                <w:szCs w:val="20"/>
              </w:rPr>
              <w:t>КОРЕПИНА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3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37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left" w:pos="134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Нюксен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50,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11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4,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72,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Сокольскому району</w:t>
            </w:r>
          </w:p>
        </w:tc>
      </w:tr>
      <w:tr>
        <w:trPr>
          <w:trHeight w:val="16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ЙНИКОВ А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рым-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13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2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МФ С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. начальника отде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d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76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16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чальник отдел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2-х комнат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14,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2-х комнат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ОВ В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ный специалис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CAH</w:t>
            </w:r>
            <w:r>
              <w:rPr>
                <w:sz w:val="20"/>
                <w:szCs w:val="20"/>
              </w:rPr>
              <w:t xml:space="preserve">Г ЙОНК  </w:t>
            </w:r>
            <w:r>
              <w:rPr>
                <w:sz w:val="20"/>
                <w:szCs w:val="20"/>
                <w:lang w:val="en-US"/>
              </w:rPr>
              <w:t>KYR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22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0,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ЧЕВ А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арший инспектор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 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outbac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хонда </w:t>
            </w:r>
            <w:r>
              <w:rPr>
                <w:sz w:val="20"/>
                <w:szCs w:val="20"/>
                <w:lang w:val="en-US"/>
              </w:rPr>
              <w:t>transalp</w:t>
            </w:r>
            <w:r>
              <w:rPr>
                <w:sz w:val="20"/>
                <w:szCs w:val="20"/>
              </w:rPr>
              <w:t xml:space="preserve"> 65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91,37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46,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ВИЛЕВА И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14"/>
                <w:szCs w:val="14"/>
              </w:rPr>
              <w:t>ознавател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22.5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В В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Е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74.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Сямжен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ЛЕР А.С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65,1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75,57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 Е.И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наватель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42.6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Тарног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общая долевая, ½ 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68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6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NISSAN PRIMERA GREAT WAL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483,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Тотемскому 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ИКОВ А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 Флюенс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18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автомобиля Рено Флюенс 2012г. в. собст.средствапотреб.кредит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52,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 В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.нач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-во инд.жилого до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77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 автомобиля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L</w:t>
            </w:r>
            <w:r>
              <w:rPr>
                <w:sz w:val="20"/>
                <w:szCs w:val="20"/>
              </w:rPr>
              <w:t xml:space="preserve">  2007г.в. собственные средства помощь родителей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56,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М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1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упка автомобиля 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60  2013г.в. автокредит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ь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В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47,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715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3-х ком.квартиры  собст.средства продажа 2-х ком.квартиры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Устюжен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ЖУРАЕВ С.Ч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СЕДЕС Е 2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одка Каза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347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ЛОВЬЕВА Н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1/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5,0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но-Меган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5,0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Усть-Кубин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В Д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ng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24,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3.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навател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6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377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Харов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В.С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 отдел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Шевроле Ни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легковой МЗСА 817714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0.6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10,98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 Е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знавател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07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ШКИН Д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спект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439,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3,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Чагодощен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БЕДЕ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долевая, ½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 прав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60,2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276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9,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З 111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002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Череповец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ИЧЕНКО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ший 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Нек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87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ТОВ В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сан Альме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805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ЕНКО И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14,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77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ОВЬЕВА И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2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МУШКИН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ения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682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ИШНИЦЫН С.Д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674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0,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КОВИЧ А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ат Альбе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87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2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ЛАВСКИЙ Д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специалист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88,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6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5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Д по Шекснинскому району</w:t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 А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альник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АЗ-969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56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141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Л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ститель начальника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47,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 Д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знаватель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582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 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99,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В Д.Г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т Аве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030,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41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5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МИРО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надзор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Тии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9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55,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hyperlink w:anchor="Par278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ется отдельно в настоящей графе.</w:t>
      </w:r>
    </w:p>
    <w:p>
      <w:pPr>
        <w:pStyle w:val="Normal"/>
        <w:ind w:firstLine="708"/>
        <w:jc w:val="both"/>
        <w:rPr/>
      </w:pPr>
      <w:hyperlink w:anchor="Par279">
        <w:r>
          <w:rPr>
            <w:rStyle w:val="InternetLink"/>
            <w:sz w:val="16"/>
            <w:szCs w:val="16"/>
          </w:rPr>
          <w:t>&lt;2&gt;</w:t>
        </w:r>
      </w:hyperlink>
      <w:r>
        <w:rPr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кад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ой работы, профессиональной подгот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сихологического обеспечения Главного управления </w:t>
      </w:r>
    </w:p>
    <w:p>
      <w:pPr>
        <w:pStyle w:val="Normal"/>
        <w:rPr/>
      </w:pPr>
      <w:r>
        <w:rPr>
          <w:sz w:val="28"/>
          <w:szCs w:val="28"/>
        </w:rPr>
        <w:t>подполковник внутренней службы                                                     А.Н. Угрюм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shadow w:val="false"/>
      <w:vanish w:val="false"/>
      <w:spacing w:val="0"/>
      <w:kern w:val="2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caps w:val="false"/>
      <w:smallCaps w:val="false"/>
      <w:strike w:val="false"/>
      <w:dstrike w:val="false"/>
      <w:shadow w:val="false"/>
      <w:vanish w:val="false"/>
      <w:spacing w:val="0"/>
      <w:kern w:val="2"/>
      <w:position w:val="0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i/>
      <w:iCs/>
      <w:color w:val="000000"/>
      <w:spacing w:val="1"/>
      <w:sz w:val="28"/>
      <w:szCs w:val="28"/>
      <w:shd w:fill="FFFFFF" w:val="clear"/>
    </w:rPr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17"/>
      <w:ind w:right="19" w:firstLine="835"/>
      <w:jc w:val="both"/>
    </w:pPr>
    <w:rPr>
      <w:i/>
      <w:iCs/>
      <w:color w:val="0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58:00Z</dcterms:created>
  <dc:creator>Вита</dc:creator>
  <dc:description/>
  <cp:keywords/>
  <dc:language>en-US</dc:language>
  <cp:lastModifiedBy>user</cp:lastModifiedBy>
  <cp:lastPrinted>2014-05-07T13:45:00Z</cp:lastPrinted>
  <dcterms:modified xsi:type="dcterms:W3CDTF">2014-05-08T05:17:00Z</dcterms:modified>
  <cp:revision>68</cp:revision>
  <dc:subject/>
  <dc:title>Приложение 2</dc:title>
</cp:coreProperties>
</file>