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 и имуществе федеральных государственных служащих Главного управления МЧС России по Воронежской области </w:t>
      </w:r>
    </w:p>
    <w:p>
      <w:pPr>
        <w:pStyle w:val="Normal"/>
        <w:jc w:val="center"/>
        <w:rPr/>
      </w:pPr>
      <w:r>
        <w:rPr/>
        <w:t>и подчиненных подразделений</w:t>
      </w:r>
    </w:p>
    <w:tbl>
      <w:tblPr>
        <w:tblW w:w="15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"/>
        <w:gridCol w:w="1967"/>
        <w:gridCol w:w="13"/>
        <w:gridCol w:w="2651"/>
        <w:gridCol w:w="12"/>
        <w:gridCol w:w="2132"/>
        <w:gridCol w:w="2164"/>
        <w:gridCol w:w="51"/>
        <w:gridCol w:w="1395"/>
        <w:gridCol w:w="1665"/>
        <w:gridCol w:w="12"/>
        <w:gridCol w:w="3059"/>
      </w:tblGrid>
      <w:tr>
        <w:trPr>
          <w:trHeight w:val="5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. (руб.)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егося в пользовани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>
          <w:trHeight w:val="1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5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ев И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043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(строительный объект 31 % готовности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207" w:leader="none"/>
              </w:tabs>
              <w:snapToGrid w:val="false"/>
              <w:ind w:left="720" w:right="-81" w:hanging="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207" w:leader="none"/>
              </w:tabs>
              <w:snapToGrid w:val="false"/>
              <w:ind w:left="720" w:right="-81" w:hanging="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207" w:leader="none"/>
              </w:tabs>
              <w:snapToGrid w:val="false"/>
              <w:ind w:left="720" w:right="-81" w:hanging="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с подвал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207" w:leader="none"/>
              </w:tabs>
              <w:snapToGrid w:val="false"/>
              <w:ind w:left="720" w:right="-81" w:hanging="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9,9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1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BMW – X 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207" w:leader="none"/>
              </w:tabs>
              <w:snapToGrid w:val="false"/>
              <w:ind w:left="720" w:right="-81" w:hanging="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207" w:leader="none"/>
              </w:tabs>
              <w:snapToGrid w:val="false"/>
              <w:ind w:left="720" w:right="-81" w:hanging="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207" w:leader="none"/>
              </w:tabs>
              <w:snapToGrid w:val="false"/>
              <w:ind w:left="720" w:right="-81" w:hanging="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207" w:leader="none"/>
              </w:tabs>
              <w:snapToGrid w:val="false"/>
              <w:ind w:left="720" w:right="-81" w:hanging="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" w:leader="none"/>
                <w:tab w:val="left" w:pos="207" w:leader="none"/>
              </w:tabs>
              <w:snapToGrid w:val="false"/>
              <w:ind w:left="720" w:right="-81" w:hanging="0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81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ин Ю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ГУ (по ГПС)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539,9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- 3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айота-камр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94,6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81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нко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ГУ (по антикризисному управлению)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51,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49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81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ов И.Л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ГУ– начальник управления (главный государственный инспектор Воронежской области по пожарному надзору) ГУ МЧС России по Воронежской области 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359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осквич 4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аутленд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</w:t>
            </w:r>
            <w:r>
              <w:rPr>
                <w:lang w:val="en-US"/>
              </w:rPr>
              <w:t>c</w:t>
            </w:r>
            <w:r>
              <w:rPr/>
              <w:t xml:space="preserve">редство - Скутер </w:t>
            </w:r>
            <w:r>
              <w:rPr>
                <w:lang w:val="en-US"/>
              </w:rPr>
              <w:t>PX</w:t>
            </w:r>
            <w:r>
              <w:rPr/>
              <w:t>-15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81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 Р.Л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ГУ (по финансово-экономической работе) – начальник отдела (главный бухгалтер)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122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и в праве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81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81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ков Ю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начальника ГУ (по безопасности) ГУ МЧС России по Воронежской области 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660,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30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апов В.В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ГУ (контрольно-ревизионной работе)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7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ойота ис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 И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 государственного пожарного надзора управления 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686,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иа спортед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ев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осударственного пожарного надзора управления 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50,3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47,8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 Т.П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пожарного надзора управления 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95,2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 (дачный) 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четти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ованов С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пожарного надзора управления 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17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саляр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04,5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 М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пожарного надзора управления 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91,4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89" w:hanging="0"/>
              <w:jc w:val="center"/>
              <w:rPr/>
            </w:pPr>
            <w:r>
              <w:rPr/>
              <w:t>Символоков М.Ю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отдела государственного пожарного надзора управления 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98,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41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цына Е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отдела государственного пожарного надзора управления 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72,3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йских Е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отдела государственного пожарного надзора управления 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18,4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23,4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говозов П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отдела государственного пожарного надзора управления 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32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51,5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язкин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государственного надзора в области ГО и защиты населения и территорий от ЧС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05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кода супер Б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84,4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 Н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осударственного надзора в области ГО и защиты населения и территорий от ЧС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29,4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азда - 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93,4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шкин В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- начальник отдела дознания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71,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891,4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ол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тышный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дознания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14,8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ьшин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дознаватель отдела дознания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94,1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188,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ова Н.Я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административной практики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191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6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агов А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отделения административной практики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08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6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кевич Р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ормативно-технического, лицензирования и сертификации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727,6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682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айота при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 А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ормативно-технического, лицензирования и сертификации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43,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альме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43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Ю.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ормативно-технического, лицензирования и сертификации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21,3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саляр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з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отдела нормативно-технического, лицензирования и сертификации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19,6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саляр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28,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В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тарший инженер отдела нормативно-технического, лицензирования и сертификации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39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ортекс -тинг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¾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шников И.Е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отдела нормативно-технического, лицензирования и сертификации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49,8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жжин Н.Е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отдела нормативно-технического, лицензирования и сертификации управления надзорной деятельности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34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57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мероприятий гражданской обороны управления гражданской защиты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58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лыкин Н.В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нженерно-технических мероприятий, радиационной, химической, биологической и медицинской защиты управления гражданской защиты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922,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28,3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 Ю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рганизации пожаротушения и  проведения аварийно-спасательных работ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7,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уд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87,4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трубов С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организации пожаротушения управления организации пожаротушения и проведения аварийно-спасательных работ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802,8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организации пожаротушения управления организации пожаротушения и проведения аварийно-спасательных работ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542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89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5/100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3/709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и проведения аварийно-спасательных работ управления организации пожаротушения и проведения аварийно-спасательных работ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67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5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81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лова Е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рганизации и проведения аварийно-спасательных работ управления организации пожаротушения и проведения аварийно-спасательных работ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34,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 М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организации службы и подготовки пожарно-спасательных и аварийно-спасательных формирований управления организации пожаротушения и проведения аварийно-спасательных работ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95,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 класс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к Р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рганизации службы и подготовки пожарно-спасательных и аварийно-спасательных формирований управления организации пожаротушения и проведения аварийно-спасательных работ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98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айота калдин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 (под индивидуаль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гараж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84,5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 (под индивидуаль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гаража 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анце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еспечения пожарной безопасности объектов и взаимодействия с ведомственной и добровольной пожарной охраной управления организации пожаротушения и проведения аварийно-спасательных работ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360,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кий В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адров, воспитательной работы, профессиональной подготовки и психолог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792,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пов А.Р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кадров управления кадров, воспитательной работы, профессиональной подготовки и психолог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961,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69,6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 И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воспитательной работы и психологического обеспечения управления кадров, воспитательной работы, профессиональной подготовки и психолог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07,6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48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ринова Н.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воспитательной работы и психологического обеспечения управления кадров, воспитательной работы, профессиональной подготовки и психолог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145,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 класс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ищева Н.Ю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подготовки специалистов МЧС России управления кадров, воспитательной работы, профессиональной подготовки и психолог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99,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медов Р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материально-техн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67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кин О.Е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развития инфраструктуры и размещения заказов управления материально-техн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378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времен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времен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времен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О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тыла управления материально-техн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15,5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18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чик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вооружения и техники управления материально-техн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29,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86,6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иес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1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Е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женер отдела тыла управления материально-технического обеспечения ГУ МЧС России по Воронежской области 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07,0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ка Е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отдела тыла управления материально-техн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35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4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12,8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аков Ю.Б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отдела вооружения и техники управления материально-техн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41,7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епин Д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отдела вооружения и техники управления материально-техн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51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1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жилого дом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жилого дом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жилого дом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жилого дом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а Н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руппы (размещения заказов) отдела развития инфраструктуры и размещения заказов материально-техн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66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убару ипрез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овощехранилищ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15,2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инин А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развития инфраструктуры и размещения заказов управления материально-технического обеспечения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01,0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ан Кошк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сие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ная лотка </w:t>
            </w:r>
          </w:p>
          <w:p>
            <w:pPr>
              <w:pStyle w:val="Normal"/>
              <w:jc w:val="center"/>
              <w:rPr/>
            </w:pPr>
            <w:r>
              <w:rPr/>
              <w:t>нордир 4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12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ков О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-мобилизационного отдела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843,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с подвал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87,6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гин А.П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перативного планирова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04,9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06,1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жилье супруг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жилье отц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жилье отц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Г.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руппы анализа оперативной обстановки отдела оперативного планирова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59,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одж карав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к В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вязи, оповещения и автоматизированных систем управления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618,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8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енко И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и, пропаганды и связи с общественностью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267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элан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кова О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нформации, пропаганды и связи с общественностью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205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Н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юридического отдела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733,3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ан тиид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4,7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шин С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едицинского обеспечения и охраны труда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24,4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яш А.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финансово-экономического отдела (заместитель главного бухгалтера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по Воронежской области 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605,05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кода йет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27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рук А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ФКУ «ЦУКС ГУ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755,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Шишлянников А.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>ФКУ  «ЦУКС ГУ МЧС России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288,38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гед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34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понов А.Е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центра (старший оперативный дежурный) </w:t>
            </w:r>
          </w:p>
          <w:p>
            <w:pPr>
              <w:pStyle w:val="Normal"/>
              <w:jc w:val="center"/>
              <w:rPr/>
            </w:pPr>
            <w:r>
              <w:rPr/>
              <w:t>ФКУ «ЦУКС ГУ МЧС России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21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азда СХ-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Еременко К.П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центра (старший оперативный дежурный) </w:t>
            </w:r>
          </w:p>
          <w:p>
            <w:pPr>
              <w:pStyle w:val="Normal"/>
              <w:jc w:val="center"/>
              <w:rPr/>
            </w:pPr>
            <w:r>
              <w:rPr/>
              <w:t>ФКУ «ЦУКС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907,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лагун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24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борных А.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центра (старший оперативный дежурный) </w:t>
            </w:r>
          </w:p>
          <w:p>
            <w:pPr>
              <w:pStyle w:val="Normal"/>
              <w:jc w:val="center"/>
              <w:rPr/>
            </w:pPr>
            <w:r>
              <w:rPr/>
              <w:t>ФКУ «ЦУКС ГУ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206,4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ан жу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33,9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митриев П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центра (старший оперативный дежурный) </w:t>
            </w:r>
          </w:p>
          <w:p>
            <w:pPr>
              <w:pStyle w:val="Normal"/>
              <w:jc w:val="center"/>
              <w:rPr/>
            </w:pPr>
            <w:r>
              <w:rPr/>
              <w:t>ФКУ «ЦУКС ГУ МЧС России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63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нин О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центра (старший оперативный дежурный) </w:t>
            </w:r>
          </w:p>
          <w:p>
            <w:pPr>
              <w:pStyle w:val="Normal"/>
              <w:jc w:val="center"/>
              <w:rPr/>
            </w:pPr>
            <w:r>
              <w:rPr/>
              <w:t>ФКУ «ЦУКС ГУ МЧС России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90,6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але лано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Грит вол хов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24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насенко С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бухгалтерского учета и отчетности (заместитель главного бухгалтера) </w:t>
            </w:r>
          </w:p>
          <w:p>
            <w:pPr>
              <w:pStyle w:val="Normal"/>
              <w:jc w:val="center"/>
              <w:rPr/>
            </w:pPr>
            <w:r>
              <w:rPr/>
              <w:t>ФКУ «ЦУКС ГУ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748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Л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начальника центра (по работе с кадрами) </w:t>
            </w:r>
          </w:p>
          <w:p>
            <w:pPr>
              <w:pStyle w:val="Normal"/>
              <w:jc w:val="center"/>
              <w:rPr/>
            </w:pPr>
            <w:r>
              <w:rPr/>
              <w:t>ФКУ «ЦУКС ГУ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72,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98,7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айота калдин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шков О.Ю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материально-технического обеспечения ФКУ  «ЦУКС ГУ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28,7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рючко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оперативной службы ФКУ «ЦУКС ГУ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59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УАЗ - 315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5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аранкевич Е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-аналитического отдела ФКУ  «ЦУКС ГУ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682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айота при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727,6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ельский Б.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ылового обеспечения  ФКУ «ЦУКС ГУ МЧС России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69,2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итроен С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43,4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конникова Е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технического обеспечения оперативной дежурной смены </w:t>
            </w:r>
          </w:p>
          <w:p>
            <w:pPr>
              <w:pStyle w:val="Normal"/>
              <w:jc w:val="center"/>
              <w:rPr/>
            </w:pPr>
            <w:r>
              <w:rPr/>
              <w:t>ФКУ «ЦУКС ГУ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62,2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шков С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начальник дежурной смены отдела организации оперативной службы ФКУ  «ЦУКС ГУ МЧС России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02,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56,4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рж П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начальник дежурной смены отдела организации оперативной службы ФКУ  «ЦУКС ГУ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92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парин С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начальник дежурной смены отдела организации оперативной службы ФКУ  «ЦУКС ГУ МЧС России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22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расов В.Г. 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начальник дежурной смены отдела организации оперативной службы ФКУ  «ЦУКС ГУ МЧС России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63,7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ГБОУ ДПО «Учебный центр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312,3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ан приме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ый)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38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пользование)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пользование)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яков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учебной работе – начальник учебного отдела ФГБОУ ДПО «Учебный центр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35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санта фе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алов Д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кадровой и воспитательной работе – руководитель группы по кадровой и воспитательной работе ФГБОУ ДПО «Учебный центр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07,7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осквич 42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ьменко М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по строевой части </w:t>
            </w:r>
          </w:p>
          <w:p>
            <w:pPr>
              <w:pStyle w:val="Normal"/>
              <w:jc w:val="center"/>
              <w:rPr/>
            </w:pPr>
            <w:r>
              <w:rPr/>
              <w:t>ФГБОУ ДПО «Учебный центр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775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тигу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общая долевая) 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мчужников А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ГБУ СЭУ ФПС ИПЛ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123,9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 (индивидуальная)</w:t>
            </w:r>
          </w:p>
        </w:tc>
      </w:tr>
      <w:tr>
        <w:trPr>
          <w:trHeight w:val="2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Бобер 825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12,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ГБУ СЭУ ФПС ИПЛ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8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енко В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ГБУ «ПТЦ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69,9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Ауди - 1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64,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щенко Н. 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работе с кадрами – начальник отделения кадров ФГБУ «ПТЦ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85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05,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111130-2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ковский С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материально-технического снабжения и комплектации ФГБУ «ПТЦ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18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47,7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никова Е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планового отделения ФГБУ «ПТЦ 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11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ин М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технической службы № 16 (транспортно-хозяйственная) ФГБУ «ПТЦ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07,3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</w:t>
            </w:r>
          </w:p>
          <w:p>
            <w:pPr>
              <w:pStyle w:val="Normal"/>
              <w:jc w:val="center"/>
              <w:rPr/>
            </w:pPr>
            <w:r>
              <w:rPr/>
              <w:t>най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</w:t>
            </w:r>
          </w:p>
          <w:p>
            <w:pPr>
              <w:pStyle w:val="Normal"/>
              <w:jc w:val="center"/>
              <w:rPr/>
            </w:pPr>
            <w:r>
              <w:rPr/>
              <w:t>най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цера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</w:t>
            </w:r>
          </w:p>
          <w:p>
            <w:pPr>
              <w:pStyle w:val="Normal"/>
              <w:jc w:val="center"/>
              <w:rPr/>
            </w:pPr>
            <w:r>
              <w:rPr/>
              <w:t>най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фенов М.Е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технической службы № 17 (ремонтно-вспомогательная) ФГБУ «ПТЦ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50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4 (индивидуальная)</w:t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3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45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 В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технической службы № 18 (по ремонту средств связи) ФГБУ «ПТЦ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41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3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72,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А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азы обеспечения мобилизационной готовности ФГБУ «ПТЦ 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76,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50,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тенев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технической службы № 16 (транспортно-хозяйственная) ФГБУ «ПТЦ 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35,9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Е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технической службы № 17 (ремонтно-вспомогательная) ФГБУ «ПТЦ 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01,7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7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енко Р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надзорной деятельности по Железнодорожн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60,38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колео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– Моторная лодка «Воронеж»</w:t>
            </w:r>
          </w:p>
        </w:tc>
      </w:tr>
      <w:tr>
        <w:trPr>
          <w:trHeight w:val="4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5,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54,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088,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ев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58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7,4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 Ю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26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тигу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д индивидуальное строитель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й И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06,3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цов О.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909,0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Э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68,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ушкин М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29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Д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60,0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е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шев С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06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Опель мари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вской С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43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88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цын Ю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47,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12,4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И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ер по должности инспектора отдела надзорной деятельности по Железнодоро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23,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48,6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жагин М.Е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20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(дачный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45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нев А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74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ендай тукс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ников Е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27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ре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26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УАЗ - 969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лыкин А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72,5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юкова Е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84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е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В.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24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 О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04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55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огородный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йский Е.Е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25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инова Е.Ю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83,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57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-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славский В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90,5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74,9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юнас Д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11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дже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72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ол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усаева Ж.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358,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пова Ю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е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69,6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961,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В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Коминтерновскому району Главного управления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292,83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3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А.Е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09,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78,4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31/25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спар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31/25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анцева Л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09,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- 330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54,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8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ченко М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Коминтерновскому району Главного управления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23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санта-ф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–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Стрела-2» (индивидуальная)</w:t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28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спортед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ушкин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53,8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- 3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18,3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овер Н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зоров А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69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98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гускин С.П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61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гётц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ерова О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90,1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нин Е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14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64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едова И.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26,9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17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едов Б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17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26,9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 В.П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60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58,1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 А.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52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>FX</w:t>
            </w:r>
            <w:r>
              <w:rPr/>
              <w:t xml:space="preserve"> 3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51,2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прев Д.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76,7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 Р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10,86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5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 Е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65,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8,2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Е.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84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 Д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57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иат стил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62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тов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Комин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94,8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авых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94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-</w:t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езов В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88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5,4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Ю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83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8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етнев Д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24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20,0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знев В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52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16,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ол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очкин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83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23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23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рин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52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енд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-</w:t>
            </w:r>
          </w:p>
          <w:p>
            <w:pPr>
              <w:pStyle w:val="Normal"/>
              <w:jc w:val="center"/>
              <w:rPr/>
            </w:pPr>
            <w:r>
              <w:rPr/>
              <w:t>Бобер 825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33,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д индивидуальное жилищное строительство)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в праве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 М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07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/х назначе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холзин Р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81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филова Л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85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- 21099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П.О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62,6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н Г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91,8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М.К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82,7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жили –МК-Кросс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1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нева Э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Централь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71,7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лавцев С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32,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версо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пин Д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29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- 31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аров Э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09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7,3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0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1,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рин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99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рол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 И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22,7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1118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13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Д.Е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16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71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-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И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62,2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717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нов А.Ю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72,6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овцев Р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93,9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пользование)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шляков Д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00,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7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08,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рол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ных Д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26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дубов М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82,8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0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аков П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51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530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пользование)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0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 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пользование)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пользование)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ячков С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4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пользование)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ссрочное пользование)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 И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Совет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04,4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грузовой к легковым автомобиля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735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ойота раф 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ин А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Совет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15,3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2112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ан Тиид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С.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32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конч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08,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конч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джаз спорт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конч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ываев Д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27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3,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паджер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 Л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95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57,4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феров Д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Левобережн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09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арова Е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89,9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аров И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77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,4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социальному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хов Э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Совет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1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58,3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ельникова Л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35,4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инов Е.Г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89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ба Ю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Совет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субиши лансер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39,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М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6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ховитин Д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94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23,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 П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Совет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76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инин Д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06,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6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2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лов П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Совет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62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енов А.Г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надзорной деятельности по Анни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68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– 2705 грузопассажирски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 (индивидуальная)</w:t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67,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С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надзорной деятельности по Анни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146,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общая долевая)</w:t>
            </w:r>
          </w:p>
          <w:p>
            <w:pPr>
              <w:pStyle w:val="Normal"/>
              <w:ind w:left="-136" w:right="-76" w:hanging="0"/>
              <w:jc w:val="center"/>
              <w:rPr/>
            </w:pPr>
            <w:r>
              <w:rPr/>
              <w:t xml:space="preserve">1/4 доля в праве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10,0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общая долевая)</w:t>
            </w:r>
          </w:p>
          <w:p>
            <w:pPr>
              <w:pStyle w:val="Normal"/>
              <w:ind w:left="-136" w:right="-76" w:hanging="0"/>
              <w:jc w:val="center"/>
              <w:rPr/>
            </w:pPr>
            <w:r>
              <w:rPr/>
              <w:t xml:space="preserve">1/4 доля в праве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общая долевая)</w:t>
            </w:r>
          </w:p>
          <w:p>
            <w:pPr>
              <w:pStyle w:val="Normal"/>
              <w:ind w:left="-136" w:right="-76" w:hanging="0"/>
              <w:jc w:val="center"/>
              <w:rPr/>
            </w:pPr>
            <w:r>
              <w:rPr/>
              <w:t xml:space="preserve">1/4 доля в праве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общая долевая)</w:t>
            </w:r>
          </w:p>
          <w:p>
            <w:pPr>
              <w:pStyle w:val="Normal"/>
              <w:ind w:left="-136" w:right="-76" w:hanging="0"/>
              <w:jc w:val="center"/>
              <w:rPr/>
            </w:pPr>
            <w:r>
              <w:rPr/>
              <w:t xml:space="preserve">1/4 доля в праве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С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Анни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65,1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 В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Анни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15,4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2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 В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Анни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89,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1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С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надзорной деятельности по Бобр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96,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-плю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49,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о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надзорной деятельности по Бобр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21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83,1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епов Р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а надзорной деятельности по Бобр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71,8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 И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Бобр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41,1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 А.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Бобр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5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дюрин Д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Бобр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28,5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- 1117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56,2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Э.Д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надзорной деятельности по Богучар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26,5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 (индивидуальная)</w:t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07,6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А.П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а надзорной деятельности по Богучар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25,95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УАЗ – 452 АЭ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Скания недерланд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Ивек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Крона – 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79,8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Аскерман фрайнауф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со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Богучар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21,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азда - 62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 И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Богучар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78,1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 Д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надзорной деятельности по Бутурли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322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5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н В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надзорной деятельности по Бутурли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05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азда дем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33,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И.П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а надзорной деятельности по Бутурли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87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 21906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никова С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Бутурли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5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нко Е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Бутурли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5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винов Д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Бутурли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7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39,8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Д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Бутурли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03,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13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53,6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2190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168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ков Е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Бутурли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01,3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42,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истов А.В. 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надзорной деятельности по Борисоглеб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50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ланс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8,5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иков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надзорной деятельности по Борисоглеб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66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8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н И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а надзорной деятельности по Борисоглеб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75,8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5,8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ачев А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Борисоглеб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79,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яков М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Борисоглеб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80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1119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верхов Д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Борисоглеб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90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чуров М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Борисоглеб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79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7,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Борисоглеб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07,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оносов В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надзорной деятельности по Верхнемамо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24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иат альбе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МАЗ – 8162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69,7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ников Р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ения надзорной деятельности по Верхнемамо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90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6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ланс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ения надзорной деятельности по Верхнемамо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73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 – Трактор МТЗ 8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0,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Н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надзорной деятельности по Верхнемамо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16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МАЗ – 816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1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надзорной деятельности по Верхнеха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82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овский В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ения надзорной деятельности по Верхнеха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85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,9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епин Д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ения надзорной деятельности по Верхнеха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77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4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6,4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 А.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надзорной деятельности по Верхнеха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62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мов Ю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надзорной деятельности по Воробье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831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3333/10000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4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3333/10000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коровайный Ю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ения надзорной деятельности по Воробье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2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5,3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ин Д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ения надзорной деятельности по Воробье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07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флюенц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9,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фанов Д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надзорной деятельности по Воробье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543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 П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надзорной деятельности по Гриба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60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ащев В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ения надзорной деятельности по Гриба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84,9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3,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 С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ения надзорной деятельности по Гриба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80,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3,8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юков С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надзорной деятельности по Грибано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87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 С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надзорной деятельности по Калачее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54,7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азда - 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3,2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ников С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надзорной деятельности по Калачее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375,3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51,9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О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а надзорной деятельности по Калачее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75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ырев А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надзорной деятельности по Калачее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21,7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98,3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темьянов А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надзорной деятельности по Калачеев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91,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,5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 С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ения надзорной деятельности по Каме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26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65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овцев А.И.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Каме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89,5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сельскохозяйственная техника – Трактор – Т-16 МГ (индивидуальная)</w:t>
            </w:r>
          </w:p>
        </w:tc>
      </w:tr>
      <w:tr>
        <w:trPr>
          <w:trHeight w:val="7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82,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шенко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Кантемир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65,6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блюбер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тигу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72,1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итянский В.Б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Кантемир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39,1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азда - 62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Прицеп – 8285-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78,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 А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Кантемир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23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6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алов В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надзорной деятельности по Кашир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68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8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4,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алкин Д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надзорной деятельности по Кашир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31,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йчев О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Кашир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64,4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47,2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ов В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надзорной деятельности по Нижнедевиц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57,7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26,1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манов С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ения надзорной деятельности по Нижнедевиц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53,2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111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 А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надзорной деятельности по Нижнедевиц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08,6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Нижнедевиц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62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1118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 С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814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3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ьянов А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45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нот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ротов  О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58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9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 Е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58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 - 2190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0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А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6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111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16,3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ых К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60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62,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ов А.Г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6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ов С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5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уб Т11 тигг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20,2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раменко Е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51,2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Р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6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ов С.Г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66,4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33,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33,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елкин С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08,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инина И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30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ин А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Лиск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33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- 2190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2,8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ин А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Новоусм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30,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95,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Новоусм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344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янов В.Г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Новоусм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01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-110" w:right="-109" w:hanging="0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аев В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Новоусм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144,7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9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ев П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Новоусм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19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Чери А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0,5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шин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Новоусм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934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46,4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Пежо 3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ов А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Новоусм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80,8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1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ьченко Е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Новохопер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74,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МАЗ – 6422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Ода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ок О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Новохопер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01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ковнико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Новохопер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5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71,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ых С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Новохопер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62,6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3,2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аков Е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Новохопер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73,0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ченко Д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ения надзорной деятельности по Ольховатскому 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Чери А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32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щенко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надзорной деятельности по Ольховатскому 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05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ЗАЗ шан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00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овный Р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Ольховатскому 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72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12,9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А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Острогож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25,4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в Е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Острогож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49,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спортейд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62,4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овибатько С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Острогож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17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Богдан - 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4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Острогож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26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2,3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юба Н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Острогож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96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Пежо 4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72,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мирук И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Острогож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15,4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хих В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065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268,6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аханов Д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56,2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29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– мотолодка – Казанка подвесной лодочный мотор Вихрь -2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в А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462,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5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19,6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щее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09,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32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остин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19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6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82,2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тченко С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5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цов С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67,6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98,7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цов О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13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ов С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71,7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Д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93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енко А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надзорной деятельности по Па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60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сангйонг кайрон 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ов И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ения надзорной деятельности по Па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87,9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Ауди - 8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5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8,1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нев Е.Е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надзорной деятельности по Па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943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1111130-2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азда - 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64,3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В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Пан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06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щицын В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Петро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22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1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86,6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енко Н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Петро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45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итроен С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минтиевский Е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Петро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87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иат альбе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14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ницын Е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Петропав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65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кин И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надзорной деятельности по Повор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4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цов Н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ения надзорной деятельности по Повор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19,8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Иран кхондро саманд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18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трыкин П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надзорной деятельности по Повор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70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50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ындин Р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Повори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44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лов Ю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надзорной деятельности по Подгоре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16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81,8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– 33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анев И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ения надзорной деятельности по Подгоре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49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А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надзорной деятельности по Подгоре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8,4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– </w:t>
            </w:r>
          </w:p>
          <w:p>
            <w:pPr>
              <w:pStyle w:val="Normal"/>
              <w:jc w:val="center"/>
              <w:rPr/>
            </w:pPr>
            <w:r>
              <w:rPr/>
              <w:t>Боб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4,8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лин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Подгоре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76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еев М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Рамо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31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5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узуки грант вита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стелев С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Рамо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41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7,4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кевич К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Рамо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83,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94,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А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Рамо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12,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меган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– 2834 Х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58,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ев А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Рамо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13,4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08,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расов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Рамо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79,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цыз А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46,4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онда акорд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42,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ыз А.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- ИЖ планета 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7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аре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5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1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4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н М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80,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ин С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17,4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Бобер –М 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щинин К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5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с ви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лахов А.Б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1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солярис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32,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тошка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4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5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,5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упкин В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51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(строительный объект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– меган 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Д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27,1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игу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6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71,9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нько Д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Россошан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36,8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О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Семилук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882,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111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1,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онда CR-V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расов Н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надзорной деятельности по Семилук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18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7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0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расов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Семилук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69,0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- 210740 (индивидуальная)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ников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Семилук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79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- 21140 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26,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 Д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Семилук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47,2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- 21140 (индивидуальная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веева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Семилук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65,1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якин Е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Семилук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94,8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бин И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 Та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76,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4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 Та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90,9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31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ов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 Та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02,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 И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 Тал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13,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А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надзорной деятельности по 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726,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11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85,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медов В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надзорной деятельности по 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47,1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 Ю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00,2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 М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ения надзорной деятельности по Тернов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4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ин Г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надзорной деятельности по Эртиль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76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6,7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 А.Б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ения надзорной деятельности по Эртиль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87,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10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Ю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надзорной деятельности по Эртиль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78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А.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Эртиль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28,7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 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тояров Ю.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надзорной деятельности по Хохоль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87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3,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нко П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Хохоль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81,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приме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 А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знаватель отделения надзорной деятельности по Хохольскому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39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05,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енов Ю.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надзорной деятельности по Репьевскому 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54,8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Бобер – 825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12,7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чиков А.Н,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ения надзорной деятельности по Репьевскому 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27,2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н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816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49,0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ения надзорной деятельности по Репьевскому  району 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2,7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Репьевскому 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10,8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онов Н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ения надзорной деятельности по Репьевскому  району 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58,4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92,9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женко С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ной деятельности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Нововоронеж 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59,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же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28,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 В.Л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ной деятельности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Нововоронеж 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23,09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осквич 2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6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у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96,2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 Е.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надзорной деятельности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Нововоронеж 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77,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525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ин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надзорной деятельности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Нововоронеж 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04,9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 И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Нововоронеж 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13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носых А.Г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надзорной деятельности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Нововоронеж  </w:t>
            </w:r>
          </w:p>
          <w:p>
            <w:pPr>
              <w:pStyle w:val="Normal"/>
              <w:jc w:val="center"/>
              <w:rPr/>
            </w:pPr>
            <w:r>
              <w:rPr/>
              <w:t>ГУ МЧС России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94,8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отилов Д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952,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 бенс </w:t>
            </w:r>
            <w:r>
              <w:rPr>
                <w:lang w:val="en-US"/>
              </w:rPr>
              <w:t>W</w:t>
            </w:r>
            <w:r>
              <w:rPr/>
              <w:t xml:space="preserve"> 2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тулов Р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70,8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ссроч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35,6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ссроч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ссроч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зл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94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47,6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ряда по работе с кадрами – начальник отделения по кадровой и воспитательной работе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90,6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4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УАЗ – 3151-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76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яров Д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503,7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68,2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рноусов Е.Е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отряда по материально-техническому обеспечению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07,7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2,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а Г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отделения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51,7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кунов А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 пожаротушения ФПС при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16,2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8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ский А.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организации службы и пожаротушения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21,0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YD</w:t>
            </w:r>
            <w:r>
              <w:rPr/>
              <w:t xml:space="preserve"> </w:t>
            </w:r>
            <w:r>
              <w:rPr>
                <w:lang w:val="en-US"/>
              </w:rPr>
              <w:t>OCJ</w:t>
            </w:r>
            <w:r>
              <w:rPr/>
              <w:t xml:space="preserve"> 715</w:t>
            </w:r>
            <w:r>
              <w:rPr>
                <w:lang w:val="en-US"/>
              </w:rPr>
              <w:t>A</w:t>
            </w:r>
            <w:r>
              <w:rPr/>
              <w:t xml:space="preserve"> (</w:t>
            </w:r>
            <w:r>
              <w:rPr>
                <w:lang w:val="en-US"/>
              </w:rPr>
              <w:t>F</w:t>
            </w:r>
            <w:r>
              <w:rPr/>
              <w:t>3) (индивидуальная)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6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цев Н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1 по охране Центральн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04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44,5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ваев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1 по охране Центральн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6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8,2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вских В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2 по охране Лени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871,7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7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сорен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шкин С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2 по охране Лени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76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гала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хневич Е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– начальник группы по кадровой и воспитательной работе ПЧ-2 по охране Лени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90,0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146,8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УАЗ - 374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шин И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3 по охране Советского 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35,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онда CR-V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22,0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ищева О.П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– начальник группы по кадровой и воспитательной работе ПЧ-3 по охране Советского 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03,8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16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А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3 по охране Советского 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63,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Опель каде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 В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4 по охране Левобережн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02,9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онда CR-V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70,4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2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ов М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– начальник группы по кадровой и воспитательной работе ПЧ-4 по охране Левобережн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36,9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,4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идов П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4 по охране Левобережн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79,4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3,7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ешов А.Г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5 по охране п. Сомово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80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Ауди А-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н А.О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5 по охране п. Сомово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93,0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ин С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6 по охране Коминтерно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14,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3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-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3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-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– начальник группы по кадровой и воспитательной работе ПЧ-6 по охране Коминтерно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92,6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ендай элан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В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10 по охране Левобережн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46,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- 3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УАЗ – 39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ыгин И.Б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10 по охране Левобережн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09,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шевой В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11 по охране Железнодорожного района ФГКУ «1 ОФПС по Воронежской област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87,9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- 1119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2,8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– начальник группы по кадровой и воспитательной работе ПЧ-24 по охране Железнодорожн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98,2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итин В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24 по охране Железнодорожн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27,6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49,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 С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Ч-15 по тушению крупных пожаров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13,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87,1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А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по кадровой и воспитательной работе – начальник группы по кадровой и воспитательной работе СЧ-15 по тушению крупных пожаров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342,5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Ауди А-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67,6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лов А.К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Ч-15 по тушению крупных пожаров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80,9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3,8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рыкин А.Ю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по техническому обеспечению СЧ-15 по тушению крупных пожаров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500,4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1118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6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84,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н Ю.Л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14 по охране филиала ОАО «Концерн Росэнергоатом» «Нововоронежская АЭС »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584,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октавия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ков С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– начальник отделения профилактики пожаров ПЧ-14 по охране филиала ОАО «Концерн Росэнергоатом» «Нововоронежская АЭС »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06,2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гонов Р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14 по охране филиала ОАО «Концерн Росэнергоатом» «Нововоронежская АЭС »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97,18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6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ев Д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– начальник группы по кадровой и воспитательной работе ПЧ-14 по охране филиала ОАО «Концерн Росэнергоатом» «Нововоронежская АЭС »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37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кин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по техническому обеспечению ПЧ-14 по охране филиала ОАО «Концерн Росэнергоатом» «Нововоронежская АЭС »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64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4,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гонов А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27 по охране г. Нововоронеж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698,4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кл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0,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удько М.Ю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27 по охране г. Нововоронеж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17,9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 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58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чин В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20 по охране Борисоглеб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82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17,2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хо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– начальник группы по кадровой и воспитательной работе ПЧ- 20 по охране Борисоглеб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84,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н А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 20 по охране Борисоглеб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62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7,9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ых Р.Н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21 по охране Лиски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85,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26,6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 Г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– начальник группы по кадровой и воспитательной работе ПЧ-21 по охране Лиски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53,5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исубиши ланс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9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- 330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8,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Н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21 по охране Лиски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4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34,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ник И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части – начальник группы по кадровой и воспитательной работе ПЧ-25 по охране Россоша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57,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4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нко А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25 по охране Россоша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85,8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исубиши ланс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36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йкин И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31 по охране Анни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6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- 3302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ляе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32 по охране Бобро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38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30,1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данин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36 по охране Верхнеха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240,8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- 217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САЗ – 82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П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36 по охране Верхнеха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70,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- 3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Белаз - 812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 С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37 по охране Воробье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201,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аев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38 по охране Грибано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18,4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5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ин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38 по охране Грибано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21,5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5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шников А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39 по охране Каме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44,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лаев Е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40 по охране Калачее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53,4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ИЖ 2126-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,0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9,2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ой А.М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40 по охране Калачее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815,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И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41 по охране Кашир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31,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иес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18,2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цов Ю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41 по охране Кашир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42,90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Чери амуле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1,6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скин А.Б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ПЧ-42 по охране Кантемиро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12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0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ГАЗ - 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унов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42 по охране Кантемиро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33,6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 бенс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эу матиз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.Д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43 по охране Нижнедевиц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97,9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серен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осквич - 214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6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04,5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 И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43 по охране Нижнедевиц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49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9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2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2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2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2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ников Д.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44 по охране Новоусма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482,7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- 11730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 С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44 по охране Новоусма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01,9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55,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югин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45 по охране Новохопер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99,4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–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Киа шума 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29,8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цов Ю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45 по охране Новохопер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84,7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ков С.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47 по охране Острогож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67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тоцких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48 по охране Павло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524,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яров С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48 по охране Павло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62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53,5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унцев А.Г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49 по охране Пани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ютин Р.Е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49 по охране Пани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60,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81,4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аков С.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53 по охране Рамо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272,8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тулов Д.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53 по охране Рамон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09,7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78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яков А.А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55 по охране Семилук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702,9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Ниссан но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3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 С.И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55 по охране Семилук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0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гин А.В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56 по охране Талов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73,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8,8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2 доля в прав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ский С.С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-58 по охране Хохольского района ФГКУ «1 ОФПС по Воронежской области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91,8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2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46,8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5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С.Н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58 по охране Хохоль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11,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09" w:hanging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9" w:hanging="36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 Д.С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Ч-59 по охране Эртильского района ФГКУ «1 ОФПС по Воронежской области»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18,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99,1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 М.Н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территориального органа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049,34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/>
              <w:t>ВАЗ 21115 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 обременение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60,94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цов А.А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государственного надзора в области гражданской обороны и защиты населения и территорий от чрезвычайных ситуаций управления надзорной деятельности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08,14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/>
              <w:t>ВАЗ - 2170 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енкова Е. А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государственного надзора в области гражданской обороны и защиты населения и территорий от чрезвычайных ситуаций управления надзорной деятельности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34,75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реев И.В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едупреждения чрезвычайных ситуаций управления гражданской защиты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68,25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- 21061 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Чери </w:t>
            </w:r>
            <w:r>
              <w:rPr>
                <w:lang w:val="en-US"/>
              </w:rPr>
              <w:t>A</w:t>
            </w:r>
            <w:r>
              <w:rPr/>
              <w:t xml:space="preserve"> 21 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жный С.М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редупреждения чрезвычайных ситуаций управления гражданской защиты ГУ МЧС России по Воронеж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411,4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общая долевая 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Ниссан либер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86,09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нека А. В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ерриториального взаимодействия и применения сил РСЧС управления гражданской защиты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894,78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я впра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00,70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3/4 доля в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ишников А.И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адров управления кадров, воспитательной работы, профессиональной подготовки и психологического обеспечения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384,38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- 21099 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- 21214 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–</w:t>
            </w:r>
          </w:p>
          <w:p>
            <w:pPr>
              <w:pStyle w:val="Normal"/>
              <w:jc w:val="center"/>
              <w:rPr/>
            </w:pPr>
            <w:r>
              <w:rPr/>
              <w:t>МАЗ-81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9" w:hRule="atLeast"/>
        </w:trPr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тушкин П.И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ыла управления материально-технического обеспечения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0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3 доля впра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Ниссан ниида (индивидуальная)</w:t>
            </w:r>
          </w:p>
        </w:tc>
      </w:tr>
      <w:tr>
        <w:trPr>
          <w:trHeight w:val="819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3 доля впра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а Э.В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вооружения и техники управления материально-технического обеспечения ГУ МЧС России по Воронеж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3,77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(общая долевая 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</w:rPr>
            </w:pPr>
            <w:r>
              <w:rPr/>
              <w:t>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Форд фокус</w:t>
            </w:r>
            <w:r>
              <w:rPr>
                <w:color w:val="FF0000"/>
              </w:rPr>
              <w:t xml:space="preserve"> </w:t>
            </w:r>
            <w:r>
              <w:rPr/>
              <w:t>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</w:rPr>
            </w:pPr>
            <w:r>
              <w:rPr/>
              <w:t>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(общая долевая 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</w:rPr>
            </w:pPr>
            <w:r>
              <w:rPr/>
              <w:t>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ов И.В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развития инфраструктуры и размещения заказов управления материально-технического обеспечения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20,1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(общая долева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Мазд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(общая долева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6,50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04 (индивидуальная) 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(общая долева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енко А. В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защите государственной тайны ГУ МЧС России по Воронежской области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80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177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ый участок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нов В. В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защите государственной тайны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17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/>
              <w:t>ВАЗ - 21053 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Фольцваген Т-4 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б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6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адовый дом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В.В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сударственной инспекции по маломерным судам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586,19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734,29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емля поселе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лонский А. Ю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осударственной инспекции по маломерным судам ГУ МЧС России по Воронеж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36,21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- 2107 (индивидуальная)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нкова О.Е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государственной инспекции по маломерным судам ГУ МЧС России по Воронеж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75,39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В. В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экономического отдела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66,29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4" w:hRule="atLeast"/>
        </w:trPr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34,9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- 2199 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Форд фокус (индивидуальная)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Т.А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1444,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найма 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 В.А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467,59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Киа р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37,14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 О.И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ГУ МЧС России по Воронеж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786,96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-2104 (индивидуальная)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М.В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Главного управления (по защите, мониторингу и предупреждению чрезвычайных ситуаций) – начальник управления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760,06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- 21310 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енко Н.В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инженерно-технических мероприятий, радиационной, химической, биологической и медицинской защиты ГУ МЧС России по Воронеж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60,04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34,38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4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 А.Н.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вязи, оповещения и автоматизированных систем управления – начальник связи ГУ МЧС России по Воронежской област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81,87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932,1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Автомобиль легковой – </w:t>
            </w:r>
            <w:r>
              <w:rPr>
                <w:bCs/>
              </w:rPr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доля вправ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ележников А.А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перативного планирования ГУ МЧС России по Воронеж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840,45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20,06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ников В.В.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территориального взаимодействия и применения сил РСЧС ГУ МЧС России по Воронеж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72,20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0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7:00Z</dcterms:created>
  <dc:creator>YUR</dc:creator>
  <dc:description/>
  <cp:keywords/>
  <dc:language>en-US</dc:language>
  <cp:lastModifiedBy>User</cp:lastModifiedBy>
  <dcterms:modified xsi:type="dcterms:W3CDTF">2013-05-06T08:59:00Z</dcterms:modified>
  <cp:revision>338</cp:revision>
  <dc:subject/>
  <dc:title>№ </dc:title>
</cp:coreProperties>
</file>