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об имуществе и обязательствах имущественного характера федеральных государственных служащих Главного управления МЧС России по Калужской области и членов их семей за 2011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072"/>
        <w:gridCol w:w="1802"/>
        <w:gridCol w:w="1783"/>
        <w:gridCol w:w="1020"/>
        <w:gridCol w:w="1221"/>
        <w:gridCol w:w="1145"/>
        <w:gridCol w:w="1020"/>
        <w:gridCol w:w="1101"/>
        <w:gridCol w:w="1413"/>
        <w:gridCol w:w="101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2011 год (тыс. руб.) 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3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х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Дмитри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территориального органа (по финансово-экономической работ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9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-х этаж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зуки-Эскуд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территориального орга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1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калина Мария Виктор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территориального органа (по контрольно-ревизионной работ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ч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территориального органа (по безопасност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1/2 доля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ах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территориального орга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18"/>
                <w:szCs w:val="18"/>
              </w:rPr>
              <w:t>Фьюжион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6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1/2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Татьяна Владимиро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оспитательной работы и психологическ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6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ан-Карг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пожарной безопасности объектов и взаимодействия с ведомственной и добровольной пожарной охран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л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ероприятий гражданской обороны и предупреждения чрезвычайных ситуац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инспекции по маломерным суда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натоль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ащите государственной тайн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рин Александр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инспекции по маломерным су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мобилизационного отде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5 0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 2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1/3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Анатоль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(ревизор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 7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евролет </w:t>
            </w:r>
            <w:r>
              <w:rPr>
                <w:sz w:val="20"/>
                <w:szCs w:val="20"/>
              </w:rPr>
              <w:t>Лачетт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м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ты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пая с/х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ворон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государственной инспекции по маломерным суда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3:00Z</dcterms:created>
  <dc:creator>kadr17</dc:creator>
  <dc:description/>
  <cp:keywords/>
  <dc:language>en-US</dc:language>
  <cp:lastModifiedBy>kadr3</cp:lastModifiedBy>
  <cp:lastPrinted>2012-04-25T09:34:00Z</cp:lastPrinted>
  <dcterms:modified xsi:type="dcterms:W3CDTF">2012-05-02T19:07:00Z</dcterms:modified>
  <cp:revision>117</cp:revision>
  <dc:subject/>
  <dc:title>СВЕДЕНИЯ </dc:title>
</cp:coreProperties>
</file>