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о доходах, об имуществе и обязательствах имущественного характера федеральных государственных служащих Главного управления МЧС России по Калужской области и членов их семей за 2011 год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610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244"/>
        <w:gridCol w:w="1440"/>
        <w:gridCol w:w="1862"/>
        <w:gridCol w:w="1020"/>
        <w:gridCol w:w="1307"/>
        <w:gridCol w:w="1564"/>
        <w:gridCol w:w="1020"/>
        <w:gridCol w:w="1167"/>
        <w:gridCol w:w="1269"/>
        <w:gridCol w:w="1136"/>
      </w:tblGrid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федерального государственного гражданского служащего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лжност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2011 год (тыс. руб.) 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636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им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Главн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858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ухкомнатная квартира, 1/2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ортидж</w:t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967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ухкомнатная квартира, 1/2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цеп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начальника Главн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54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-6</w:t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651,00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Главного управления (по ГПС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796,15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93,4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5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озу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Главного управления (по антикризисному управлению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360,8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, 1/2 доля в прав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-corola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27,7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, 1/2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ес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слав Алексе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главного управления (по защите, мониторингу и предупреждению Ч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658,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г Енг Рекстон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26,0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Александр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нормативно-техничес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879,9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42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рганизации подготовки специалистов МЧ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12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1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, 1/2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98,4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, 1/2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1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1/3 доля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полит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группы информации, пропаганды и связи с общественностью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0730,6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, 1/2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2/3 доли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208,7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rtex Tingo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1/3 доли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н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вязи, оповещения и автоматизированных систем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206,8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ЮНДАЙ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>-35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09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1/3 доли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вязи, оповещения и автоматизированных систем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5493,5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, 1/5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, 1/5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, 1/5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ли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ооружения и 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17,8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ин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вооружения и 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6697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9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л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начальника Главного управления по правовой рабо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759,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Cruze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105,7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женер отдела вооружения и 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47,6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1/2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э Элантра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вооружения и 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54,9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5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Михайл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рганизации пожаротушения и проведения аварийно-спасательных рабо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613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ndai Tucson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543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омнатная квартира, 1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онен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кадров, воспитательной работы, профессиональной подготовки и психологического обеспеч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414,13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REATWALL HOVER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985,1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ух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инженерно-технических мероприятий, радиационной, химической, биологической и медицинской защи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423,9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Цивик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2/3 доли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тигне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Анатоль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кад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523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57/100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53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, 1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43/100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Никола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д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390,3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, 1/4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ноут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344,6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, 1/4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лександро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инансово-экономическ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61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4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ович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ы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178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ухкомнатная квартира, 1/2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о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Владимир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азвития инфраструктуры и размещения зак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93,6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квартире, 1/2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73,8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, 1/5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квартире, 1/2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квартире, 1/2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Виктор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ты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427,8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«</w:t>
            </w:r>
            <w:r>
              <w:rPr>
                <w:sz w:val="20"/>
                <w:szCs w:val="20"/>
                <w:lang w:val="en-US"/>
              </w:rPr>
              <w:t>Civic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,4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ют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и обеспечения пожарной безопасности объектов и взаимодействия с ведомственной и добровольной пожарной охрано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426,9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36,4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женер отдела развития  инфраструктуры и размещения зак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89,0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, 1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со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организации пожаротушения и проведения аварийно-спасательных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422,9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 комнаты в коммунальной квартир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ма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государственного пожарного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428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1/4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3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26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1/4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ту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Вячеслав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лицензирования и сертифик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91,9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77,2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нть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территориального взаимодействия и применения сил РСЧ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824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MW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1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59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1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1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государственного надзора в области ГОЧ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831,10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508,2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аз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й Виталь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оспитательной работы  и психологическ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171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меган</w:t>
            </w:r>
          </w:p>
        </w:tc>
      </w:tr>
      <w:tr>
        <w:trPr>
          <w:trHeight w:val="48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172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еб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 Владимировна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государственного надзора в области гражданской обороны, защиты населения от чрезвычайных ситуац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57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</w:tr>
      <w:tr>
        <w:trPr>
          <w:trHeight w:val="706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, 1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 Александр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группы (администрирования доходов бюджетов и внебюджетной деятельности) финансово-экономическ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785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имбол</w:t>
            </w:r>
          </w:p>
        </w:tc>
      </w:tr>
      <w:tr>
        <w:trPr>
          <w:trHeight w:val="58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232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тдела мероприятий гражданской обороны и предупреждения чрезвычайных ситуац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117,4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</w:tr>
      <w:tr>
        <w:trPr>
          <w:trHeight w:val="58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55,6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е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анцеляр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555,5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ж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-экономического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269,6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МАТИЗ</w:t>
            </w:r>
          </w:p>
        </w:tc>
      </w:tr>
      <w:tr>
        <w:trPr>
          <w:trHeight w:val="531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Станислав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дозн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43,3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Альмера Классик</w:t>
            </w:r>
          </w:p>
        </w:tc>
      </w:tr>
      <w:tr>
        <w:trPr>
          <w:trHeight w:val="52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440,4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фо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озн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42,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-Пассат</w:t>
            </w:r>
          </w:p>
        </w:tc>
      </w:tr>
      <w:tr>
        <w:trPr>
          <w:trHeight w:val="501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29,3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ула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слав Алексе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надзор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12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</w:tc>
      </w:tr>
      <w:tr>
        <w:trPr>
          <w:trHeight w:val="484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101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4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, 1/4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, 1/4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е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ович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наватель отдела дозн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26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а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нормативно-техническо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527,00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5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Qashqai</w:t>
            </w:r>
          </w:p>
        </w:tc>
      </w:tr>
      <w:tr>
        <w:trPr>
          <w:trHeight w:val="71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, 1/2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90,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ровн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 Александр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и пожаротушения и проведения аварийно-спасательных рабо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570,6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а</w:t>
            </w:r>
          </w:p>
        </w:tc>
      </w:tr>
      <w:tr>
        <w:trPr>
          <w:trHeight w:val="91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омнатная квартира, 1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516,2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елинц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рганизации пожаротушения и проведения аварийно-спасательных рабо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856,4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13</w:t>
            </w:r>
          </w:p>
        </w:tc>
      </w:tr>
      <w:tr>
        <w:trPr>
          <w:trHeight w:val="91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омнатная квартира, 1/2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985,6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омнатная квартира, 1/2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ильг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группы административной прак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179,6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, 1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97,9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-Логан</w:t>
            </w:r>
          </w:p>
        </w:tc>
      </w:tr>
      <w:tr>
        <w:trPr>
          <w:trHeight w:val="49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д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женер отдела лицензирования и серт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79,2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юх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перативного план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848,2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Accent</w:t>
            </w:r>
          </w:p>
        </w:tc>
      </w:tr>
      <w:tr>
        <w:trPr>
          <w:trHeight w:val="702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1/2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42,3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1/2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, 1/4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овц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Геннадь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женерно-технических мероприятий. радиационной, химической, биологической и медицинской защи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373,9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1/2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</w:t>
            </w:r>
          </w:p>
        </w:tc>
      </w:tr>
      <w:tr>
        <w:trPr>
          <w:trHeight w:val="46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84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1/2 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пифа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женер отдела государственного пожарного надз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40,00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1/3 доля в прав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0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</w:tr>
      <w:tr>
        <w:trPr>
          <w:trHeight w:val="544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PRIMERA</w:t>
            </w:r>
          </w:p>
        </w:tc>
      </w:tr>
      <w:tr>
        <w:trPr>
          <w:trHeight w:val="50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к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государственного пожарного надз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736,6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1/4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«Фокус»</w:t>
            </w:r>
          </w:p>
        </w:tc>
      </w:tr>
      <w:tr>
        <w:trPr>
          <w:trHeight w:val="537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1/4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1/2 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640,3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1/4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1/4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1/2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1/4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1/4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1/4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1/4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чен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нормативно-техническо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352,00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0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-Октавия</w:t>
            </w:r>
          </w:p>
        </w:tc>
      </w:tr>
      <w:tr>
        <w:trPr>
          <w:trHeight w:val="51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7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-Кашкай</w:t>
            </w:r>
          </w:p>
        </w:tc>
      </w:tr>
      <w:tr>
        <w:trPr>
          <w:trHeight w:val="70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, 1/2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язгу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и подготовки специалистов МЧ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309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3 Нива-Шевроле</w:t>
            </w:r>
          </w:p>
        </w:tc>
      </w:tr>
      <w:tr>
        <w:trPr>
          <w:trHeight w:val="91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 1/2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хкомнатная квартира, 1/4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з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Василь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женер отдела нормативно-техничес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497,7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Ноте</w:t>
            </w:r>
          </w:p>
        </w:tc>
      </w:tr>
      <w:tr>
        <w:trPr>
          <w:trHeight w:val="55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7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овщ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Владимир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женер группы административной прак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752,9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4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ыш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лександровна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женер отдела лицензирования и серт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31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1/4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100</w:t>
            </w:r>
          </w:p>
        </w:tc>
      </w:tr>
      <w:tr>
        <w:trPr>
          <w:trHeight w:val="54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1/2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1/2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ею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финансово-экономическ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25,9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иц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сиф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перативного план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915,5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1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1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территориального взаимодействия и применения сил РСЧ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47,8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центра - старший оперативный дежурный ФКУ «ЦУКС ГУ МЧС России по Калу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 578,7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квартир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комнатная 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 700,7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вухкомнатная квартира, 1/2  доля в праве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аз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центра - старший оперативный дежурный ФКУ «ЦУКС ГУ МЧС России по Калу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 089,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0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азы обеспечения мобилизационной готовности ФГБУ «ПТЦ ФПС по Калу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 412,3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ятикомнатная 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 271,8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г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 материально-технического снабжения и комплектования ФГБУ «ПТЦ ФПС по Калужской области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 339,6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 1/2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 904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м, 1/2 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1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л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рьевич 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жарной части №17 ФГБУ «ПТЦ ФПС по Калу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 865,5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 240,2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ухкомнатная квартира, 1/2 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CEED</w:t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ий Никола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жарной части №5 ФГБУ «ПТЦ ФПС по Калужской области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 629,3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, 1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 943,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начальника ФГБУ «ПТЦ ФПС по Калу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 563,8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CERATO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ен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лаборатории измерительной техники ФГБУ «ПТЦ ФПС по Калу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 289,3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OCTAVIA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ерья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льевич 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начальника - главный инженер ФГБУ «ПТЦ ФПС по Калужской области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 418,9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PECTRA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 183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жарной части №14 ФГБУ «ПТЦ ФПС по Калу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 888,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</w:t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 474,2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ухкомнатная квартира, 1/4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ухкомнатная квартира, 1/4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ю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ладимир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жарной части №14 ФГБУ «ПТЦ ФПС по Калужской области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 588, 8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CEED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 1/2 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  1/2 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 работе с кадрами-начальник отделения кадров ФГБУ «ПТЦ ФПС по Калу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 857,7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Акцент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 958,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97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роизводственно-конструкторского отделения ФГБУ «ПТЦ ФПС по Калужской области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 674,6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, 1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</w:tr>
      <w:tr>
        <w:trPr>
          <w:trHeight w:val="683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ухкомнатная квартира, 1/2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234,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, 1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Александр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сектора судебных экспертиз «ФГБУ СЭУ ФПС ИПЛ по Калужской области»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 462,20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ухкомнатная квартира, 1/3 доля в праве в прав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5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OUTLANDER 2.4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155,9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урис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ч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пожарной части №9 ФГКУ «10 ОФПС по Калужской области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 673,8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ухкомнатная квартира, 1/2 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Альмера</w:t>
            </w:r>
          </w:p>
        </w:tc>
      </w:tr>
      <w:tr>
        <w:trPr>
          <w:trHeight w:val="653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вухкомнатная квартира, 1/2 доля в праве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 2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 1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части №16 ФГКУ «1 ОФПС по Калу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 650,3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, 1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агуна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4 296,3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щ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ПЧ-1 ФГКУ «1 ОФПС по Калужской области»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 775,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комнатная квартира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1/2 доля в праве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 530,9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 Александр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Ч-2 ФГКУ «1 ОФПС по Калу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 114,3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, 5/8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327,6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ксваген Гольф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ар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ий Валентин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ряда ФГКУ «1 ОФПС по Калужской области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 593,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69</w:t>
            </w:r>
          </w:p>
        </w:tc>
      </w:tr>
      <w:tr>
        <w:trPr>
          <w:trHeight w:val="421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Шаран</w:t>
            </w:r>
          </w:p>
        </w:tc>
      </w:tr>
      <w:tr>
        <w:trPr>
          <w:trHeight w:val="56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хкомнатная квартира, 1/4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3 8113</w:t>
            </w:r>
          </w:p>
        </w:tc>
      </w:tr>
      <w:tr>
        <w:trPr>
          <w:trHeight w:val="35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ухкомнатная квартира, 1/4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Акцент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ем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ич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Ч-6 ФГКУ «1 ОФПС по Калу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 469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Ч-9 ФГКУ «1 ОФПС по Калужской области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 717,8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1/2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 090,5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, 1/5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, 1/5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, 1/2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к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Александр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Ч-1 ФГКУ «1 ОФПС по Калужской области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 327,9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</w:tr>
      <w:tr>
        <w:trPr>
          <w:trHeight w:val="604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 242,8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х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начальника по МТО ФГКУ «1 ОФПС по Калу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128,1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ёх 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ёх 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о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ий Александр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Ч УП ФКУ «ЦУКС ГУ МЧС России по Калу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 385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ваз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Ч УП ФКУ «ЦУКС ГУ МЧС России по Калу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 093,8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-Бенц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 919,2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ки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уар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и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учебного пункта ФГУ «ЦУКС ГУ МЧС России по Калу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 044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Серифо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 119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центра ФГУ «ЦУКС ГУ МЧС России по Калу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 642,6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ухкомнатная квартира, 1/2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а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и оперативной службы ФГУ «ЦУКС ГУ МЧС России по Калу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 435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359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ухкомнатная квартира, 1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СР-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ула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Александровна 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центра-старший оперативный дежурный ФГУ «ЦУКС ГУ МЧС России по Калужской области»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 101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нокомнатная квартира, 1/4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 712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нокомнатная квартира, 1/4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нокомнатная квартира, 1/4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Геннадьевна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начальника по работе с кадрами ФГУ «ЦУКС ГУ МЧС России по Калу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 344,6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хкомнатная квартира, 1/4 доля в праве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 390,3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хкомнатная квартира, 1/4 доля в праве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 Ноут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центра-старший оперативный дежурный ФГУ «ЦУКС ГУ МЧС России по Калу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 983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391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ч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спектор отделения надзорной деятельности Бабынин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26,45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Вингроуд</w:t>
            </w:r>
          </w:p>
        </w:tc>
      </w:tr>
      <w:tr>
        <w:trPr>
          <w:trHeight w:val="549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рина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99,2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ц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Александр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ения надзорной деятельности Куйбыше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42,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 2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5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45,6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 1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ь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спектор отделения надзорной деятельности Хвастовичск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87,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0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рез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ич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спектор отделения надзорной деятельности Думинич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460,9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ёхкомнатная квартира 1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агуна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ения надзорной деятельности Думинич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243,7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ё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имбол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43,8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ё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ё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ш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Вячеслав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спектор отделения надзорной деятельности Юхн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8721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8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ьк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спектор отделения надзорной деятельности Мещ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919,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эндэ Элентра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35,5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п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Владимир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ения надзорной деятельности Мещов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737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83</w:t>
            </w:r>
          </w:p>
        </w:tc>
      </w:tr>
      <w:tr>
        <w:trPr>
          <w:trHeight w:val="466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34,00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 1/3 доля в прав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аш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ий Владимирович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спектор отделения надзорной деятельности Перемышль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44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ё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4</w:t>
            </w:r>
          </w:p>
        </w:tc>
      </w:tr>
      <w:tr>
        <w:trPr>
          <w:trHeight w:val="56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ения надзорной деятельности Перемышль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543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</w:t>
            </w:r>
          </w:p>
        </w:tc>
      </w:tr>
      <w:tr>
        <w:trPr>
          <w:trHeight w:val="388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939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ё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а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ения надзорной деятельности Износк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70,2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Михайлович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спектор отделения надзорной деятельности Износк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97,3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4</w:t>
            </w:r>
          </w:p>
        </w:tc>
      </w:tr>
      <w:tr>
        <w:trPr>
          <w:trHeight w:val="526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стелё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ения надзорной деятельности Мосаль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545,00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</w:t>
            </w:r>
          </w:p>
        </w:tc>
      </w:tr>
      <w:tr>
        <w:trPr>
          <w:trHeight w:val="354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53,00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ура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инспектор отделения надзорной деятельности Мосаль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39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28,00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Шаран</w:t>
            </w:r>
          </w:p>
        </w:tc>
      </w:tr>
      <w:tr>
        <w:trPr>
          <w:trHeight w:val="322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е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ения надзорной деятельности Сухинич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832,6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106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ма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ения надзорной деятельности Тарус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 885,5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</w:tr>
      <w:tr>
        <w:trPr>
          <w:trHeight w:val="46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хкомнатная квартира, 1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шн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 надзорной деятельности Тарус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 282,5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 101,5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Владимир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 надзорной деятельности Спас-Деме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 180,0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тный дом, 1/4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тный дом, 1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ения надзорной деятельности Спас-Демен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532,8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 431,2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нокомнатная квартира, 1/4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знаватель отдела надзорной деятельности Дзержинск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 322,2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Василь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надзорной деятельности Дзержин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 857,5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6</w:t>
            </w:r>
          </w:p>
        </w:tc>
      </w:tr>
      <w:tr>
        <w:trPr>
          <w:trHeight w:val="70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ухкомнатная квартира, 1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 628,5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ухкомнатная квартира, 1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ц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 Александровна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надзорной деятельности Дзерж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 745,5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омнатная квартира, 1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ри Тиго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0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п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ато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а надзорной деятельности г. Обнинс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 846,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Александр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надзорной деятельности г. Обнинс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 512,35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т авео</w:t>
            </w:r>
          </w:p>
        </w:tc>
      </w:tr>
      <w:tr>
        <w:trPr>
          <w:trHeight w:val="414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дознаватель отдела надзорной деятельности г. Обни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159,8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ухкомнатная квартира, 1/2 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комнатная квартира,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 Александрович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надзорной деятельности г. Обни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 098,3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, 2/3 доли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Никола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надзорной деятельности г. Обни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 989,9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1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703,8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хкомнатная квартира, 1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о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Владимирович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надзорной деятельности Бор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7 33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</w:tr>
      <w:tr>
        <w:trPr>
          <w:trHeight w:val="329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спектор отдела надзорной деятельности Боров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547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1/2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дознаватель отдела надзорной деятельности Бор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 511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Владимирович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надзорной деятельности Бор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 416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32</w:t>
            </w:r>
          </w:p>
        </w:tc>
      </w:tr>
      <w:tr>
        <w:trPr>
          <w:trHeight w:val="446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х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Владимир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надзорной деятельности Боров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 304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ж</w:t>
            </w:r>
          </w:p>
        </w:tc>
      </w:tr>
      <w:tr>
        <w:trPr>
          <w:trHeight w:val="62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 Владимир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надзорной деятельности Бор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 282,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4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 788,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к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спектор отдела надзорной деятельности Козель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 693,7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2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Акцент</w:t>
            </w:r>
          </w:p>
        </w:tc>
      </w:tr>
      <w:tr>
        <w:trPr>
          <w:trHeight w:val="24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о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спектор отдела надзорной деятельности Козельского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 835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в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Станиславовна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ЦУКС по финансово-экономической рабо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476,7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ндар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евич 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ЦУКС – старший оперативный дежу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471,6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½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28,5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материально-технического обеспечения ЦУ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242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ёндай «Соната»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53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хкомнатная квартира, 1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хкомнатная квартира, 1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ЦУКС по связи –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06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99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1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группы по кадровой и воспитательной работе ФГКУ «1 ОФПС по Калу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906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680,4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субиси </w:t>
            </w:r>
            <w:r>
              <w:rPr>
                <w:sz w:val="20"/>
                <w:szCs w:val="20"/>
                <w:lang w:val="en-US"/>
              </w:rPr>
              <w:t>ASX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у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по обеспечению ФГКУ «1 ОФПС по Калу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936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ППЧ №1 ФГКУ «1 ОФПС по Калу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18,5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, 1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«Меган»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Ч №3 ФГКУ «1 ОФПС по Калу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97,6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72</w:t>
            </w:r>
          </w:p>
        </w:tc>
      </w:tr>
      <w:tr>
        <w:trPr>
          <w:trHeight w:val="758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ГКУ «1 ОФПС по Калужской области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533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X-TRAIL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ан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Ч №6 ФГКУ «1 ОФПС по Калу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19,3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20,1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1/4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я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финансовой группы  ФГКУ «1 ОФПС по Калу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908,4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½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«Свифт»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, ¼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уща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Ч №69 ФГКУ «1 ОФПС по Калужской области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14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, 1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«Октавия»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728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, 1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«Тиида»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мо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СЧ №16 ФГКУ «1 ОФПС по Калу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216,8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-TRAIL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ях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ГБУ «ПТЦ ФПС по Калужской области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65,5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21 «Нива»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Санта Фе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овой доми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базы ОМГ ФГБУ «ПТЦ ФПС по Калу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985,7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, 1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«Меган»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ниц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Ч №43 ФГКУ «5 ОФПС по Калужской области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53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1/2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10</w:t>
            </w:r>
          </w:p>
        </w:tc>
      </w:tr>
      <w:tr>
        <w:trPr>
          <w:trHeight w:val="587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1/2 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1/4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- 2140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1/2 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34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1/2 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ГКУ «5 ОФПС по Калужской области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28,00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124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- 452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9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Ч №21 ФГКУ «5 ОФПС по Калу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36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омнатная квартира, 1/5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214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, 1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и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Ч №15 ФГКУ «5 ОФПС по Калужской области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767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«Гольф» универсал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1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63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1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вор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группы по кадровой и воспитательной работе ФГКУ «5 ОФПС по Калу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94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1/2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99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, 1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ГКУ «5 ОФПС по Калу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12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99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26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Ч №20 ФГКУ «5 ОФПС по Калу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04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, 1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«Лансер»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но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ФГКУ «7 ОФПС по Калужской области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928,64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ЛК - 21412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120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25,6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ч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Ч №4 ФГКУ «7 ОФПС по Калу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864,9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150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7,4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ГКУ «7 ОФПС по Калужской области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208,8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3/4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3/4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31,1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, 1/8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ыть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группы по кадровой и воспитательной работе ФГКУ «7 ОФПС по Калужской области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89,5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1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1/2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1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уг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Ч №61 ФГКУ «8 ОФПС по Калу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1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«Витз»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21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«Спейс»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Ч №60 ФГКУ «8 ОФПС по Калужской области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298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 комнаты в общежити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6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1/2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88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 комнаты в общежит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 комнаты в общежит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ГКУ «8 ОФПС по Калужской области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09,00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омнатная квартир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«</w:t>
            </w:r>
            <w:r>
              <w:rPr>
                <w:sz w:val="20"/>
                <w:szCs w:val="20"/>
                <w:lang w:val="en-US"/>
              </w:rPr>
              <w:t>PAJERO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214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овь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Ч №34 ФГКУ «8 ОФПС по Калу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426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«Лансер»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«Бора»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Ч №7 ФГКУ «8 ОФПС по Калу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12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¼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88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омнатная квартира, 1/5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¼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ен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СЧ №16 по техническому обеспечению ФГКУ «1 ОФПС по Калужской области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659,28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«Фокус»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«Нексия»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15,0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елё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аботе с кадрами ФГКУ «8 ОФПС по Калужской области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666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-Треил</w:t>
            </w:r>
          </w:p>
        </w:tc>
      </w:tr>
      <w:tr>
        <w:trPr>
          <w:trHeight w:val="186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ёхкомнатная квартира, 1/8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ёхкомнатная квартира, 1/8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-3</w:t>
            </w:r>
          </w:p>
        </w:tc>
      </w:tr>
      <w:tr>
        <w:trPr>
          <w:trHeight w:val="73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ырёхкомнатная квартира, 3/8 доля в праве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евич 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ПЧ № 52 ФГКУ «8 ОФПС по Калужской области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232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комнатная 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 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49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упк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нтинович 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Ч № 7 ФГКУ «8 ОФПС 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ужской области»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21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1/4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03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1/4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1/4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д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ё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евич 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ПЧ №60 ФГКУ «8 ОФПС по Калужской области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38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комнатная 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Акцент</w:t>
            </w:r>
          </w:p>
        </w:tc>
      </w:tr>
      <w:tr>
        <w:trPr>
          <w:trHeight w:val="52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5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юли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овна 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начальника по материально-техническому обеспечению ФГКУ «8 ОФПС по Калужской области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623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1/2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комнатная 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ом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ад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ячеславович 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ГКУ «10 ОФПС по Калужской области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182,38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ёхкомнатная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2</w:t>
            </w:r>
          </w:p>
        </w:tc>
      </w:tr>
      <w:tr>
        <w:trPr>
          <w:trHeight w:val="30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9</w:t>
            </w:r>
          </w:p>
        </w:tc>
      </w:tr>
      <w:tr>
        <w:trPr>
          <w:trHeight w:val="30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ёхкомнатная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ёхкомнатная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ёхкомнатная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ьвович 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 работе с кадрами ФГКУ «10 ОФПС по Калу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304,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, 1/4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17,7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, 1/4 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, 1/4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, 1/4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я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сла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надьевич 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ГКУ «10 ОФПС по Калу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687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ухкомнатная квартира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ендай Акцент </w:t>
            </w:r>
          </w:p>
        </w:tc>
      </w:tr>
      <w:tr>
        <w:trPr>
          <w:trHeight w:val="30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2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ич 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Ч № 10 ФГКУ «10 ОФПС по Калу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982,6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</w:t>
            </w:r>
          </w:p>
        </w:tc>
      </w:tr>
      <w:tr>
        <w:trPr>
          <w:trHeight w:val="30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528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комнатная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кун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й Владимирович 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лужбы пожаротушения ФГКУ «10 ОФПС по Калу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031,8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ё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Логан </w:t>
            </w:r>
          </w:p>
        </w:tc>
      </w:tr>
      <w:tr>
        <w:trPr>
          <w:trHeight w:val="30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10,8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ё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ё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какалов 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ович 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ГКУ «10 ОФПС по Калу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480,6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48</w:t>
            </w:r>
          </w:p>
        </w:tc>
      </w:tr>
      <w:tr>
        <w:trPr>
          <w:trHeight w:val="30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инц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л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ович 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ПЧ № 63 ФГКУ «10 ОФПС по Калужской области»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21,08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аз - 1113</w:t>
            </w:r>
          </w:p>
        </w:tc>
      </w:tr>
      <w:tr>
        <w:trPr>
          <w:trHeight w:val="339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ендай Матрикс </w:t>
            </w:r>
          </w:p>
        </w:tc>
      </w:tr>
      <w:tr>
        <w:trPr>
          <w:trHeight w:val="33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кун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ович 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ПЧ  №26 ФГКУ «10 ОФПС по Калужской области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86,0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ё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626</w:t>
            </w:r>
          </w:p>
        </w:tc>
      </w:tr>
      <w:tr>
        <w:trPr>
          <w:trHeight w:val="33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43,5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ё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ё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антин Дмитриевич  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Ч №30 ФГКУ «10 ОФПС по Калужской области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76,3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- 80</w:t>
            </w:r>
          </w:p>
        </w:tc>
      </w:tr>
      <w:tr>
        <w:trPr>
          <w:trHeight w:val="33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56,1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убятни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йлович 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Ч № 23 ФГКУ «10 ОФПС по Калужской области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69,00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- 21412</w:t>
            </w:r>
          </w:p>
        </w:tc>
      </w:tr>
      <w:tr>
        <w:trPr>
          <w:trHeight w:val="34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29,2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ович 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лужбы пожаротушения ФГКУ «8 ОФПС по Калу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226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лан (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200)</w:t>
            </w:r>
          </w:p>
        </w:tc>
      </w:tr>
      <w:tr>
        <w:trPr>
          <w:trHeight w:val="28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6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тром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ьевна 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ФГКУ «8 ОФПС по Калу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621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комнатная 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комнатная 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524, 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1/2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ндай Тусон </w:t>
            </w:r>
          </w:p>
        </w:tc>
      </w:tr>
      <w:tr>
        <w:trPr>
          <w:trHeight w:val="23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узу </w:t>
            </w:r>
            <w:r>
              <w:rPr>
                <w:sz w:val="20"/>
                <w:szCs w:val="20"/>
                <w:lang w:val="en-US"/>
              </w:rPr>
              <w:t>NQR</w:t>
            </w: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279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пекарни, 1/2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з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л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ргиевич 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Ч № 61 ФГКУ «8 ОФПС по Калу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91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комнатная 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-Трел</w:t>
            </w:r>
          </w:p>
        </w:tc>
      </w:tr>
      <w:tr>
        <w:trPr>
          <w:trHeight w:val="2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172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комнатная 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ш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ич 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ГКУ «8 ОФПС по Калужской области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793,00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0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комнатная квартира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 4</w:t>
            </w:r>
          </w:p>
        </w:tc>
      </w:tr>
      <w:tr>
        <w:trPr>
          <w:trHeight w:val="34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116</w:t>
            </w:r>
          </w:p>
        </w:tc>
      </w:tr>
      <w:tr>
        <w:trPr>
          <w:trHeight w:val="43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Трейл Блэйзер</w:t>
            </w:r>
          </w:p>
        </w:tc>
      </w:tr>
      <w:tr>
        <w:trPr>
          <w:trHeight w:val="33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927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комнатная квартира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комнатная 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комнатная 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комнатная 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ш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ович 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Ч № 40 ФГКУ «7 ОФПС по Калу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599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ёхкомнатная квартира, 1/2 доля в праве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субиси Мираж </w:t>
            </w:r>
          </w:p>
        </w:tc>
      </w:tr>
      <w:tr>
        <w:trPr>
          <w:trHeight w:val="34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54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ёхкомнатная квартира, 1/2 доля в праве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ёхкомнатная 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лю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тальевич 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Ч № 28 ФГКУ «7 ОФПС по Калужской области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460,00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ёхкомнатная квартира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-2410</w:t>
            </w:r>
          </w:p>
        </w:tc>
      </w:tr>
      <w:tr>
        <w:trPr>
          <w:trHeight w:val="359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-31105</w:t>
            </w:r>
          </w:p>
        </w:tc>
      </w:tr>
      <w:tr>
        <w:trPr>
          <w:trHeight w:val="33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ёхкомнатная 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ёхкомнатная 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ёхкомнатная 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ич 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Ч № 32 ФГКУ «7 ОФПС по Калужской области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231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</w:t>
            </w:r>
          </w:p>
        </w:tc>
      </w:tr>
      <w:tr>
        <w:trPr>
          <w:trHeight w:val="61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ёхкомнатная квартира,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4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66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ёхкомнатная квартира,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4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ош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ргиевич 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ГБУ «Судебно-экспертное учреждение ФПС«Испытательная пожарная лаборатория» по Калуж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772,0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, 1/2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234,1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, 1/2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Ланос </w:t>
            </w:r>
          </w:p>
        </w:tc>
      </w:tr>
      <w:tr>
        <w:trPr>
          <w:trHeight w:val="61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он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ФГБУ «Судебно-экспертное учреждение ФПС«Испытательная пожарная лаборатория» по Калуж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426,7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ё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29,4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ё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ё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ог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нтинович 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центра по оперативному обеспечению ФКУ «ЦУКС ГУ МЧС России по Калу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227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Ф-4</w:t>
            </w:r>
          </w:p>
        </w:tc>
      </w:tr>
      <w:tr>
        <w:trPr>
          <w:trHeight w:val="39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1/4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</w:t>
            </w:r>
          </w:p>
        </w:tc>
      </w:tr>
      <w:tr>
        <w:trPr>
          <w:trHeight w:val="39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1/4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х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ФГКУ «1 ОФПС по Калу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3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29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ич 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части № 29 ФГКУ «7ОФПС по Калу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674,2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1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16,5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1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</w:tr>
      <w:tr>
        <w:trPr>
          <w:trHeight w:val="33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та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льевич 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«1 ОФПС по Калу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96,5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ёхкомнатная 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комнатная 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 Караван</w:t>
            </w:r>
          </w:p>
        </w:tc>
      </w:tr>
      <w:tr>
        <w:trPr>
          <w:trHeight w:val="367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600,4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комнатная квартира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Матиз</w:t>
            </w:r>
          </w:p>
        </w:tc>
      </w:tr>
      <w:tr>
        <w:trPr>
          <w:trHeight w:val="43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ёхкомнатная 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комнатная 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8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ден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ьевич 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 техническому обеспечению СЧ № 16 ФГКУ «1 ОФПС по Калужской области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659,28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-фокус</w:t>
            </w:r>
          </w:p>
        </w:tc>
      </w:tr>
      <w:tr>
        <w:trPr>
          <w:trHeight w:val="626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-нексия</w:t>
            </w:r>
          </w:p>
        </w:tc>
      </w:tr>
      <w:tr>
        <w:trPr>
          <w:trHeight w:val="36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15,0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6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евич 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надзорной деятельности Жуковского района ГУ МЧС России по Калужской обла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627,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ёхкомнатная квартира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</w:t>
            </w:r>
          </w:p>
        </w:tc>
      </w:tr>
      <w:tr>
        <w:trPr>
          <w:trHeight w:val="676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3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ёхкомнатная 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</w:tr>
      <w:tr>
        <w:trPr>
          <w:trHeight w:val="34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сла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йлович 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наватель отдела надзорной деятельности Жуковского района ГУ МЧС России по Калуж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07,8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комнатная 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</w:tc>
      </w:tr>
      <w:tr>
        <w:trPr>
          <w:trHeight w:val="60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комнатная 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г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надзорной деятельности Жуковского района ГУ МЧС России по Калужской обла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069,9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</w:tr>
      <w:tr>
        <w:trPr>
          <w:trHeight w:val="13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1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04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1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1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ич 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дознаватель отдела надзорной деятельности Жуковского района ГУ МЧС России по Калужской обла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7,3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</w:tr>
      <w:tr>
        <w:trPr>
          <w:trHeight w:val="19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комнатная квартира, 5/6 доля в праве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928,6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ёхкомнатная квартира, 1/3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рот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ич 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надзорной деятельности Ульяновск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71,6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комнатная 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комнатная 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комнатная 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адь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ич 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надзорной деятельности Ульяновского район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105,22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иша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овна 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надзорной деятельности Хвастовичск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486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комнатная 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0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Лачетти </w:t>
            </w:r>
          </w:p>
        </w:tc>
      </w:tr>
      <w:tr>
        <w:trPr>
          <w:trHeight w:val="39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яр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ович 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надзорной деятельности Куйбышевск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12,3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</w:tr>
      <w:tr>
        <w:trPr>
          <w:trHeight w:val="39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юш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ич 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наватель отдела надзорной деятельности Людинов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80,60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ырехкомнатная квартира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</w:t>
            </w:r>
          </w:p>
        </w:tc>
      </w:tr>
      <w:tr>
        <w:trPr>
          <w:trHeight w:val="49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ега </w:t>
            </w:r>
          </w:p>
        </w:tc>
      </w:tr>
      <w:tr>
        <w:trPr>
          <w:trHeight w:val="34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6847,50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ырехкомнатная 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ович 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надзорной деятельности Людинов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04,00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</w:tr>
      <w:tr>
        <w:trPr>
          <w:trHeight w:val="33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511</w:t>
            </w:r>
          </w:p>
        </w:tc>
      </w:tr>
      <w:tr>
        <w:trPr>
          <w:trHeight w:val="33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йлович 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Ч № 22 ФГКУ «7 ОФПС по Калу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07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Гольф </w:t>
            </w:r>
          </w:p>
        </w:tc>
      </w:tr>
      <w:tr>
        <w:trPr>
          <w:trHeight w:val="40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57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льевна 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а надзорной деятельности Кировск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93,3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ёхкомнатная 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46,7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, 1/2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ёхкомнатная 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V DGETTA</w:t>
            </w:r>
          </w:p>
        </w:tc>
      </w:tr>
      <w:tr>
        <w:trPr>
          <w:trHeight w:val="33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, 1/2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ёхкомнатная 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ёхкомнатная 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ович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надзорной деятельности Жиздринск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87,1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ёхкомнатнаяквартира, 1/4 доля в пр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врон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ович 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надзорной деятельности Медынск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13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1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5:52:00Z</dcterms:created>
  <dc:creator>Kadr7</dc:creator>
  <dc:description/>
  <cp:keywords/>
  <dc:language>en-US</dc:language>
  <cp:lastModifiedBy>kadr3</cp:lastModifiedBy>
  <cp:lastPrinted>2012-04-25T16:15:00Z</cp:lastPrinted>
  <dcterms:modified xsi:type="dcterms:W3CDTF">2012-05-02T19:05:00Z</dcterms:modified>
  <cp:revision>33</cp:revision>
  <dc:subject/>
  <dc:title>Фамилия, имя, отчество федерального государственного гражданского служащего</dc:title>
</cp:coreProperties>
</file>