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я сведений на сай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ГКУ «1043 спасательный центр МЧС Росс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50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749"/>
        <w:gridCol w:w="1564"/>
        <w:gridCol w:w="1357"/>
        <w:gridCol w:w="1701"/>
        <w:gridCol w:w="1134"/>
        <w:gridCol w:w="1559"/>
        <w:gridCol w:w="1276"/>
        <w:gridCol w:w="1134"/>
        <w:gridCol w:w="1560"/>
        <w:gridCol w:w="2551"/>
        <w:gridCol w:w="2268"/>
        <w:gridCol w:w="2922"/>
        <w:gridCol w:w="25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(руб.)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олковник  Михно Игорь Владимиро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ое жиль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K 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58130</w:t>
            </w:r>
            <w:r>
              <w:rPr>
                <w:rFonts w:cs="Times New Roman" w:ascii="Times New Roman" w:hAnsi="Times New Roman"/>
              </w:rPr>
              <w:t>,4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–  Мих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я  Игор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ор  Копа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 Владими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втомобиль-ной службы технической ча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or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530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а  Копае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 Владими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-  Копа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а Вячеслав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ор Кра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 Анатол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обильного узла связи – начальник связ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- Lend Cruiser P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61573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- Кр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Юлия  Самхо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22  музыкальный руководитель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33,0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– Кр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ника Павл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олковник  Скрынник Александр Евгенье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по вооружению –начальник технической ча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ое 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066,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- Скрын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ата Сунгат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ст узла связи ФГКУ «1043 СЦ МЧС Росс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ое 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ONDA 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328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 - Скрынник Дмитрий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ое 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лейтенант Наговицы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Сергее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 обеспечения информационного взаимодейств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702,3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-  Наговицы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Серге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 питомника служебных собак ФГКУ «1043 СЦ МЧС Росс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603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н Тишкин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 Анатол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одовольственной и вещевой служ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R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73,4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н  Киргинеков Александр Геннадье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штаба- заместитель начальника спасательного цент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ое 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159,8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- Киргинекова Наталья  Валерь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группы БЛАРС ФГКУ «1043 СЦ МЧС Росс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ое 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162,7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олковник Новосёлов Роман Вячеславович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по тылу – начальник ты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MARC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Y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755,5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Кова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жела Альберто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ЗГТ ФГКУ «1043 СЦ МЧС Росс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HFIN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327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- Новосёл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на Рома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ор Киста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цент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010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Кист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сана Владими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рь ФГКУ «1043 СЦ МЧС России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HARI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ЗСА 817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094,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- Киста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Олего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0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 - Кистанова Виктория Олег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ор Мхоян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ган  Агвано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ГС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- P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439,0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Мхоян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ит  Сейра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ый инструктор «1043 СЦ МЧС Росс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820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Мхоян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 Ваган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Мхоян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ен Ваган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бец Галина Григорь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кла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730,9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ьц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Григор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едицинской служ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-</w:t>
            </w:r>
            <w:r>
              <w:rPr>
                <w:rFonts w:cs="Times New Roman" w:ascii="Times New Roman" w:hAnsi="Times New Roman"/>
              </w:rPr>
              <w:t>СУ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061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- Гальц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а Михайло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гл. врача ГБУЗ КК «Петропавловск Камчатская городская больниц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791,4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нчаро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желика  Анатоль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кла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55,0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-  Гончаров Алексей Григор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на спасательной роты ФГКУ «1043 СЦ МЧС Росс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935,5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-Гончарова Людмила Алексе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 Георги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кла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U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466,1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Куд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имир Юр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ок в/ч 25030-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CU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22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-  Куд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 Владими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. 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в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а Валерь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кла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31,4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Кравченко  Александр Васил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столовой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LIBER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744,8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Крав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Викторо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складо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LIBER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929,6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Мака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Анатолье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охране труда ФГКУ «1043 СЦ МЧС Росс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Камчатский к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911,8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-  Макарова Екатерина Дмитри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су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 Александро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MY ELGR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02,7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- Лису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библиотеко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18,8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Лису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ячеслав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р. 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-  Лису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ина Вячеславо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ш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Николае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ператив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лиз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53,0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 покупка квартиры 2950тыс.руб.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а - Пешкова Светлана Юрь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РСП п.Раздольны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91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- Пеш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Александро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-  Пеш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Александро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 ср.шко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-  Пешкова Наталия  Александро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- Пеш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лена  Александро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ш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 Григорь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й службы (заместитель главного бухгалтера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756,6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ш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етврач ГУСХП Камчат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ионер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 разрешенного использования для эксплуатации индивидуального жилого до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PS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81,0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йтенант Панушков  Роман Сергеевич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 беспилотных летательных аппаратов и робототехнических средст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21,4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Шильников Александр Валер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по воспитательной работ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г.Хаба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INFINI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974,4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н Чиню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по защите гос. тай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MAZDA  CX 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178,9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Чиню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Анатоль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телегра-фис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ч 692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Чиню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Виталь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 по кадрам штаб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.К. Валиева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23811" w:h="16838"/>
          <w:pgMar w:left="567" w:right="992" w:gutter="0" w:header="0" w:top="993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документ не содержит сведения, составляющие государственную тайн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53:00Z</dcterms:created>
  <dc:creator>nokadr</dc:creator>
  <dc:description/>
  <cp:keywords/>
  <dc:language>en-US</dc:language>
  <cp:lastModifiedBy>ValievaKK</cp:lastModifiedBy>
  <cp:lastPrinted>2014-05-05T09:06:00Z</cp:lastPrinted>
  <dcterms:modified xsi:type="dcterms:W3CDTF">2014-05-08T00:23:00Z</dcterms:modified>
  <cp:revision>19</cp:revision>
  <dc:subject/>
  <dc:title/>
</cp:coreProperties>
</file>