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ведения о доходах, расходах, об имуществе и обязательствах имущественного характера ФГКУ «1 ОФПС по КЧР»</w:t>
      </w:r>
    </w:p>
    <w:p>
      <w:pPr>
        <w:pStyle w:val="Normal"/>
        <w:spacing w:lineRule="auto" w:line="360"/>
        <w:jc w:val="center"/>
        <w:rPr/>
      </w:pPr>
      <w:r>
        <w:rPr/>
        <w:t>за период с 1 января 2013 года по 31 декабря 2013 года</w:t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3"/>
        <w:gridCol w:w="1998"/>
        <w:gridCol w:w="3194"/>
        <w:gridCol w:w="1908"/>
        <w:gridCol w:w="2534"/>
        <w:gridCol w:w="1801"/>
        <w:gridCol w:w="19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у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сул Зекерьяе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ряд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ксус </w:t>
            </w:r>
            <w:r>
              <w:rPr>
                <w:sz w:val="26"/>
                <w:szCs w:val="26"/>
                <w:lang w:val="en-US"/>
              </w:rPr>
              <w:t>LX</w:t>
            </w:r>
            <w:r>
              <w:rPr>
                <w:sz w:val="26"/>
                <w:szCs w:val="26"/>
              </w:rPr>
              <w:t xml:space="preserve"> 470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348 255,9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Корс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 211,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лужебное жильё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икал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тек Дагир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ря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718,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72,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н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ряда (по кадровой и воспитательной работе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ада- Кали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34 183,99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аз Патриот 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 832,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рмоков Ренат Даут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ря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 049,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к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ул Шахарбие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отряда по МТ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ндай Сана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 375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ь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 540,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8 887,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ви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ва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службы пожаротуш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 210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 154,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Бердников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натолий Михайл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ожаротушени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2 387,0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-Лаце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Шенка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 Мухамед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№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 9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ебное жиль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91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ча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т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гер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 017,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рус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ие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№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 38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284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ршев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хмуд Ами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 жиль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246,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 жиль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ушев Магомед Осма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 1/4 част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6 119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 2/4 ча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6 087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оев Казбек Унух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489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168,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танов Казбек Зейту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 14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 234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йх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 № 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 367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кеев Мурат Умар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 часть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 746,6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761,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кеев Таулан Хаса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426,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уа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№ 7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Лада </w:t>
            </w:r>
            <w:r>
              <w:rPr>
                <w:lang w:val="en-US"/>
              </w:rPr>
              <w:t>RSOY</w:t>
            </w:r>
            <w:r>
              <w:rPr/>
              <w:t xml:space="preserve"> 5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 850,0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олевая собственность ½ част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838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тенов Хусей Назар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 141,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 953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ский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 Фед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№ 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  <w:r>
              <w:rPr>
                <w:sz w:val="26"/>
                <w:szCs w:val="26"/>
              </w:rPr>
              <w:t xml:space="preserve">синтай -180 </w:t>
            </w:r>
            <w:r>
              <w:rPr/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 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енко Юрий Сегее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 916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кантн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 Шамиль Джагафар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15,8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33" w:leader="none"/>
              </w:tabs>
              <w:rPr/>
            </w:pPr>
            <w:r>
              <w:rPr/>
              <w:tab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жалк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ерт Махар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хёндай акцент 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626 213,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нчук Сергей Василье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 781, 4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62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 Сергей Владимир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520,8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пчеловодчески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 407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рмограев 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 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 328,0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 583,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 Ялмар Хыйсае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 050,0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60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тч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зан Абу-Хаса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36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1/4 част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64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3/8 ча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3/8 ча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ошо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ед Юрье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№ 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7 487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496,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аев Замрат Рамазан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 005,2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486,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ов Мусса Хуси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 372,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ас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>
                <w:sz w:val="26"/>
                <w:szCs w:val="26"/>
              </w:rPr>
              <w:t>Аслан Амирбиевич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меститель начальника пожарной части № 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 21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792 938,0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67 76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дов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Бори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чальник пожарной части № 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аренда жиль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Тайота-Королла 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878 734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аренда жиль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180 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аренда жиль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Вадим Вячеслав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 902,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в Заур Мухадинович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8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 798,0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56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ганов Аслан Юрье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7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86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 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331"/>
        <w:gridCol w:w="3485"/>
        <w:gridCol w:w="1494"/>
        <w:gridCol w:w="3485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ряда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ковник внутренней службы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З. Урусов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представлении сведений о доходах, расходах об имуществе и обязательствах имуществ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а работниками федерального государственного казенного учреждения «1 отряд федер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пожарной службы по Карачаево-Черкесской Республике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5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465"/>
        <w:gridCol w:w="3378"/>
        <w:gridCol w:w="2361"/>
        <w:gridCol w:w="3058"/>
        <w:gridCol w:w="2563"/>
      </w:tblGrid>
      <w:tr>
        <w:trPr>
          <w:trHeight w:val="29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</w:rPr>
              <w:t>п/п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.О. лица замещающего должность или «вакантна»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ником представлены сведения да/нет</w:t>
            </w:r>
          </w:p>
        </w:tc>
      </w:tr>
      <w:tr>
        <w:trPr>
          <w:trHeight w:val="6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оходах об имуществе и обязательствах имущественного характе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оходах об имуществе и обязательствах имущественного характера супруги (супруга) или «не состоит в браке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расходах ил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е совершал сделок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ря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рмоков Ренат Даут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ушев Магомед Осма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оев Казбек Унух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танов Казбек Зейту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кеев Мурат Умар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кеев Таулан Хаса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тенов Хусей Назар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енко Юрий Сергее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кантн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 Шамиль Джагафар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нчук Сергей Василье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 Сергей Владимир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ов Ялмар Хыйсае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аев Замрат Рамаза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ов Мусса Хуси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жарной части № 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Вадим Вячеслав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в Заур Мухадин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№ 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ганов Аслан Юрье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 совершал сделок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527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331"/>
        <w:gridCol w:w="3485"/>
        <w:gridCol w:w="1494"/>
        <w:gridCol w:w="3485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ряда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ковник внутренней службы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З. Урусов</w:t>
            </w:r>
          </w:p>
        </w:tc>
      </w:tr>
      <w:tr>
        <w:trPr/>
        <w:tc>
          <w:tcPr>
            <w:tcW w:w="64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670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851" w:hanging="0"/>
      <w:outlineLvl w:val="0"/>
    </w:pPr>
    <w:rPr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7:00Z</dcterms:created>
  <dc:creator>User</dc:creator>
  <dc:description/>
  <cp:keywords/>
  <dc:language>en-US</dc:language>
  <cp:lastModifiedBy>Admin</cp:lastModifiedBy>
  <cp:lastPrinted>2014-05-07T16:34:00Z</cp:lastPrinted>
  <dcterms:modified xsi:type="dcterms:W3CDTF">2014-05-08T09:47:00Z</dcterms:modified>
  <cp:revision>15</cp:revision>
  <dc:subject/>
  <dc:title>Сведения</dc:title>
</cp:coreProperties>
</file>