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 федеральном казенном учреждении «Центр управления в кризисных ситуациях Главного управления МЧС России по Карачаево-Черкесской Республике», и членов их семей за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2232"/>
        <w:gridCol w:w="3348"/>
        <w:gridCol w:w="2160"/>
        <w:gridCol w:w="1440"/>
        <w:gridCol w:w="2340"/>
      </w:tblGrid>
      <w:tr>
        <w:trPr>
          <w:tblHeader w:val="true"/>
          <w:trHeight w:val="2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ниц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иеся в собственност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иеся в пользов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портные средства (вид, марк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нт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869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013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ат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(по оперативному обеспечению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– лексус </w:t>
            </w:r>
            <w:r>
              <w:rPr>
                <w:lang w:val="en-US"/>
              </w:rPr>
              <w:t>LX</w:t>
            </w:r>
            <w:r>
              <w:rPr/>
              <w:t xml:space="preserve"> 47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153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6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3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чир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(старший оперативный дежурны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225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вухкомнатная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 Р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(старший оперативный дежурны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-210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>-325</w:t>
            </w:r>
            <w:r>
              <w:rPr>
                <w:lang w:val="en-US"/>
              </w:rPr>
              <w:t>xi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39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канов Х.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(старший оперативный дежурны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921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(старший оперативный дежурны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800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6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</w:tr>
      <w:tr>
        <w:trPr>
          <w:trHeight w:val="1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жев А.К-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(старший оперативный дежурны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фаген-Гольф 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ель «Фермер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7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нко Н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(по ФЭО)-главный бухгалте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37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(</w:t>
            </w:r>
            <w:r>
              <w:rPr>
                <w:lang w:val="en-US"/>
              </w:rPr>
              <w:t>Ced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маломерное судн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8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ифан Солан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33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01,3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 долевая /4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кидзе А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и оперативной служб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BMW</w:t>
            </w:r>
            <w:r>
              <w:rPr/>
              <w:t>-1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599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шк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рганизации оперативной службы-начальник дежурной смен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93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092,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аев Р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рганизации оперативной службы-начальник дежурной смен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Хундай АЙ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967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48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лаков Н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рганизации оперативной службы-начальник дежурной смен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39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чиров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рганизации оперативной службы-начальник дежурной смен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625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сугенов Х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ониторинга и прогнозирования Ч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ГАЗ 310290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821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уков Ш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стационарных средств связи и технических систем оповещ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3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ник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технического обеспечения оперативно-дежурной сме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955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54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ханов И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араж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Тойота Камри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7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специалист ООРК ВР и ПО</w:t>
      </w:r>
    </w:p>
    <w:p>
      <w:pPr>
        <w:pStyle w:val="Normal"/>
        <w:rPr/>
      </w:pPr>
      <w:r>
        <w:rPr/>
        <w:t>лейтенант внутренней службы                                                                                                                                                Карасова М.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541"/>
        <w:gridCol w:w="540"/>
        <w:gridCol w:w="720"/>
        <w:gridCol w:w="3667"/>
        <w:gridCol w:w="1368"/>
        <w:gridCol w:w="1368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КУ «ЦУКС ГУ МЧС России по КЧР» 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едеральных государственных служащих представивших сведения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 не представивших сведе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меры</w:t>
            </w:r>
          </w:p>
        </w:tc>
      </w:tr>
      <w:tr>
        <w:trPr>
          <w:trHeight w:val="2277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 ГП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«ЦУКС ГУ МЧС России по КЧР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Старший специалист ООРК ВР и ПО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лейтенант вн.сл.                                         ___________________               Карасова М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907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11:00Z</dcterms:created>
  <dc:creator>10501</dc:creator>
  <dc:description/>
  <cp:keywords/>
  <dc:language>en-US</dc:language>
  <cp:lastModifiedBy>ООРКВРиПО</cp:lastModifiedBy>
  <cp:lastPrinted>2014-05-06T14:44:00Z</cp:lastPrinted>
  <dcterms:modified xsi:type="dcterms:W3CDTF">2014-05-06T12:03:00Z</dcterms:modified>
  <cp:revision>8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099902</vt:r8>
  </property>
  <property fmtid="{D5CDD505-2E9C-101B-9397-08002B2CF9AE}" pid="3" name="_AuthorEmail">
    <vt:lpwstr>64004@vat.mchs.ru</vt:lpwstr>
  </property>
  <property fmtid="{D5CDD505-2E9C-101B-9397-08002B2CF9AE}" pid="4" name="_AuthorEmailDisplayName">
    <vt:lpwstr>Отдел по работе с кадрами</vt:lpwstr>
  </property>
  <property fmtid="{D5CDD505-2E9C-101B-9397-08002B2CF9AE}" pid="5" name="_EmailSubject">
    <vt:lpwstr>Сведения</vt:lpwstr>
  </property>
  <property fmtid="{D5CDD505-2E9C-101B-9397-08002B2CF9AE}" pid="6" name="_ReviewingToolsShownOnce">
    <vt:lpwstr/>
  </property>
</Properties>
</file>