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u w:val="single"/>
        </w:rPr>
        <w:t>федеральном казённом учреждении «ЦУКС ГУ МЧС России по Карачаево-Черкесской Республике»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их семей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1986"/>
        <w:gridCol w:w="1785"/>
        <w:gridCol w:w="2201"/>
        <w:gridCol w:w="1819"/>
        <w:gridCol w:w="1915"/>
        <w:gridCol w:w="1946"/>
      </w:tblGrid>
      <w:tr>
        <w:trPr>
          <w:tblHeader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ая сумма дохода за 2011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щихся в пользовании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УС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асул Зекерьяе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ент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745,8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убекир Мухамед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цент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353,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ём жиль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230,3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ём жиль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ём жиль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ём жиль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Х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Казбек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центра (старший оперативный дежурны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340,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Аст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а Цив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62,4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ЧИ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 Махмут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центра (старший оперативный дежурны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991,3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31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ЫТД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ур Хызыр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центра (старший оперативный дежурны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256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ём жиль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69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ём жиль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ём жиль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ЕНК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центра (старший оперативный дежурны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425,3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зор Тагир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центра (старший оперативный дежурны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736,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талья Лембито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 начальника центра (по финансово – экономической работе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263,7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909,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АЗ-2109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маломерное су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ИСИ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ладимирович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начальника центра (по работе с кадрами)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554,4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-Фоку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404,4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ЬК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Анатольевн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ухгалтерского учёта и отчётност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544,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-Карол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23,2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ДНИ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Михайлович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пожаротушения и проведения аварийно-спасательных работ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974,9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-Лацет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37,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НКА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 Мухамед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част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56,4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ШО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амед Юрье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жарной ч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779,3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3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83,9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ЕНК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Борис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жарной ч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478,9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ём жиль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ём жиль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дочь 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ём жиль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ЬКАНОВ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зат Умар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базы обеспечения мобилизационной готов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405,7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ём жиль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72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ШИН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й Николаевич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базы обеспечения мобилизационной готовност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63,8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 ½ часть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80,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 ½ часть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ЖЕВ </w:t>
            </w:r>
          </w:p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аби Клыч-Гереевич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 организации службы, подготовки пожарно-спасательных формирований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356,8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 111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янная регистрац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,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6:00Z</dcterms:created>
  <dc:creator>User</dc:creator>
  <dc:description/>
  <cp:keywords/>
  <dc:language>en-US</dc:language>
  <cp:lastModifiedBy>nok</cp:lastModifiedBy>
  <cp:lastPrinted>2012-04-25T12:01:00Z</cp:lastPrinted>
  <dcterms:modified xsi:type="dcterms:W3CDTF">2012-04-25T12:12:00Z</dcterms:modified>
  <cp:revision>13</cp:revision>
  <dc:subject/>
  <dc:title>Сведения</dc:title>
</cp:coreProperties>
</file>