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Министерстве Российской Федерации по делам гражданской обороны, чрезвычайным ситуация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ликвидации последствий стихийных бедствий, 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0"/>
        <w:gridCol w:w="32"/>
        <w:gridCol w:w="1843"/>
        <w:gridCol w:w="10"/>
        <w:gridCol w:w="15"/>
        <w:gridCol w:w="1534"/>
        <w:gridCol w:w="2977"/>
        <w:gridCol w:w="1464"/>
        <w:gridCol w:w="95"/>
        <w:gridCol w:w="1560"/>
        <w:gridCol w:w="3108"/>
        <w:gridCol w:w="1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нициалы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олжность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 2012 г.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движ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ое управление МЧС России по Республике Коми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ств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цкий О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вый заместитель начальника Главного управ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984,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432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Ю.Ф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Главного управления (по государствен-ной противопожарной службе)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983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jer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ort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бь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Corol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Ура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65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надзорной деятельности</w:t>
            </w:r>
          </w:p>
        </w:tc>
      </w:tr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рев К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762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itsubis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se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58,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Нек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авьев М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443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FORD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FOCUS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учаев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567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614,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а О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управления – 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967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да –Приора 21713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офьев А.С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18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97/100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льцваген Тигу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342,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ж И.П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9049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M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Soul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298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ечник Д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жен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6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шкевич В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4012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линский И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1672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 Duste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595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дов Ю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6141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1117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9556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анин Р.С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072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д «Фоку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35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 А.Н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22431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i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lbe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78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инов А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473,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666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W-TIGUA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буз И.Б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645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ВАЗ 2109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111740 </w:t>
            </w:r>
            <w:r>
              <w:rPr>
                <w:sz w:val="24"/>
                <w:lang w:val="en-US"/>
              </w:rPr>
              <w:t>KALIN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274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еров Д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388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LADA 1117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 KALIN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132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Л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313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5381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olvo</w:t>
            </w:r>
            <w:r>
              <w:rPr>
                <w:sz w:val="24"/>
              </w:rPr>
              <w:t xml:space="preserve"> ХС 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екин А.Б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967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961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ова Е.Е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155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NDAI Santa F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491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хачев А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жене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079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50/100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779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50/100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рутченко Н.Ю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952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пов А.Б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ециалис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835,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itsubishi Canter</w:t>
            </w:r>
            <w:r>
              <w:rPr>
                <w:sz w:val="24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грузовой – </w:t>
            </w: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nter</w:t>
            </w:r>
            <w:r>
              <w:rPr>
                <w:sz w:val="24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грузовой –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il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750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90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Е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жене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891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27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029,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ekt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А.Ю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ециалис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366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CERA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 М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жен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074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9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С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жене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219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а Спортейд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О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432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KIA CERATO (индивидуальная)</w:t>
            </w:r>
          </w:p>
        </w:tc>
      </w:tr>
      <w:tr>
        <w:trPr>
          <w:trHeight w:val="11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Ю.Е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767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  <w:r>
              <w:rPr>
                <w:sz w:val="24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789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</w:t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бзарь В.Е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563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дыгин А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778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ло Кру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449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8/9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ков Г.Е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7833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доля в праве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38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Н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329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ару Форестер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7407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ёв Н.А.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592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176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лександров О.А.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470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995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устин Л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76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а Сорент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919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ядько А.Д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еститель начальника отдела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443,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манова М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767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FORANNE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– «ВЕЛЬБОРТ-37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уев О.Г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992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жилое помещение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ение контрольно-ревизионное 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дин А.Н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327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З 2106 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36911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турова В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-экспер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87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оперативного планир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денский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160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унович В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25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5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организации пожаротушения и проведения аварийно-спасательных работ</w:t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равка В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561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419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щупкин Д.П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997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ord Monde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пелев В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144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ада К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одчески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623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ница Н.И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493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З-5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цикл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Ж Ю-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22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В.С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9360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нев В.С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13116,3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итс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Санг Йонг Акти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дувная 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5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 21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материально-технического обеспечения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ребреникова Н.И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47396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Ниссан-кашк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цын М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239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служебн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К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057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olswagen</w:t>
            </w:r>
            <w:r>
              <w:rPr>
                <w:sz w:val="24"/>
              </w:rPr>
              <w:t xml:space="preserve"> «</w:t>
            </w:r>
            <w:r>
              <w:rPr>
                <w:sz w:val="24"/>
                <w:lang w:val="en-US"/>
              </w:rPr>
              <w:t>TOURAN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091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ков В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 управ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120,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Шеврлет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това Н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1126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кова И.Г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970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д «Фокус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6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70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ушкин П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063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 NIV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12300-5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JD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EED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сов В.П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938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987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имирова Г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-экспер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628,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66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лов Л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932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1519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енков Д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368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28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кадров, воспитательной работы, профессиональной подготовки и психологического обеспеч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ов А.Б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6832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337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анова Н.Б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 кадров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131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096,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TRA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беньков В.Б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 организации подготовки специалистов системы МЧС Росси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991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189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5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 С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 воспитательной работ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502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6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Опель аст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83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3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6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6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6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В.П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 воспитательной работ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8608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Хендай тусс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520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юридический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лков О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2874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PATROL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бинова Н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867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607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i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-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-экономическое управление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ишак Т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187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374,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мигель А.С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1356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льксваген Тигу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щина В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17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RENTO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А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но Даст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отолодка – </w:t>
            </w:r>
            <w:r>
              <w:rPr>
                <w:sz w:val="24"/>
                <w:lang w:val="en-US"/>
              </w:rPr>
              <w:t>Nordic 3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вигатель – </w:t>
            </w:r>
            <w:r>
              <w:rPr>
                <w:sz w:val="24"/>
                <w:lang w:val="en-US"/>
              </w:rPr>
              <w:t xml:space="preserve">Yamaha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AMHS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вникова Н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017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 Captiv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74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Н.Б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556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22443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mara</w:t>
            </w:r>
            <w:r>
              <w:rPr>
                <w:sz w:val="24"/>
              </w:rPr>
              <w:t xml:space="preserve"> 2114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дел организационно-мобилизационный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енко В.М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7881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ат Альбе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146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Государственной инспекции по маломерным судам</w:t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ько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503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utlander</w:t>
            </w:r>
            <w:r>
              <w:rPr>
                <w:sz w:val="24"/>
              </w:rPr>
              <w:t xml:space="preserve"> 2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958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енко В.Н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866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фьюже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Кры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Прогрес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383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именко А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ущий специалист-эксперт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63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ICAN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а Н.Г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-эксперт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265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azda 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712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по защите государственной тайны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 Ю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2443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mara</w:t>
            </w:r>
            <w:r>
              <w:rPr>
                <w:sz w:val="24"/>
              </w:rPr>
              <w:t xml:space="preserve"> 2114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556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отдел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ова Т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6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т - RIZZ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403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голева Е.М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665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 пропаганды и связи с общественностью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бова Ю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9556,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П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854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1715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Корткерос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385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y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lantra</w:t>
            </w:r>
            <w:r>
              <w:rPr>
                <w:sz w:val="24"/>
              </w:rPr>
              <w:t>(2008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бань Е.Ю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128,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(2005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ышев Е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928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ов Р.Б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821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ренда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711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тькин А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9563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Прилуз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шка Д.Ю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774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Фольсваген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ЕТТА (2008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«Шкипе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010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287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ев Р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852,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лодка «</w:t>
            </w:r>
            <w:r>
              <w:rPr>
                <w:sz w:val="24"/>
                <w:lang w:val="en-US"/>
              </w:rPr>
              <w:t>NISSAMARAN</w:t>
            </w:r>
            <w:r>
              <w:rPr>
                <w:sz w:val="24"/>
              </w:rPr>
              <w:t>» (2010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98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яринцев А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691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ВАЗ 11183 (2007 г/в)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7 (2005 г/в)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Sa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o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Kyr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(2011 г/в)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«Воронеж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978 г/в)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«Кайман - 270» (2004 г/в)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649,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ньков С.Н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17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емельный участок (аренда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ВАЗ – 21102 (2002 г/в) (индивидуальная)</w:t>
            </w:r>
          </w:p>
        </w:tc>
      </w:tr>
      <w:tr>
        <w:trPr>
          <w:trHeight w:val="8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азель 3302 (2005 г/в) (индивидуальная)</w:t>
            </w:r>
          </w:p>
        </w:tc>
      </w:tr>
      <w:tr>
        <w:trPr>
          <w:trHeight w:val="8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285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Сыктывдин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трович М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233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1117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чный дом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118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илов А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291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Lex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X</w:t>
            </w:r>
            <w:r>
              <w:rPr>
                <w:sz w:val="24"/>
              </w:rPr>
              <w:t>-3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3463,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жилого до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а И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647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кушин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548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З 2105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22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енко Д.П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508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42684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ьяненко Е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301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ORTAG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жилое одноэтажное строе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2331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цкая О.М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835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аренда жилого помещения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ренда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квартире 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одов Д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06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ём служебн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VE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Сыктывкара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бко С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23798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Митцубиси Паджеро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olchv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99335,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жов М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692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765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чинов В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90208,2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служебном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С 245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инов Д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750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84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стак И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196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3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Suzuk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wift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тицына М.О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667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495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ONDEO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нашев С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072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08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гин Е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2072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olchv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432705,3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ков В.С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696,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 </w:t>
            </w: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c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антинов П.Е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6664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Сеат «Толедо»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10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 Д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07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 </w:t>
            </w:r>
            <w:r>
              <w:rPr>
                <w:sz w:val="24"/>
                <w:lang w:val="en-US"/>
              </w:rPr>
              <w:t>AUD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227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сенти А.П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584,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454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064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Wolchvagen Passa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хин Д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472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азда-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цев Ю.С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255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яева К.Ю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0658,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358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В.С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970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аган Е.Н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642,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букин К.Я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117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99/100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ов М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83170,7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ада Приора 217030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950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2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дяшова И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384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ATIZ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енко Ю.К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403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м/с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0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м/с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L</w:t>
            </w:r>
            <w:r>
              <w:rPr>
                <w:sz w:val="24"/>
              </w:rPr>
              <w:t>1.4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рев Р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464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лужебное 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йм служебн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 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RIVA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211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лужебное 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равин И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835,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rlan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287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бловский Ю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671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м/с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993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анов В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514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льфсваген Гольф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отенко В.М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734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ова И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60,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чева М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03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Д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404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собственность, 1/3 доля в прав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шов С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903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1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Усть-Циле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 Р.С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отделения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  <w:r>
              <w:rPr>
                <w:sz w:val="24"/>
              </w:rPr>
              <w:t>4814,9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«Минс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Крым-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одочный мотор «</w:t>
            </w:r>
            <w:r>
              <w:rPr>
                <w:sz w:val="24"/>
                <w:lang w:val="en-US"/>
              </w:rPr>
              <w:t>TOHATSY-18</w:t>
            </w:r>
            <w:r>
              <w:rPr>
                <w:sz w:val="24"/>
              </w:rPr>
              <w:t>»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46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щагин Г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206,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Субару легаси,1998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Ока-4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ихрь-30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42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А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знаватель отде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800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909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,2010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40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ркин В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226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,1/3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ОПЕЛЬ Астра </w:t>
            </w:r>
            <w:r>
              <w:rPr>
                <w:sz w:val="24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анов С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744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Шеврале Нива,2010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вмест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Княжпогостского района</w:t>
            </w:r>
          </w:p>
        </w:tc>
      </w:tr>
      <w:tr>
        <w:trPr>
          <w:trHeight w:val="8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тин С.Н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665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ВАЗ-21124 (индивидуальная),2005 г/в.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лодка (Казанка) (индивидуальная),1979г/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(СОЛАР)-350М,2011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101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0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712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½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5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в А.Э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02389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nata</w:t>
            </w:r>
            <w:r>
              <w:rPr>
                <w:sz w:val="24"/>
              </w:rPr>
              <w:t xml:space="preserve"> 2,0 АТ(2011 г/в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15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ов Р.П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330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З 21120 (индивидуальная),2003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общая долевая 1/10)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329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общая долевая 9/1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обслуживание жилого до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упаев В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240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алова А.С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78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IKANTO</w:t>
            </w:r>
            <w:r>
              <w:rPr>
                <w:sz w:val="24"/>
              </w:rPr>
              <w:t>, 2009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Усинска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адин А.Б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4475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ТОЙОТА ЛЭНД КРУИЗЕР ПРА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00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УАЗ 31541-0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997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948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чков В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20330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400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реза О.Н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306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асов В.Б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608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Мицубиси Аутленд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11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366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исимов Н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164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111740 Калина (2009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464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ядкин В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115,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койко-мес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ивненко И П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5688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одчук Е.П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55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НИССАН Икс Трей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08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</w:t>
            </w:r>
          </w:p>
        </w:tc>
      </w:tr>
      <w:tr>
        <w:trPr>
          <w:trHeight w:val="7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Воркуты</w:t>
            </w:r>
          </w:p>
        </w:tc>
      </w:tr>
      <w:tr>
        <w:trPr>
          <w:trHeight w:val="7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аев В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887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AZDA</w:t>
            </w:r>
            <w:r>
              <w:rPr>
                <w:sz w:val="24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213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кеев В.Е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знаватель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761,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льксваген По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405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льский М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175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прыкин В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443,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социального найм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 Фо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569,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социального найм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социального найм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 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социального найм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ина И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494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288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цев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366,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сан Джу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434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а Н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810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рончук И.Л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084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г. Вуктыла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годин А.С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304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феев А.С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292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негоход «Буран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-640 М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782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нь А.Г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184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53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безвозмездное пользование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ЗАЗ Вида 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Инты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иков И.В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948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63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right" w:pos="266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(индивидуальная)</w:t>
              <w:tab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ков А.Б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арший инспектор отдел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054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авео,2007 г/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ркин В.С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257,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иков В.Д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арший 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492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- Нек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,1998 г/в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560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чев В.Ю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7821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008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пин О.П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ециалис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4469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35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тевич В.С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490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450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итонов В.Р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076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Троицко-Печорского района</w:t>
            </w:r>
          </w:p>
        </w:tc>
      </w:tr>
      <w:tr>
        <w:trPr>
          <w:trHeight w:val="19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новецкий И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070,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ич 21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i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lbe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25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яговец Е.М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е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229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аков Р.А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дознавател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819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хмянин В.В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е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850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Ухты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 И.Ю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72347,44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, доля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ogan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SR</w:t>
            </w:r>
            <w:r>
              <w:rPr>
                <w:sz w:val="24"/>
              </w:rPr>
              <w:t>),2008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93974,54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, доля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, доля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яткин А.Е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04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ого найма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 А.Ю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знаватель отдел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4913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общежитии 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ышев К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48597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9915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хачев П.Н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783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ендай Санта Ф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2002 г/в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098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фман Е.В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547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ж 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0486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36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лепов А.И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181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ытова Д.Е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255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сенов В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799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 Санд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- Скиф 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Ямаран 340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х О.Ю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316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179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улина Н.Н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989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1605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6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Сосногорска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а Г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главного государственного инспект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772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найм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ж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5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ф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ва С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227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омнаты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ZUKI XL7 V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сько Г.Д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891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арова Т.Н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681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,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jer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ort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ж 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775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жилое строение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Казанк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кин П.М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знават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752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найм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рнов Д.Н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943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UZUKI XL7 V6 4 W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17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Печоры</w:t>
            </w:r>
          </w:p>
        </w:tc>
      </w:tr>
      <w:tr>
        <w:trPr>
          <w:trHeight w:val="6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досов К.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540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ЭУ «Нексия» (2007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</w:t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вчук Д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392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35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дрявцев В.М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319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2 (2005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лимонов В.Э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7299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 (2002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395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ев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159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зовитенко А.Ю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995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тиян Е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26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вонарев Д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090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Иже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куев Е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872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Шевроле ЛАНОС (индивидуальная),2007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435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чуков В.Г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415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льскохозяйственная техника – гусеничный трактор ДТ-75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,1989 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710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,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инов А.Е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375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Фольскваген гольф 4 (индивидуальная),1998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УАЗ 3303,2012 г/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86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ение надзорной деятельности Удорского района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цов И.Я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32735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587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шкин И.М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404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ss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,2002 г/в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яр А.Д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678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 2126-030 «ОД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2003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iat Albe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,2011 г/в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,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деление надзорной деятельности Койгородского района 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шкин В.А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8882,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егоход Ямаха (2012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19-10 (2001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т «Ваз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995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лодка «Казанка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008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ИЖ Юпитер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992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851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ль Омега (1997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 Е.И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396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малосемейном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Нива (2008 г/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021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малосемейном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стаков А.Н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ова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800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¼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 (1987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 80 (1994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зариновА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003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Сысольского района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гефуг А.В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отделения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4903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3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111730 Лада Калина (2011 г/в) 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мотов А.Б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799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– Минск (1989 г/в) 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ков А.С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333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сан Альмера (2007г/в) 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орин И.А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205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З-21214 (2002 г/в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7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UZUK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R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Усть-Вы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 В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977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VEO</w:t>
            </w:r>
            <w:r>
              <w:rPr>
                <w:sz w:val="24"/>
              </w:rPr>
              <w:t xml:space="preserve"> (индивидуальная),2011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дулин А.Л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9733,3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ВАЗ 210740 (индивидуальная),2010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кин А.С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 959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,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 295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,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кова Ю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пектор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 409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расов М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 924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,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АЗ 21103 (индивидуальная),1989 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Фольксваген пассат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77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,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щенко Ю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874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364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- Мазда 626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транспортное средство Иж «Юпитер-5»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Усть-Куло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тимиров Н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731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19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НИССАН ТИИДА (индивидуальная),2008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жечков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741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Ниссан «Кашкай»,2008 г/в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267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анов И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958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292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ВАЗ 21140 (индивидуальная),2003 г/в</w:t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30365,2009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 436,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95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ылов А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0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т НИВА 2123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тоцикл ИЖ Юпитер 5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наш А.И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088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РЕНО Сандеро (индивидуальная).2011г/в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АЗ-31512 (индивидуальная),1989 г/в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АЗ-33039 (индивидуальная),1999 г/в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найм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3247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найм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най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най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сюров В.Е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027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ВАЗ 212140 (индивидуальная),2011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841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1 отряд федеральной противопожарной службы по Республике Коми»</w:t>
            </w:r>
          </w:p>
        </w:tc>
      </w:tr>
      <w:tr>
        <w:trPr>
          <w:trHeight w:val="82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чуков В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еститель начальника  отряда по работе с кадрами, начальник группы кадров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2618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АТ </w:t>
            </w:r>
            <w:r>
              <w:rPr>
                <w:sz w:val="24"/>
                <w:lang w:val="en-US"/>
              </w:rPr>
              <w:t>Albe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133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½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ьков Д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581,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ИВА-Шевро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61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ind w:left="-163"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ind w:left="-163"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иков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ind w:right="-228" w:hanging="0"/>
              <w:rPr/>
            </w:pPr>
            <w:r>
              <w:rPr>
                <w:sz w:val="24"/>
              </w:rPr>
              <w:t>службы пожаро-тушения отряд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607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i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867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кунова Л.Г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финансовой части (главный бухгалтер)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578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9059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Wolfsv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or</w:t>
            </w: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евская Т.Г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финансовой группы отряд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871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ада Калина 1119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ава Е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центра противопожарной пропаганды и общественных связей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010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найм служеб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ЕВРОЛЕ Спар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 С.С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</w:rPr>
              <w:t>Начальник отделения организации службы и пожаротушения отряд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493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AUDI 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индивидуальная)</w:t>
            </w:r>
          </w:p>
        </w:tc>
      </w:tr>
      <w:tr>
        <w:trPr>
          <w:trHeight w:val="7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RS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7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084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ind w:left="-22" w:right="-149" w:hanging="0"/>
              <w:jc w:val="center"/>
              <w:rPr/>
            </w:pPr>
            <w:r>
              <w:rPr>
                <w:sz w:val="24"/>
              </w:rPr>
              <w:t>(общая долевая собственность, ¼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2 отряд федеральной противопожарной службы по Республике Коми»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 О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520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ATRI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6 </w:t>
            </w:r>
            <w:r>
              <w:rPr>
                <w:sz w:val="24"/>
                <w:lang w:val="en-US"/>
              </w:rPr>
              <w:t>G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T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ми не располага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ников Е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служб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ожаротушения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09723</w:t>
            </w:r>
            <w:r>
              <w:rPr>
                <w:sz w:val="24"/>
              </w:rPr>
              <w:t>,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Патрио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рная лод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Patriot</w:t>
            </w:r>
            <w:r>
              <w:rPr>
                <w:sz w:val="24"/>
              </w:rPr>
              <w:t>-280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845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нева Т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ный бухгалтер -начальник финансовой части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1788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LARII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овлев А.Л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- начальник 25 пожарной част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993,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66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безвозмездное пользование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безвозмездное пользование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безвозмездное пользование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безвозмездное пользование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а Л.Б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по работе с кадрами – начальник группы по кадровой и воспитательной работе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740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cu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5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ж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400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– </w:t>
            </w: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ATIZ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3 отряд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ин А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5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 А-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431,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собн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нуллин И.М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661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А.С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службы пожаротуш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149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ович С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Главный бухгалтер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476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зиришвили И.Д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- начальник 33 пожарной част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490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«4 отряд федеральной противопожарной службы по Республике Коми»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ин Н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1497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лсуков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967,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Рено Логан (2009 г/в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04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вчук В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по работе с кадрами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176,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½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228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2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ейская Л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268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КУ «5 отряд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А.А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ряд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729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служебном общежит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троен,2006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378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ров А.В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по работе с кадрами – начальник группы по кадровой и воспитате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й работ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4032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1992 г/в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1/1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2008 г/в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Неман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1988 г/в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713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ула А.Е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9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0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.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ровина Л.Е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281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057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310 (индивидуальная) 2005 г/в</w:t>
            </w:r>
          </w:p>
        </w:tc>
      </w:tr>
      <w:tr>
        <w:trPr>
          <w:trHeight w:val="5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Рено Логан (индивидуальная) 2007 г/в</w:t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 (индивидуальны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легковой КМЗ 81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,1988 г/в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обслуживания гаража (общая долевая 1/235 доли в прав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надувная резиновая «СЛИНС-320» 210 г/в (индивидуальная)</w:t>
            </w:r>
          </w:p>
        </w:tc>
      </w:tr>
      <w:tr>
        <w:trPr>
          <w:trHeight w:val="1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очный мотор «СЕА ПРО-5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447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ФГКУ «6 отряд федеральной противопожарной службы по Республике Коми»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жинина Л.В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154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cer</w:t>
            </w:r>
            <w:r>
              <w:rPr>
                <w:sz w:val="24"/>
              </w:rPr>
              <w:t xml:space="preserve"> 1.6 </w:t>
            </w:r>
            <w:r>
              <w:rPr>
                <w:sz w:val="24"/>
                <w:lang w:val="en-US"/>
              </w:rPr>
              <w:t>ST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</w:t>
            </w:r>
            <w:r>
              <w:rPr>
                <w:sz w:val="24"/>
                <w:lang w:val="en-US"/>
              </w:rPr>
              <w:t xml:space="preserve"> 21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7 отряд федеральной противопожарной службы по Республике Коми»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ушев А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96 009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д Транзит,2001 г/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95 795,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КУ «8 отряд федеральной противопожарной службы по Республике Коми»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рлатов В.И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ряд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1138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 </w:t>
            </w:r>
            <w:r>
              <w:rPr>
                <w:sz w:val="24"/>
                <w:lang w:val="en-US"/>
              </w:rPr>
              <w:t>Cher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U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1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2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отоцикл УРАЛ-8103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843,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яшкина Л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8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6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452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КУ «9 отряд федеральной противопожарной службы ГПС по Республике Коми (договорной)»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темьев П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яница Н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еститель начальника по работе с кадрами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4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104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а М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740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ендай Санта Ф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3907,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тев П.Е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95-ПЧ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279,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104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ршнев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94-ПЧ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21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914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ль М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ндай Аван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рофеев С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96-ПЧ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316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568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эктов Е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95-ПЧ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648,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у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нев С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91-ПЧ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2314,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ль 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КУ «10 отряд федеральной противопожарной службы ГПС по Республике Коми (договорной)»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айко Н.Н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323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й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228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йм служебного жиль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 Д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679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495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ворцов Д.Н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9235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жи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ЗЛК-21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цев О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410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1105 «Волг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64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раменко О.А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ч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257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янгиров З.М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ч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20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етров В.Ф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ч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9611,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жо Партн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452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347,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к Ю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ря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069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цева Е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919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540,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ФГБУ «Производственно-технический центр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басов К.Д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053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10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чь  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а Е.Е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по работе с кадрам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091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ж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057,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olswagen </w:t>
            </w: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TOURAN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ухно А.Н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816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784,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ова И.Г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337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6832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 Лог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У «Судебно-экспертное учреждение федеральной противопожарной служб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спытательная пожарная лаборатория» по Республике Коми»</w:t>
            </w:r>
          </w:p>
        </w:tc>
      </w:tr>
      <w:tr>
        <w:trPr>
          <w:trHeight w:val="9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ин В.К.</w:t>
            </w:r>
          </w:p>
        </w:tc>
        <w:tc>
          <w:tcPr>
            <w:tcW w:w="1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755,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RE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AL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C</w:t>
            </w:r>
            <w:r>
              <w:rPr>
                <w:sz w:val="24"/>
              </w:rPr>
              <w:t xml:space="preserve"> 6460</w:t>
            </w:r>
            <w:r>
              <w:rPr>
                <w:sz w:val="24"/>
                <w:lang w:val="en-US"/>
              </w:rPr>
              <w:t>KU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прицеп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 127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434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а Т.В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ный бухгалтер – начальник финансовой част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393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Аве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ГБУ ДПО «Сыктывкарский учебный центр федеральной противопожарной службы»</w:t>
            </w:r>
          </w:p>
        </w:tc>
      </w:tr>
      <w:tr>
        <w:trPr>
          <w:trHeight w:val="8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ов Н.Л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018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карев С.Л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центра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NISSAN X-TRALL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конова Е.Г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финансовой групп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403,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9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236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еврале Ави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 -</w:t>
            </w:r>
          </w:p>
        </w:tc>
      </w:tr>
      <w:tr>
        <w:trPr>
          <w:trHeight w:val="9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ФКУ «Центр управления в кризисных ситуациях Главного управления МЧС России по Республике Коми»</w:t>
            </w:r>
          </w:p>
        </w:tc>
      </w:tr>
      <w:tr>
        <w:trPr>
          <w:trHeight w:val="8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жин Р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542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Лада 111740 «Калин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491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ттих П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473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446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клад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драченко С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центра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5433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егковой</w:t>
            </w:r>
            <w:r>
              <w:rPr>
                <w:sz w:val="24"/>
                <w:lang w:val="en-US"/>
              </w:rPr>
              <w:t xml:space="preserve"> 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vrolet Lacetti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Opel Astra Famili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485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акчиев Ю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073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5685,03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ьчицкий Д.П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2003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57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¼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чь   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ов Д.С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службы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005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exia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наследуем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ната в служебном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ый 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тьяков П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560,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– </w:t>
            </w:r>
            <w:r>
              <w:rPr>
                <w:sz w:val="24"/>
                <w:lang w:val="en-US"/>
              </w:rPr>
              <w:t>HYUNDAI TUCSON (</w:t>
            </w:r>
            <w:r>
              <w:rPr>
                <w:sz w:val="24"/>
              </w:rPr>
              <w:t>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каченко Н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центр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485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5433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егковой</w:t>
            </w:r>
            <w:r>
              <w:rPr>
                <w:sz w:val="24"/>
                <w:lang w:val="en-US"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hevrolet Lacetti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Opel Astra Famili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чак Н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1448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526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trol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в А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дел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6654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иреев Г.М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центр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4229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HTVROLET NIV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611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SHT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лыков А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245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446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дорова Н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мощник начальника центра – начальник отделен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0634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ITZ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dgero</w:t>
            </w:r>
            <w:r>
              <w:rPr>
                <w:sz w:val="24"/>
              </w:rPr>
              <w:t xml:space="preserve"> 3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ntaf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softHyphen/>
              <w:softHyphen/>
              <w:softHyphen/>
              <w:softHyphen/>
              <w:softHyphen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рузовой  – КАМАЗ-353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рузовой – КАМАЗ-54115-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ОДАЗ 93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ОДАЗ 93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ОДАЗ 93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чишак С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центр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374,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187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мко Н.Г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центр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039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 5245 самосв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-21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649,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 Scorpi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рлих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3747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йцева Н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869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280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VE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ое строение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кин Д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413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azd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довский С.О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6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80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селев С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центр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787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roll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5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8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ышев Д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36020,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853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бан В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654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ербакова Л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147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шин С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335,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– 24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- 31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КУ «Центр ГИМС МЧС России по Республике Коми»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янинов С.В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ентр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5835,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129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а И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611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9625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129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груз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ILU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МЗСА 8177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егоход «Буран-640-МД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ПВХ «Ниссамаран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389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777,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, 12/29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,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ульчак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ый инспектор по маломерным судам ГПС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г. Сыктывкар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362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собственность, 3/10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кин Д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ый инспектор по маломерным судам ГП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ыктывкар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7268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241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собственность,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дыгин А.Г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арший государственный инспектор по маломерным судам (руководитель) ГП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ыктывкар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91,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ren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ктыльский участок ФКУ «Центр ГИМС МЧС России по Республике Коми»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востицкий Н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участка – старший 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ва-Шеврол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очихин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зина Е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ечорский участок ФКУ «Центр ГИМС МЧС России по Республике Коми»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опенко Т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государственный инспектор-руководитель участк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9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ДА-21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Спар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ендай икс 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копенко В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государственный инспектор-руководитель группы патрульной службы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65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5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обслуживания нежилого помещ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го помещ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 А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ДА-21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ДА-211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-Кру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-Кру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 В.С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923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ценко П.Ю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700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17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анин Д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17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синский участок ФКУ «Центр ГИМС МЧС России по Республике Коми»</w:t>
            </w:r>
          </w:p>
        </w:tc>
      </w:tr>
      <w:tr>
        <w:trPr>
          <w:trHeight w:val="15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ца О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– старший 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шинов Г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058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ентьев В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012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35,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жемский участок ФКУ «Центр ГИМС МЧС России по Республике Коми»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ев В.П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– старший 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325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 Сандэ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Патри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негоход «Буран» -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ломерное судно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Южанка-2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ломерное судно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ман-2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ое прожи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пров В.Л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853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АЗ-3303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31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умбий И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912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217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роицко-Печорский участок ФКУ «Центр ГИМС МЧС России по Республике Коми»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юхин В.П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– старший 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29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ломерное судно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ры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 И.Г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921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ломерное судно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бь-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1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ич С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639,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2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транспортное средство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ВА-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транспортное средство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ОХОД-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ломерное судно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РЫМ-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ломерное судно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занка-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168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осногорский участок ФКУ «Центр ГИМС МЧС России по Республике Коми»</w:t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тов С.Н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– старший 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171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4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сан Ноу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0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85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чкина В.П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02,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769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евая собственность 1/2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лле И.И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797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тинской участок ФКУ «Центр ГИМС МЧС России по Республике Коми»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галев А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754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15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 Казанка 2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871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ьяков В.Ф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для садоводства (индивидуальны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арева М.М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576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ь-Цилемский участок ФКУ «Центр ГИМС МЧС России по Республике Коми»</w:t>
            </w:r>
          </w:p>
        </w:tc>
      </w:tr>
      <w:tr>
        <w:trPr>
          <w:trHeight w:val="113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 Г.И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– старший инспекто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7895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А Сорен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3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9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инов А.А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625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6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39,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цов И.Ю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ль Вект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сть-Куломский участок ФКУ «Центр ГИМС МЧС России по Республике Коми»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 И.Б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арший государственный инспектор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965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– 33303-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 2126 - 0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занк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586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А.П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ый инспектор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441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для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лод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занка»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24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временная регистраци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марина В.Д. 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ый инспектор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693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-</w:t>
            </w: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AV</w:t>
            </w:r>
            <w:r>
              <w:rPr>
                <w:sz w:val="24"/>
              </w:rPr>
              <w:t xml:space="preserve">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рткеросский участок ФКУ «Центр ГИМС МЧС России по Республике Коми»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члиев С.З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- старший 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6630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ов М.Ю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ый инспектор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6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LANTRA</w:t>
            </w:r>
            <w:r>
              <w:rPr>
                <w:sz w:val="24"/>
              </w:rPr>
              <w:t xml:space="preserve"> 1.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ожи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 Е.Л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213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 Мег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123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узский участок ФКУ «Центр ГИМС МЧС России по Республике Коми»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урихин С.В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– старши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 393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Авенси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йота Ленд Круз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Восход 3М 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лодка самострой ПЛМ Ветерок 8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 369,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888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фимов Д.А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 696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А РИ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ебная лодка «Сузумар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 159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 А.П.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849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АЗ 315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Нива 212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льскохозяйственная техника – трактор МТЗ 80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ебная лодка «Омега-2» (индивидуальная)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жизненное влад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282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½ до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няжпогостский участок ФКУ «Центр ГИМС МЧС России по Республике Коми»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ов Д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– старший государственный инсп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 677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лодка «Казанка-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лодка «Прогресс-4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лашевич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 562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U</w:t>
            </w:r>
            <w:r>
              <w:rPr>
                <w:sz w:val="24"/>
              </w:rPr>
              <w:t>-3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цеп тракторный ПТС-2; (индивидуальная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Посейдон В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370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33" w:hRule="atLeast"/>
          <w:cantSplit w:val="true"/>
        </w:trPr>
        <w:tc>
          <w:tcPr>
            <w:tcW w:w="15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рский участок ФКУ «Центр ГИМС МЧС России по Республике Коми»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кин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ь участка – старший государственный инсп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57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15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7524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общая собственнос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ш В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894,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1/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занк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очный мотор «Ямаха 4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9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 Лог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Казанк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одочный мото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Ямаха – 9,9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15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ь-Вымский участок ФКУ «Центр ГИМС МЧС России по Республике Коми»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рае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 инспекто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2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2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кин В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льскохозяйственная техника трактор Т-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фактическое предоставлени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>автомобиль легковой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3151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5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6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3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3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left="525" w:hanging="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1:00Z</dcterms:created>
  <dc:creator>111</dc:creator>
  <dc:description/>
  <cp:keywords/>
  <dc:language>en-US</dc:language>
  <cp:lastModifiedBy>Admin</cp:lastModifiedBy>
  <cp:lastPrinted>2010-05-07T22:48:00Z</cp:lastPrinted>
  <dcterms:modified xsi:type="dcterms:W3CDTF">2013-11-13T12:08:00Z</dcterms:modified>
  <cp:revision>7</cp:revision>
  <dc:subject/>
  <dc:title> </dc:title>
</cp:coreProperties>
</file>