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Сведения о расходах государственных служащих Главного управления МЧС России  по Республике Коми и ему подчинённых подразделений</w:t>
      </w:r>
      <w:bookmarkStart w:id="0" w:name="_GoBack"/>
      <w:bookmarkEnd w:id="0"/>
    </w:p>
    <w:tbl>
      <w:tblPr>
        <w:tblW w:w="150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24"/>
        <w:gridCol w:w="1542"/>
        <w:gridCol w:w="1320"/>
        <w:gridCol w:w="1133"/>
        <w:gridCol w:w="1277"/>
        <w:gridCol w:w="1123"/>
        <w:gridCol w:w="1062"/>
        <w:gridCol w:w="2776"/>
        <w:gridCol w:w="241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8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ъекты, по которому совершена сделка в 2012 году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ъект недвижимост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Ценные бумаги, акции (доли участия, паи в уставных  (складочных) капиталах организаций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бъект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лощадь 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оличество и вид ценных бумаг (% доли участия , пая в уставных  (складочных) капиталах организаций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Пищула Алексей Евгенье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Ипотечный кредит, совокупный доход государственного служащего и его супруги в том числе и за 2012 год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КамышенковДмитрий Анатолье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Главный специалис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7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Ипотечный кредит, совокупный доход государственного служащего и его супруги в том числе и за 2012 год, дар родителей  супруги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Вайс Дмитрий Александр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Главный специалист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Ипотечный кредит, совокупный доход государственного служащего и его супруги в том числе и за 2012 год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Карабань Евгений Юрье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Старший дознав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Ипотечный кредит, совокупный доход государственного служащего в числе и за 2012 го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54:00Z</dcterms:created>
  <dc:creator>user</dc:creator>
  <dc:description/>
  <dc:language>en-US</dc:language>
  <cp:lastModifiedBy/>
  <dcterms:modified xsi:type="dcterms:W3CDTF">2013-12-09T14:54:00Z</dcterms:modified>
  <cp:revision>2</cp:revision>
  <dc:subject/>
  <dc:title>Сведения о расходах государственных служащих Главного управления МЧС России  по Республике Коми и ему подчинённых подразде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ПИСО</vt:lpwstr>
  </property>
</Properties>
</file>