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Главном управлении МЧС России по Курской области 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237"/>
        <w:gridCol w:w="1939"/>
        <w:gridCol w:w="1056"/>
        <w:gridCol w:w="1589"/>
        <w:gridCol w:w="835"/>
        <w:gridCol w:w="44"/>
        <w:gridCol w:w="1002"/>
        <w:gridCol w:w="57"/>
        <w:gridCol w:w="1066"/>
        <w:gridCol w:w="696"/>
        <w:gridCol w:w="11"/>
        <w:gridCol w:w="841"/>
        <w:gridCol w:w="27"/>
        <w:gridCol w:w="14"/>
        <w:gridCol w:w="76"/>
        <w:gridCol w:w="1135"/>
        <w:gridCol w:w="9"/>
        <w:gridCol w:w="12"/>
        <w:gridCol w:w="96"/>
        <w:gridCol w:w="966"/>
        <w:gridCol w:w="36"/>
        <w:gridCol w:w="1354"/>
      </w:tblGrid>
      <w:tr>
        <w:trPr>
          <w:tblHeader w:val="true"/>
          <w:trHeight w:val="65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79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ильев И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си Лансер 1,8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750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84,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1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лин Ю.А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тсубиси Мираж Динго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5621,5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нда Элемен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 под садоводчество и огородниче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565,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9,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9,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1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зарев В.Ю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 – начальник управл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йота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RTE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541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дж Нитро</w:t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и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вич М-426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687,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пин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 - 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556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4 доли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и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3 доли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лдатен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i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 35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1769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056,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и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 жен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2 доли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олдатен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 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Главного управл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олдатенкова И.П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Мондео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3880,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теев И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Главного управления - 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7081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сси Лансер 9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021,3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5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Ахезин А.Н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управл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(Ахезин А.Р., Ахезин А.А.)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9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Киа СПОРТЭЙДЖ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5743,1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троен С4</w:t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(Ахезин А.Н., Ахезин А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4638,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(Ахезин А.Н., Ахезина А.Р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484,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7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фимов Ю.Н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. строитель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 ЛОГАН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300,0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ФАБИЯ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225,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емова О.Л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орд ФОКУС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6950,07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ртамонов А.А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Артамонова С.А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ВАРИАНТ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541,21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Артамонова С.А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Артамонов А.А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200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Артамонов А.А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ещение магазин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олмасов А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2614,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дреев С.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Андреева М.С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82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ная квартира-2000000,0 (ипотечный кредит 1800000,00  личные средства – 200000,00)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Андреев С.Г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22,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3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заренко А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474,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утин М.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25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9,9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силов А.Х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Фабия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6591,6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енин А.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3074,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ианова И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¼ доли в прав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641,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5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¼ доли в прав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чкасов Г.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(Ачкасова О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Фабия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380,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(Ачкасов Г.Л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598,61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неков Е.В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кирпичный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9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 Н-1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0479,56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НИВА</w:t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9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Пиканто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672,6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7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керамзитоблоч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лехин В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½ доли в прав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4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мелькин В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Гольф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092,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49,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енков В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еленкова О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4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еленков В.Н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605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9.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837,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9.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ужин Н.В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лужина З.В.)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000,0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4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OL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.6</w:t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лужин Н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15,7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яев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5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р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U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671,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6412,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3,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1.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5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ыков В.Н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ТИИДА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450,0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042,06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рцева Е.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3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7736,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агин С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рагина Ю.О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ЛАДА 21112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2022.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рагин С.Н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5706,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родная Я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ужб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7342,1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ная квартира-1835200,00 (продажа квартиры-1000000.00  кредит 555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ые средства 280200,00)</w:t>
            </w:r>
          </w:p>
        </w:tc>
      </w:tr>
      <w:tr>
        <w:trPr>
          <w:trHeight w:val="48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тенев С.А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доли в праве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транспортер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297,57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7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2/24 доли в праве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0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 доли в праве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Поло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шкирев Н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(1/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365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ых Д.В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 ½ (Белых Н.Е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 Солярис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150,2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½ (Белых О.С.)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5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Ж П-7107</w:t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½ (Белых Д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44,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лотский А.В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нспектор отдел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Хендай Акцент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00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58,58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згин Ю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Гранта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916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 доли а прав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498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елоусов И.Л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211440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626,21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гаев Д.М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ени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2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5417,82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Лада Ларгус </w:t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30,71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тынцев Б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986,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ненко А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Вороненко Е.А., Вороненко И.А.)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Вороненко А.С., Вороненко Е.А.)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нина Е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8910,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чно-садовый участок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КЛАУ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489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1,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юков В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4843,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й 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слогузов А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86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8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ялых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MARK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МУЛЬТИВАН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1093,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86,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банов Р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мощник начальн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2045,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лидов Д.С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АЗ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9010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9625.5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972.24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ов Р.В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7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0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050,0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игоров А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ГРАНТА 21900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6090,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632,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чаров И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pel V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ECTR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ДНЕПР -10 МТ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607,9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6159,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лачев И.С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000,0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380,0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дких Е.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622,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7445,96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ерасимов В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Герасимова И.М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Авео клат Т20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2922,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Герасимов В.А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039,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ачев А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54026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691,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,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нюков О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Гольф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638,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булин В.И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Мер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МЗСА 817701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4092,68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кирпич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215,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оздов Е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2956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ревицкий О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1846,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4675,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ядькин С.А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ядькина Е.Н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иса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RSA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2273,95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строительство гараж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ядькина Е.Н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ядькин С.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566,30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ядькина Е.Н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ый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73,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илин Э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8536,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Деменков В.И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443,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мьяненко Д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ПАССАТ 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568,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,2/18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2011,7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,2/184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хин Е.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4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рохин Ю.В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432,26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Ерохина Е.Н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Ерохин Ю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020,1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ськов В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Еськова О.П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425,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Еськов В.Н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6088,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льев В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Жульева Е.Н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6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8521,8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Жульев В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136,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7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Житников В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жит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 533662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386,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жит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абоедов Е.О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БМВ 318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164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966,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укова Ю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кирпич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775/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3388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49/2500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Октавия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813,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49/2500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49/2500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49/2500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С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9929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427,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йцева К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974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нин А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3842,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ков А.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Зубкова О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kswagen GOLF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1053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ная квартира-1564938,00 (социальные выплаты-450765,0  кредитные средства-1114173,0)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Зубков А.Ю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402,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Н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харова Т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харова Т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харова Т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F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CUC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259,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харов Н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харов Н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Захаров Н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204,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нин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кирп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кирпи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кирпичный (незавершен. строит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1/2 Занина С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70/109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½ (Занина С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½ (занина С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????????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2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248,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кирпич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1/2 Занин А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½ (Занина С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½ (занина С.П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3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806,2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порожец А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кирпич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РАВ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Камр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1512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010,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кирпич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ГАЗ-3302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ков А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совместн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4416,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152,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валишин Д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железобетон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Завалишина Э.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Завалишина Э.Г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0897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 железобет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Завалишин Д.В,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Завалишин Д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7/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Окта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МЭСА 81771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6935,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укин В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ельскохозяйственного назна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жукина Т.А., Ижукина А.В., Ижукин И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90 доли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жукина Т.А., Ижукина А.В., Ижукин И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9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007,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жукин В.А., Ижукина А.В., Ижукин И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жукин  В.А., Ижукина А.В., Ижукин И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9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жукин В.А., Ижукина Т.А., Ижукин И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жукин  В.А., Ижукина  Т.А., Ижукин И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жукин В.А., Ижукина Т.А., Ижукина А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жукин  В.А., Ижукина  Т.А., Ижукин А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ьченко М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нда CR-V 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292,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а Л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840,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816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арин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эксплуатацию гараж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pel ZAFIRA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529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11183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763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Куруа Н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212,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3387,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0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пычев И.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Копычева Т.С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Копычева Т.С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Копычева Т.С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т ОРЛАН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егоболот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од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TEL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089.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Копычев И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Копычев И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Копычев И.М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НГ-ЕНГ-РЕНКС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redlan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olamb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ИЛ 43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ТЕРНЕШЕНЕЛ 98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прицеп РЕНДЕР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прице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СШИБ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46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сов В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3092.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21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44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1943,6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ешова С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9506,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есник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АЛЬ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ПРЕРИЯ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2664,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АЛЬ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НО КОМФОРТ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097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чев В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рший инспектор отдела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 3/5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а ДЖЕС СПОРТЕЙДЖ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05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рский С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 ПАССАТ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392,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2135,3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пичников В.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1756,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ищев И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308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4449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9461.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арев С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Конарева Н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6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168,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Конарев С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571,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аков Н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4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4896,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белев В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Кобелева В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154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8208,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Кобелев В.Н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2057,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онов Д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963,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0280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снопивцев Ю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ТЕРРАНО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541,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014,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валев Д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овалева Ю.С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ель ВЕКТРА С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6737.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-х комнатная квартира -110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редитный договор -99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ые средства -110000,00)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Ковалев Д.Н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716,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ивдин Н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15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144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35888,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 комнатная квартира-2652800,00 (государственный жилищный сертификат- 2473200,00  личные средства 179600,00) 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351.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това И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030,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чигин А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е СОН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8064,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5/2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1497,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реева Н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379,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нунников А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703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9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чегуров А.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 SCENIC 2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690,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680,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макин Ю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0845,2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,3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5289.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макина Е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69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кода ОКТАВ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139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ков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 2172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590,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1119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503,7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7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цманов Е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723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5225,4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083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125,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ашова О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232,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укьянчиков В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групп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699,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люк Д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л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гковой автомобиль Шевроле Ланос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125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гвинов О.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641,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9,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омакин И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Октавия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7139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69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розова Т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Фольксваген-транспортер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3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43,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монтов Р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Мамонтова Н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Астра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6948,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Мамонтов Р.С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084,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енников И.Д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асленникова М.И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-A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«Урал»</w:t>
            </w:r>
          </w:p>
        </w:tc>
        <w:tc>
          <w:tcPr>
            <w:tcW w:w="11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2925,75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ех комнатная квартира -332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родажа квартиры 1882000,00, продажа автомобиля 100000,00, кредит 650000,00, личные средства-688000,00)</w:t>
            </w:r>
          </w:p>
        </w:tc>
      </w:tr>
      <w:tr>
        <w:trPr>
          <w:trHeight w:val="55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асленников И.Д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270,13</w:t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 А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¼ доли в праве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КИА РИО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416,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5126,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цев В.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446,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лялкин Н.П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улялкина О.И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 2110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1,6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284,6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улялкин Н.П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197.2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в В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обслуживания и эксплуатации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3400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обслуживания и эксплуатации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331.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обслуживания и эксплуатации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обслуживания и эксплуатации жилого до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шалов Д.П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MONDEO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928,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292,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зговой А.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цубиши ЛАНСЕР 1,6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0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3334,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аренко В.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4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9732,0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591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рчев В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СОЛАРИС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137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алев И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3688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скалева Е.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445.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льцев А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отде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248,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комнатная квартира -2247000,00 ( ипотечный кредит -1347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ые средства 894296,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чные средства -182400,11)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075,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симов О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4888,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1160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кеев В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 п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3/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UDI -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2532,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430,1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 И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4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ЖО 4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9511.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316,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кородев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биль Рено Логан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 самоизготов-ленный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2876,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кулина Л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Никулин И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икулин И.В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3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Никулина Л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икулин Л.В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11193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251,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виков А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4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8681,4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уменко Р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Науменко В.В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5637,5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Науменко Р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44,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горная Л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НИССАН НОТА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7804,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егковой СУЗУКИ Гранд Витара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8994,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бытов И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6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315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рехов М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сан АЛЬМЕРА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469,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065,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зеров А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5260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86,5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торацкая В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торацкий С.Н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727,5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торацкая В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124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9064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ищук Е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ищук Ю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а ПИКАНТО 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4375,3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ли населенных пун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Полищук Е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ва ШЕВРОЛЕ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ребцова Ю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лужб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,2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7876,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2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,2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ольксваген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GOLF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LUS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219,3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,2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9,2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етнев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0007,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058,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ь жилого дом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 С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ым жилым до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6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153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Шевроле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KLI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(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VEO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323.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ндивидуальным жилым дом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7076,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овинкин  А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,1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МЕГАН СЦЕНИК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0382,2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,1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хомов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.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,3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811.3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4/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,3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376,0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,3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8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сарев М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ord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CU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50635,00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62,4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илипенко О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од индивидуальное жилищное строительство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,9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292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,9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480,7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,9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,9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3,9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нский Е.Г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703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258,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4210,8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янский А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968,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приусадеб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4885.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4,6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влов А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К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ЛОГАН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7756,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755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скурников Ю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Поскурникова О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883,1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комнатная квартира-1750000,00 (ипотечный кредит-1400000  личные средства-350000,00)</w:t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Поскурников Ю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406,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опов Н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ендай АКЦЕНТ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7898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,2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222,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2,2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быткина С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ач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ada PRIORA 21703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182,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,5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2789,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нкрушева О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групп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Панкрушев В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3325,6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Панкрушева О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МВ Х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846,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9,9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9265,7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9,9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ченко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9,8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EA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OLEDO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79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9,8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422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9,8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ченко Г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Радченко М.Н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500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йота АВЕНСИС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34888,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Радченко  Г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58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8,3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8,3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сейкин А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LOGAN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R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3318.8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ыбакова Н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¾ (Рыбаков С.О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,8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24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качев Р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8,9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ЭАТВАЛЛ СС 6460 КМ 27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771.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9,4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166,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9,4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9,4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ых И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6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479,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енихин  С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еменихина Н.В.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83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 нежилой (садовый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еменихин С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335,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соев Л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7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8618,6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.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иверстова И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azda MILLENIA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6258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ржиков М.Е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Суржикова Л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4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ЗДА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 планета 5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568,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Суржиков М.Е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421,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4,3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4,3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женцев О.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5,7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УДИ 6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904,1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5,7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243,2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5,7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бельников С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абельникова Л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абельникова Л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абельникова Л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абельникова Л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абельникова Л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31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469 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АВЕО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111,2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абельников\ С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абельников С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абельников С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абельников С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абельникова Л.В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86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0,4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90,4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0,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няев И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Синяева С.Л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,1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  408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657,7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Синяев И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8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\\ 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911,7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,1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9,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4,1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9,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 С.Я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емельны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емельный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CCENT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5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0,7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26,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монян А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Симонян М.С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7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ПАССАТ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505,7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Симонян  А.С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7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6795,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7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мирнова Т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6,1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92993,5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комнатная квартира-3220000,00 (продажа недвижимости-700000,00 социальная выплата -350595,00 кредит (молодая семья)-1200000,00  личные средства 969405,00)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6,1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елков И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0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ДАСТЕР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0450,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Renault DUSTER -693800,00  (личные средства за 3 предшествующих года)</w:t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ча И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561,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863,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ркунов К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(Сверкунова Е.В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 (Сверкунов А.В., Сверкунова Г.Л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«Шевроле Круз»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7485,5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строение без права рег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(дачный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(сверкунов К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 (Вологодин В.Н., Вологодина Н.П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320,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кабин П.П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жене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КИА Спектра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0589,2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прыкин М.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Октавия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5833,3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54,8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ловой А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1/3 (Соловая А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Тойота Авенсис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3238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646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7,4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иков Ю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69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олова С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ст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1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6361,2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ржиков С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Суржикова И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2774,1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Суржикова С.А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96,7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епанов Д.Д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Главного 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Степанова Е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Степанова Е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Митсубиши Лансер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866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Степанов Д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Степанова Д.Д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6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Тойота Ярис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4770.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качев В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0,6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,2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5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3044,1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,2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619,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0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1,2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мурзиев Х.Б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финансово-экономического 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5,6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5733,5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шин С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7,5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но МЕГАН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3681,4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7,5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2312,8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ова Т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жене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итов В.В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800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итова Т.Н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509,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тов В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итова Т.Н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509,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итов В.В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7800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ьянцев А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енда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8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8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тисов И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0,7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4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3188,5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нин А.Б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9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71 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айота КОРОЛ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 2121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 33741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540,6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.6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9,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тисов В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 21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0802,9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АВ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 210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4662,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9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рошилова В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00229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комнатная квартира -2100000 (государственный жилищный сертификат- 1564600,00 кредит наличными 50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едит наличными 200000,00)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535,9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3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уканов И.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Цуканова Е.А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1,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AS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itsubishi  COLT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529,0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Цуканов И.М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2845,4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ырфа В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487,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уканов В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управления 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9806,1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3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EUGEOT 308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8200,4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нов С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ПРИОРА 2170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CRUZE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049.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яков А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,3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2326.9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,4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7697,3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/3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60,4 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грин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оле CRUZE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4043,2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574,9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83,8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плыгин Р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н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MEGAN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F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6115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2603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754,6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калин В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ра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хозяйственная техника  МТЗ-52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2372,3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5443,7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4.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94.5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яков А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земли посел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Чернякова О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365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земли поселени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Черняков А.С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500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67,9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ых Е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760,8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ников А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5,1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тоцикл ИЖ ПЛАНЕТА -5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8592,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195,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касова М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иа РИ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RIO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300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кмарева Л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ший 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ач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6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982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Е22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8933,3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,3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аплыгина М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наватель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186,6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очный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8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7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,7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887.91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ров С.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седес БЕНЦ ВИТО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3146,3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МОНДЕО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944,4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5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А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213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2175,0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414,1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уст А.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Шуст М.С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Шуст М.С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ФОКУ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узовой автомобиль КАМАЗ 55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КБ 8350 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083,8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Шуст А.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Шуст А.М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2449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14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4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ков В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2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054,8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91,8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ховцов А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Шеховцова М.М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723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290,5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Шеховцов А.А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4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862,9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рбенко А.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спектор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890,07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Щебленков Е.М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Щебленкова И.С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9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8215,4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Щебленков Е.С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совместная 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9,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10,68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8</w:t>
            </w:r>
          </w:p>
        </w:tc>
        <w:tc>
          <w:tcPr>
            <w:tcW w:w="8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9,4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нин К.А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 доля в праве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315,42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ind w:left="36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201/805 доля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робьянц В.Ю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5969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ронцов С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7504,38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эу Матис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6382,05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нездилова И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.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Гнездилов Н.Е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0175,51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Гнездилова И.И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«Фокус»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1634,20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.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00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40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0300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убанова Е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1416,05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выдова Е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0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Ford Focu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4205,02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екин С.А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8683,04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некина О.С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2959,16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Данекин С.А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5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гнатова А.В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</w:t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784,92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дов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2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62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4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Honda «Civic»,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1501,38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d «Mondeo»,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прицеп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иселева Н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1778,74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4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Ж 21251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6349,12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ух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«Фокус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443,92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йчин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.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oyota Land Cruiser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9259,76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88,42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ный бокс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en-US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  <w:lang w:val="en-US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врентьев В.И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8116,24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,2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52,46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р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5979,28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пшеева Т.А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1/3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8808,18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итвиненко И.Л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ГАЗ 311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8909,02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761,85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4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нойлова Н.А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8580,74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1/2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1/2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azda Premacy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137,06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чикин В.Н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ачикина В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исан Тиида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5017,94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ачикина В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ачикин В.Н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8870,00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1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ачикин В.Н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инова И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2043,48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наев Д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402,44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000,00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2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хайлов Ю.К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ихайлова Г.М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235,56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ихайлов Ю.К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6641,38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здрачёва В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хозяйственным строение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8/45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ord Focu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802,43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Lada Kalina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153,91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Овчинникова Т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я (1/2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224,59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Н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а Н.С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 «Фьюжен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Рено Дастер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9924,17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ов М.Н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6653,06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закончен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и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тникова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8003,44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,0</w:t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0,00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оконченное строитель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ов А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ада 21723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0000,00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6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нин В.В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нина Н.Г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Volvo S 40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631,99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анин В.В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8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6530,08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утов М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4726,85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9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1830,67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анова Е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ишура К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3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5573,82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й не име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анов А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олотухин А.И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0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йфутди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.С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2710,51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077,79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мыки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0867,78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8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е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.С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074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5772,80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1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14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3219,00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.В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ова Е.В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1287,98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1/4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идоров М.В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6662,79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к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.А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1194,89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Старкова О.В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рков О.А.</w:t>
            </w:r>
          </w:p>
        </w:tc>
        <w:tc>
          <w:tcPr>
            <w:tcW w:w="8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,00</w:t>
            </w:r>
          </w:p>
        </w:tc>
        <w:tc>
          <w:tcPr>
            <w:tcW w:w="10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д Транзит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0747,79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 322132</w:t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ру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хоруков С.В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Hyundai Solaris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6699,23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местная Сухорукова Г.В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0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4976,84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,0</w:t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9,6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ргонина О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специалист-экспе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9350,14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вух комнатная квартира -1960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потечный кредит 1006541,52)</w:t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4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 А.В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дорова Т.И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6238,96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Федоров А.В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428,56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латкин А.Н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Hyundai «Solaris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7201,91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2060,11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Жилой до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6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61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усадеб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2,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26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рсов О.В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Toyota Carina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7944,65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рсова С.Б.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4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000,10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Фурсов О.В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ь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ботарев В.А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руководителя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Чеботарева А.С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цваген Поло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8950,07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Чеботарев В.А.)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5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798,20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37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това И.В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7650,46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дом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743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удных А.А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 под индивидуальное жилищн. строительство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5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9048,36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2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FF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шков  Н.С.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9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кода Октавия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0072,59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1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, 1/2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9250,51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ишкин П.О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-экспер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7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698,65</w:t>
            </w:r>
          </w:p>
        </w:tc>
        <w:tc>
          <w:tcPr>
            <w:tcW w:w="1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3066,23</w:t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8</w:t>
            </w:r>
          </w:p>
        </w:tc>
        <w:tc>
          <w:tcPr>
            <w:tcW w:w="9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b w:val="false"/>
      <w:sz w:val="18"/>
      <w:szCs w:val="18"/>
    </w:rPr>
  </w:style>
  <w:style w:type="character" w:styleId="WW8Num4z0">
    <w:name w:val="WW8Num4z0"/>
    <w:qFormat/>
    <w:rPr>
      <w:b w:val="false"/>
      <w:sz w:val="18"/>
      <w:szCs w:val="18"/>
    </w:rPr>
  </w:style>
  <w:style w:type="character" w:styleId="WW8Num6z0">
    <w:name w:val="WW8Num6z0"/>
    <w:qFormat/>
    <w:rPr>
      <w:sz w:val="18"/>
      <w:szCs w:val="18"/>
    </w:rPr>
  </w:style>
  <w:style w:type="character" w:styleId="WW8Num7z0">
    <w:name w:val="WW8Num7z0"/>
    <w:qFormat/>
    <w:rPr>
      <w:b w:val="false"/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1:37:00Z</dcterms:created>
  <dc:creator>L.Aksentiev</dc:creator>
  <dc:description/>
  <cp:keywords/>
  <dc:language>en-US</dc:language>
  <cp:lastModifiedBy>L.Aksentiev</cp:lastModifiedBy>
  <dcterms:modified xsi:type="dcterms:W3CDTF">2014-04-30T07:28:00Z</dcterms:modified>
  <cp:revision>5</cp:revision>
  <dc:subject/>
  <dc:title/>
</cp:coreProperties>
</file>