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едерального государственного казенного учреждения  «1 отряд федеральной противопожарной службы по Ку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44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200"/>
        <w:gridCol w:w="1359"/>
        <w:gridCol w:w="1380"/>
        <w:gridCol w:w="634"/>
        <w:gridCol w:w="467"/>
        <w:gridCol w:w="1080"/>
        <w:gridCol w:w="949"/>
        <w:gridCol w:w="474"/>
        <w:gridCol w:w="1194"/>
        <w:gridCol w:w="1166"/>
        <w:gridCol w:w="1220"/>
      </w:tblGrid>
      <w:tr>
        <w:trPr>
          <w:trHeight w:val="91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олжность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транспортные средства (вид, марка)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Декларированный годовой доход (руб)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ведений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0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собственности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ид объект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лощадь (кв.м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трана расположения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рамов А.А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службы пожароту-ш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, 1/3 дол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,9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0103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 (продажа недвижимости 1350000, ипотечный кредит 1587000)</w:t>
            </w:r>
          </w:p>
        </w:tc>
      </w:tr>
      <w:tr>
        <w:trPr>
          <w:trHeight w:val="8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Абрамова О.Н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7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(Абрамов А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hevrolet klas (AVEO)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16317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3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лтухов Д.Д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ПЧ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hevrolet NIVA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9157,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1/2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049,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1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рцыбашев А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П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09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зносиков В.С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П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cus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500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бщая долевая 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418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лкин Ю.Ф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cus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792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4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лкина Н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лкина Н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лкин Ю.Ф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елкин Ю.Ф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рисенко А. В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ПЧ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орисенко Н.Н.)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cus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25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Land rover Diskovery 3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 1/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80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х комнатная кварти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2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х комнатная квартир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Борисенко А.В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х комнатная квартир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9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2-х комнатная квартир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4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лов В.Г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-х комнатная квартира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иа -Спортейдж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7174,0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садов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-х комнатная квартира 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7738,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3-х комнатная квартира 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31,29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яйнов С.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Горяйнова О.Н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Хендай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цент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5201,4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 (ипотечный кредит 1650000)</w:t>
            </w:r>
          </w:p>
        </w:tc>
      </w:tr>
      <w:tr>
        <w:trPr>
          <w:trHeight w:val="45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Горяйнов С.И,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3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идин В.И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140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70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302,3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3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ромов А. 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тделения обслужива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RD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-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Focus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480,6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ялых А. Ю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2183,0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9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4700,7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6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улин А. 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улина А.С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5504,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Деулин А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7,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олотухин А. И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усадеб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150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8099,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1989,2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льющенко А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4845,3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па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собственность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903,56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967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967,5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24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есниченко Ю.Н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ПЧ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OPEL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Zafira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1552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 (жилищный сертификат 2473200, материнский капитал 408960,50 личные сбережения 177839,50)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кирпичный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АЗ-3962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0462,49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гараж кирпичный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8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7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тыгин Д.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ТОЙОТА-Камри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6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81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комната в общежитии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ростелев Г.П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ПЧ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KIA SPORTAGE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3580,65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а с домик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железобетон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OPEL ASTRA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расова С.М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финансового отделения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1118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3155,98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,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твинович П.С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ПЧ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 служебная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 21144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8704,0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210930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 служебн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824,9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 служебная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31,2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мейко В.Б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ения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21099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669,85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905,1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3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жоров А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П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60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hevrolet Niva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65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ажорова Е.А.)</w:t>
            </w:r>
          </w:p>
        </w:tc>
        <w:tc>
          <w:tcPr>
            <w:tcW w:w="63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АЗ - 2206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6200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455</w:t>
            </w:r>
          </w:p>
        </w:tc>
        <w:tc>
          <w:tcPr>
            <w:tcW w:w="12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ажоров А.В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5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6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мошин В.А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9621,31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амошина М.П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11173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,16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6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Мамошин В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24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8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слов С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Nissan Qashqai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98026,0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3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2960,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3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сиков С.В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П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Лада-2114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875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8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часток садов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22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дача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,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2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жидаев Р.В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ПЧ</w:t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21703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4666,67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 (продажа недвижимости 1700000, ипотечный кредит 725500)</w:t>
            </w:r>
          </w:p>
        </w:tc>
      </w:tr>
      <w:tr>
        <w:trPr>
          <w:trHeight w:val="592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ВАЗ-211540</w:t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PEUGEOT 30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09559,9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666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,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2,0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ыбкин А.О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 Nissan Qashqai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304,24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3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ыбкина М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(Рыбкина М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9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 (Рыбкина М.А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ыбкин А.О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ыбкин А.О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Рыбкин А.О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емельный участок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хнов Д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6304,84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6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ZAZ Chance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7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идоров В.В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10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2773,82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1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34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а с домик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2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 да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0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а с домик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очев С.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 начальни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099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52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3316,15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хинин А.В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 ОВР и ПО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ухинина Е.Ю.)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Chevrolet lanos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1621,92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ind w:right="-129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Сухинина Е.Ю.)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4597,19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,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72,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няков Д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>LADA LARGUS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9800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406,6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01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6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окмаков Р.В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ститель начальника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AUDI А-6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79383,8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участ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льксваген Гольф Плюс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004,3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ны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67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,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рундин А.В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ачальни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льксваген Пассат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1700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2829,9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вместная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81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ботарев В.А.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ститель начальн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араж кирпичны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MITSUBISHI OUTLANDER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5633,07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орошилов Ю.П.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 ООСИП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NISSAN TIIDA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7963,92</w:t>
            </w:r>
          </w:p>
        </w:tc>
        <w:tc>
          <w:tcPr>
            <w:tcW w:w="12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ежилое помещение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8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0000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ачный участ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ч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евляков Ю.И.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ПЧ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3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З-2107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1279,03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совмест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3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,4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Юдалевич И.А.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чаль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ПЧ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ЗУКИ Гранд Витара</w:t>
            </w:r>
          </w:p>
        </w:tc>
        <w:tc>
          <w:tcPr>
            <w:tcW w:w="11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8794,68</w:t>
            </w:r>
          </w:p>
        </w:tc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-х комнатная квартир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ивидуальная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,5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ой до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 долевая 1/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Ф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843,4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458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38:00Z</dcterms:created>
  <dc:creator>V.Lomeiko</dc:creator>
  <dc:description/>
  <cp:keywords/>
  <dc:language>en-US</dc:language>
  <cp:lastModifiedBy>1</cp:lastModifiedBy>
  <dcterms:modified xsi:type="dcterms:W3CDTF">2014-04-29T13:31:00Z</dcterms:modified>
  <cp:revision>19</cp:revision>
  <dc:subject/>
  <dc:title/>
</cp:coreProperties>
</file>