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бюджетного учреждения «Отряд технической службы федеральной противопожарной служб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Курской области»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1240"/>
        <w:gridCol w:w="1946"/>
        <w:gridCol w:w="1110"/>
        <w:gridCol w:w="1797"/>
        <w:gridCol w:w="828"/>
        <w:gridCol w:w="972"/>
        <w:gridCol w:w="1249"/>
        <w:gridCol w:w="693"/>
        <w:gridCol w:w="831"/>
        <w:gridCol w:w="1249"/>
        <w:gridCol w:w="969"/>
        <w:gridCol w:w="1599"/>
      </w:tblGrid>
      <w:tr>
        <w:trPr>
          <w:tblHeader w:val="true"/>
          <w:trHeight w:val="659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ондарев С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контрольно-поверочного пункт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645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960,7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урце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.М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пожарной части технической службы (транспортно-хозяйственна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254,8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400,9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бророднов В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 - главный инженер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стро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я в прав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,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Chery SU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69099,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стро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589,9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стро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 с хозяйственными строениям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,4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гарин Ю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ряд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/6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ендай солярис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8520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¼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томобиль Лада - 11194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3059,6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2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фрем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.Л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начальника отряд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5877,4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½ доля в прав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½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,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632,5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хар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обслуживан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3300,0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17,7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тов К.И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технической службы (по ремонту средств связи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Ford Focus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3612,5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8477,9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зликина Л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ряда по работе с кадрами – начальник группы по кадровой и воспитательной работе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,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3483,0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винков А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технической службы (ремонтно-вспомогательна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Савинковым А.В., Савинковой В.Ф.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льксваген транспорте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738,7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531,7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¾  доли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ботин А.С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пожарной части технической службы (транспортно-хозяйственная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 по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⅓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АЗ-315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757,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¼ доля в прав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298,3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чь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Calibri" w:cs="Calibri"/>
      </w:rPr>
    </w:pPr>
    <w:r>
      <w:rPr>
        <w:rFonts w:eastAsia="Calibri" w:cs="Calibri"/>
      </w:rPr>
      <w:t xml:space="preserve"> 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7:00Z</dcterms:created>
  <dc:creator>Merzlikina L.V</dc:creator>
  <dc:description/>
  <cp:keywords/>
  <dc:language>en-US</dc:language>
  <cp:lastModifiedBy>Пузанкова Ольга Николаевна</cp:lastModifiedBy>
  <cp:lastPrinted>2014-04-29T16:08:00Z</cp:lastPrinted>
  <dcterms:modified xsi:type="dcterms:W3CDTF">2014-04-29T12:08:00Z</dcterms:modified>
  <cp:revision>7</cp:revision>
  <dc:subject/>
  <dc:title/>
</cp:coreProperties>
</file>