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 федеральных государственных служащи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ФКУ «ЦУКС ГУ МЧС России по Курской области» и членов их семей за период с 1 января 2013 года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957"/>
        <w:gridCol w:w="1536"/>
        <w:gridCol w:w="978"/>
        <w:gridCol w:w="1678"/>
        <w:gridCol w:w="698"/>
        <w:gridCol w:w="981"/>
        <w:gridCol w:w="1117"/>
        <w:gridCol w:w="698"/>
        <w:gridCol w:w="837"/>
        <w:gridCol w:w="1260"/>
        <w:gridCol w:w="978"/>
        <w:gridCol w:w="1610"/>
      </w:tblGrid>
      <w:tr>
        <w:trPr>
          <w:tblHeader w:val="true"/>
          <w:trHeight w:val="659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амилия 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ициалы лица, чьи сведения размещаются</w:t>
            </w:r>
          </w:p>
        </w:tc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2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ранспортные средства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 доход (руб.)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)</w:t>
            </w:r>
          </w:p>
        </w:tc>
      </w:tr>
      <w:tr>
        <w:trPr>
          <w:tblHeader w:val="true"/>
          <w:trHeight w:val="165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 м.)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болмасов А.Н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рганизации оперативной служб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Аболмасова И.Ф.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Daewoo Nexi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2758,9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Аболмасов А.Н.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245,6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вдеев Д.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 технического обеспечения ОД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9445,0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18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зжеурова А.В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перативно-аналитического отдел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9420,4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2/2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287,4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нтоненко В.Н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рганизации оперативной службы – начальник дежурной смен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6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 Шевроле-Каптив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3077,6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786,6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бин И. Н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УКС (старший оперативный дежурны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5/799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Бабина Т.Ю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абина Т.Ю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абина Т.Ю.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5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VO S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10075,9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Бабин И.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абин И.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Бабин И.Н.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4659,8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аранов К.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эксплуатационно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Баранова Т.Н.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-Калин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4480,6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вартира, (личный доход, доход по основному месту работы супруги, ипотечный кредит) 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баранов К.А.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2153,2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инов С.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мониторинга и прогнозирования чрезвычайных ситуац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44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4932,9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режнев А.Н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УКС (старший оперативный дежурны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Брежнева С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Брежнева С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95316,8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Брежнев А.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Брежнев А.Н.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3667,7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ремчук С.Н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ентра по оперативному обеспечению – начальник отдел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льксваген- Транспорте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3257,4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5964,4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ныш В.П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ентра по связи – начальник отдел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ГС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11194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0989,0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4709,0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ушков Р.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 автоматизированных систем управления и программного обеспеч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аж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ленство ГСК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Ауди 8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3933,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508,9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убков Д.Ю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материально-технического обеспеч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льксваген пол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6225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ванов А.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группы ОКСИО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59,1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рючкин В.В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ЦУКС (старший оперативный дежурны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ва-шевроле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5475,7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506,8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81,2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луцкая Е.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обеспечения работы с кадрами, воспитательной работы и психологического обеспеч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984,0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жикин Н.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а организации оперативной служб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Кожикина Н.В.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761,4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, (личный доход, доход по основному месту работы супруги, материнский капитал, ипотечный кредит)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3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Кожикин Н.А.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57,7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421,6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омников Е.Н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ЦУКС (старший оперативный дежурны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е помеще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81566,4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помеще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68,7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е помещение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е помещени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олева Л.В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группы ОКСИО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Королев Ю.Н.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2088,9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, (личный доход, доход по основному месту работы супруга, ипотечный кредит, доход от продажи квартиры, доход от продажи автомобиля)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Королева Л.В..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рд-Монде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 Киа СИ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5457,9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3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ысова Е.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чальник отдела бухгалтерского учета и отчет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Лысов В.А.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36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вартира, (личный доход, доход по основному месту работы супруга, ипотечный кредит)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Лысова Е.Г.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,7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3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зенцев А.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центр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Шевроле-Лаче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4071,4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легковой автомобиль Д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aewoo Nexia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8530,8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ведрова Е.В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отделения информации и связи 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щественностью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Неведров С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4496,7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еведрова Е.В.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1117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1159,1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минкин С.Ю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организации оперативной службы – начальник дежурной смен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10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2285,9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26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трухин А.В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развития систем 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льксваген гольф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753,3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5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657,6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копов Д.В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 отдела оперативного обеспечения связ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льксваген Гольф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1464,5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ычин А.М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перативно-аналитического отдел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З-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 Лифан-2148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384,2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прядухин Д.С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меститель начальника отдела организации оперативной службы – начальник дежурной смен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7957,4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льксваген Джет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4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6 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темкина Е.В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мощник начальника центра (По работе с кадрами) – начальник отдел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3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Рено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R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4181,1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7273,8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бцов С.В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 по взаимодействию и обеспечению работы подвижного пункта управл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льксваген -Мультивен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5277,3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6044,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ин С.В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перативно-аналитического отдел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6354,6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93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6461,0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ми не располагает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олева С.Л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информационно-аналитического отдел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6200,8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ворогов Б.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УКС (старший оперативный дежурный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ч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Творогова Е.В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левая (1/4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опель «Зафира»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732,6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Творогов Б.А.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8894,2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кмаков С.Н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 администрирования сетевых ресурсов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Токмакова Е.О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4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418,7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, (личный доход,, доход супруги, ипотечный кредит)</w:t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Токмаков С.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78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лмачева Н.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бухгалтерского учета и отчетнос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Толмачев К.Н,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Толмачев К.Н,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Толмачев К.Н,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5121,2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Толмачева Н.А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Толмачева Н.А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совместная (Толмачева Н.А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ВАЗ 2190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581,5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31,3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япочкин С.П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центра – начальник отдел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Ниссан –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trail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996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8554,3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оботов Д.Б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рганизации оперативной службы – начальник дежурной смен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ната в общежит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VOLVO XC9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6488,9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40,0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уканов А.В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отделения мониторинга и прогнозирования чрезвычайных ситуац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0830,4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аповалов А.И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организации оперативной службы – начальник дежурной смен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 Шевроле-Лачети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3862,13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469,9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ченко И.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рд-Фоку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9794,6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1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евченко С.Г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начальника отдела материально-технического обеспечени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1000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Форд-Фокус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9794,6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Яковлев А.А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чальник группы по защите государственной тайны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ая долевая (1/2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оссия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легковой автомобиль Лада 21723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2646,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18"/>
      <w:szCs w:val="1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46:00Z</dcterms:created>
  <dc:creator> </dc:creator>
  <dc:description/>
  <cp:keywords/>
  <dc:language>en-US</dc:language>
  <cp:lastModifiedBy>1</cp:lastModifiedBy>
  <dcterms:modified xsi:type="dcterms:W3CDTF">2014-04-29T14:09:00Z</dcterms:modified>
  <cp:revision>56</cp:revision>
  <dc:subject/>
  <dc:title/>
</cp:coreProperties>
</file>