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, представленные лицами, замещающими должности федеральной государственной службы в Главном управлении МЧС России по 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тчетный период с 01 января 2013 года по 31 дека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17"/>
        <w:gridCol w:w="99"/>
        <w:gridCol w:w="900"/>
        <w:gridCol w:w="92"/>
        <w:gridCol w:w="88"/>
        <w:gridCol w:w="1046"/>
        <w:gridCol w:w="88"/>
        <w:gridCol w:w="1188"/>
        <w:gridCol w:w="18"/>
        <w:gridCol w:w="70"/>
        <w:gridCol w:w="762"/>
        <w:gridCol w:w="88"/>
        <w:gridCol w:w="1046"/>
        <w:gridCol w:w="44"/>
        <w:gridCol w:w="44"/>
        <w:gridCol w:w="1046"/>
        <w:gridCol w:w="44"/>
        <w:gridCol w:w="44"/>
        <w:gridCol w:w="763"/>
        <w:gridCol w:w="88"/>
        <w:gridCol w:w="1001"/>
        <w:gridCol w:w="45"/>
        <w:gridCol w:w="88"/>
        <w:gridCol w:w="1329"/>
        <w:gridCol w:w="88"/>
        <w:gridCol w:w="1277"/>
        <w:gridCol w:w="53"/>
        <w:gridCol w:w="2214"/>
        <w:gridCol w:w="5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щадь (кв.м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-ложен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вошин Вадим Евген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Главного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лужебного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1799.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лужебного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965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лужебного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2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ндям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дим Вале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Главного управ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 – Infiniti G 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7239.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                             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  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1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– БМВ 118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824,1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индивидуальная    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3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утк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ячеслав Серг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Главного управлени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ый найм)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9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2452,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ый найм)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9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6,0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социальный найм) 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3,9   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4.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Сергей Викто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Volkswagen Passat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624.4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023,8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5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ышляев Федор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– Вольво В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Падже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Ю-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14656.3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142,5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6.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рюков Юрий Алексе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найм специализированного помещени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640.64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найм специализированного помещени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Фольскваген пассат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601,5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найм специализированного помещени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найм специализированного помещени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найм специализированного помещени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7.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рпухов Сергей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Главного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легковой – </w:t>
            </w:r>
          </w:p>
          <w:p>
            <w:pPr>
              <w:pStyle w:val="Normal"/>
              <w:jc w:val="both"/>
              <w:rPr/>
            </w:pPr>
            <w:r>
              <w:rPr/>
              <w:t>Мицубиси</w:t>
            </w:r>
          </w:p>
          <w:p>
            <w:pPr>
              <w:pStyle w:val="Normal"/>
              <w:jc w:val="both"/>
              <w:rPr/>
            </w:pPr>
            <w:r>
              <w:rPr/>
              <w:t>Аутлендер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400.9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158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8.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хоменко Людмила Андрее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территориального орга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95967,9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9.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ршакя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 Викто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руководителя территориального орган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– Volkswagen 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27145,2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0.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еведев Александр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.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нд Ровер Фрилендер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 913.87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ейкин Владимир Серге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913,87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линенко Александр Василь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, бессрочно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ан Икс-Трейл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88,6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ан Джук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Индивидуальная, бессрочно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ратов Вадим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Киа Церато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139,8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окитин Александр Вячеслав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65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47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ифан 21481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91,9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н Павел Геннад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ната(Фактическое предоставление)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 Андрей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5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29,0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ницын Игорь Никола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2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966,11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ьмин Александр Евгень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1 (индивидуальная)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Хэдна Санта Фе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294,29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926,8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лов Витали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муниципальной собственност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 focus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54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муниципальной собственност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305,4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юмшина Светлана Сергее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17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цова Ольга Вадим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тира (Рег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  <w:r>
              <w:rPr/>
              <w:t xml:space="preserve"> 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943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ерасимов Николай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ш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 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327,4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еймёнов Андрей Ива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1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2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цов Евгений Ива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 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2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имонов Виталий Вале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г.Роша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917,6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родителей собственни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алкин Константин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ения по г. Роша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Регистрация на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31,2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591,9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анов Алексей Али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 по г. Роша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Регистрация на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(Индивидуальная);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УАЗ 31512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22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412,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Регистрация на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вров Алексей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203,2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 Вячеслав Евген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Мазда В 2500 (Индивидуальная); 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887,9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36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в Юрий Алекс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родителе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uran</w:t>
            </w:r>
            <w:r>
              <w:rPr/>
              <w:t xml:space="preserve"> (индивидуальная); Мототранспортное средство </w:t>
            </w:r>
            <w:r>
              <w:rPr>
                <w:lang w:val="en-US"/>
              </w:rPr>
              <w:t>Jawa</w:t>
            </w:r>
            <w:r>
              <w:rPr/>
              <w:t>-250 (Индивидуальна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7,5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896,11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редоставле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бабуш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ламов Игорь Борисо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92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7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отц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менский Василий Александ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27,4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дедуш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тов Анатоли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491,6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470,5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зоров Витали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312,2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656,7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Регистрация на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дняков Юрий Васи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153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68,4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ников Алексей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Хендэ Солярис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488,3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Краткосроч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39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ня Олеся Михайло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55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площади собственника родител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731,0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 Андрей Геннад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санг енг Акшен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382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колов Александр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720,7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жев Павел Станислав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прицеп легковой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2062,9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Индивидуальная); Снегоход «Ямаха» (Индивидуальная)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гузов Александр Анатоль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  <w:r>
              <w:rPr/>
              <w:t xml:space="preserve"> (Индивидуальная); Прицеп(Индивидуальная); Мототранспортное средство Ява (Индивидуальная)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153,0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п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242,4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жилплощадью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ырин Вадим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LS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413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89,2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лыков Никола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591,5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бадин Олег Борис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Индивидуальная)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542,5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3 (Индивидуальная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705,3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удяков Александр Михай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7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8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жилой площадью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ытин Алексе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92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27,4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иненко Денис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iat</w:t>
            </w:r>
            <w:r>
              <w:rPr/>
              <w:t xml:space="preserve"> </w:t>
            </w:r>
            <w:r>
              <w:rPr>
                <w:lang w:val="en-US"/>
              </w:rPr>
              <w:t>Mare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952,3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хмистров Дмитрий Александ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Фокус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803,23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79,3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анов Павел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98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251,4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ров Андре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сестры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УАЗ 452А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78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ссонов Михаил Фед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 Логан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456,0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перцев Роман Евген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802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пылова Оксана Серге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5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(Индивидуальная); Легковой автомобиль ВАЗ-2112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51,34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епанян Владислав Арташес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5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062,9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 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селев Роман Геннад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2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973,1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урлатов Юрий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347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роживание на площади собственника супруг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та Королла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20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роживание на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роживание на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алевский Евгений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ое проживание на жилой площадисупруг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(Индивидуальная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99,1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ое проживание на жилой площади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ое проживание на жилой площади баба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 Эдуард Валерь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802,5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имов Руслан Хожаназа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ое проживание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Мондео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523,3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кина Елена Михайло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5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ое проживание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ицубиси Паджеро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912,0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ое проживание на жилой площади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дратюк Дмитри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ксваген Пассат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4156,4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78,6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ьялов Вячеслав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ябчиков Андрей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обслуживанию сельской мест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ое проживание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695,4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ылов Александр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по обслуживанию сельской мест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стоянное проживание на жилой площади собственника родителей) 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2,9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ицкевич Алексей Викто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Wolksvagen</w:t>
            </w:r>
            <w:r>
              <w:rPr/>
              <w:t xml:space="preserve"> </w:t>
            </w:r>
            <w:r>
              <w:rPr>
                <w:lang w:val="en-US"/>
              </w:rPr>
              <w:t>tyareg</w:t>
            </w:r>
            <w:r>
              <w:rPr/>
              <w:t xml:space="preserve">  (Индивижуальная) 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062,9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00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еводин Игорь Александ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284,04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0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мигалова Елена Петр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ЗАЗ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269,4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7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244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нов Илья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17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овьев Александр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66,5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тик Наталья Никола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2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 Александр Михай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ада 211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32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 на жилой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540,8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анюк Александр Дмитри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194,8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олотов Константин Михай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9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662,9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иков Кирилл Борис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7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фимов Михаил Михай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энд Ровер (Индивидуальная); Легковой автомобиль ВАЗ 2106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6942,5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зуки гранд витара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кин Дмитрий Евген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-7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257,5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рено-Дастр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56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ева Анастасия Геннадь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ссроч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ойота спринтер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70,9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Максим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обслуживанию сельской мест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insigni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3545,4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нских Александр Серг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 автомобиль Киа Оптима (Индивидуальный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4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гателов Дмитрий Дмитри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Временная регистрация на муниципальной площад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64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 Владимир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 по г.Климовс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60,2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382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ченко Дмитрий Серг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</w:t>
            </w:r>
            <w:r>
              <w:rPr/>
              <w:t xml:space="preserve"> </w:t>
            </w:r>
            <w:r>
              <w:rPr>
                <w:lang w:val="en-US"/>
              </w:rPr>
              <w:t>scenic</w:t>
            </w:r>
            <w:r>
              <w:rPr/>
              <w:t xml:space="preserve"> (Индивидуальная); Легковой автомобиль УАЗ 3962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45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Пежо 3008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456,1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бомудрова Марина Михайло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3156,77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ов Андрей Льв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678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716,13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еев Сергей Ива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5 (Индивидуальная); Легковой автомобиль Пежо 307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84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234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сноков Алексей Васи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дяд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419,6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иренко Антон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578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ва Татьяна Евгень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Киа Сид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28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Daewoo</w:t>
            </w:r>
            <w:r>
              <w:rPr/>
              <w:t>-</w:t>
            </w:r>
            <w:r>
              <w:rPr>
                <w:lang w:val="en-US"/>
              </w:rPr>
              <w:t>matiz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хова Мария Николае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пектор отдел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т Лачети (Индивидуальная); Легковой автомобиль Киа Сид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52,4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442,3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югин Олег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  <w:r>
              <w:rPr/>
              <w:t xml:space="preserve"> (Индивидуальная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91,1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дометов Евгени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090,3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физов Рафаэль Ваиз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4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иволуп Иван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 по Одинцовскому район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Хэндай </w:t>
            </w:r>
            <w:r>
              <w:rPr>
                <w:lang w:val="en-US"/>
              </w:rPr>
              <w:t>ix</w:t>
            </w:r>
            <w:r>
              <w:rPr/>
              <w:t xml:space="preserve"> 35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8304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ириденко Наталья Михайло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727,4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пелева Татьяна Владимир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24,2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гурин Дмитрий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икова Марина Эдуардо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площади собственника супруг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023,8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1624,47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имов Алексей Геннад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ерседес Бенц (Индивидуальный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327,4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986,83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злов Валерий Васи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2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28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жова Ольга Александр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81,2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Киа Соренто (Индивидуальная); Легковой автомобиль 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5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жин Михаил Викто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упруг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ицубиси Каризма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096,2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,2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151,2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жанов Сергей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301,8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530,2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ифулин Ильдар Хася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jett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57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727,6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арова Наталья Александр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857,8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hfinder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178,6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янина Ирина Александро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07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ов бабушка и дедуш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врижных Александр Серг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cai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604,6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сенко Ольга Юрь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Juke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48,2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ковский Олег Владими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9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50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46,44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улкина Ольга Анатольевн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Деу Матиз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500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канов Серге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 на жилой площади собственника жен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(Индивидуальная)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153,7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ков Александр Валентин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ов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715,64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ликова Надежда Василь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5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dval</w:t>
            </w:r>
            <w:r>
              <w:rPr/>
              <w:t xml:space="preserve"> </w:t>
            </w:r>
            <w:r>
              <w:rPr>
                <w:lang w:val="en-US"/>
              </w:rPr>
              <w:t>vingl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вашов Вячеслав Ива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03,2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61,29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рсанов Роман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cienic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536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 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798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именко Сергей Иван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ря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Colt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85,0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11,2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раева Оксана Федор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41,9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5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гинов Андрей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ланово-финансового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жилья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26,1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ечихин Владимир Геннад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надзорной деятельности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179,1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рклая Виктор Давыд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надзорной деятельности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ГАЗ 2110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87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ещенко Павел Михайл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гос.надзора в области предупреждения и ликвидации ЧС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Тайота Ленд Круизер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691,6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67,39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лышев Александр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-аналитического управления оперативного планирования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147,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 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680,6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ляхтенков Дмитрий Васи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Asx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387,4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жинина Наталья  Михайло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перативного планирования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158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лихов Михаил Игор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сертификации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417,1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600,1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бабушк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щинин Дмитрий Евгень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эксплуатации управления вооружения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09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876,97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402,31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йнанов Вадим Фарит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едеральной поддержки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Yeti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306,8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ое жиль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зян Вячеслав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нтрольно-ревизионного отдела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092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хлин Алексей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инженерно-технических меро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085,9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зуки Гранд Витара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136,2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гуда Александр Юр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мероприятий гражданской оборон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056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345,3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лужеб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кин Сергей Михай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отдела территориального взаимодействия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азда 6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17,2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4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502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лченко Александр Александ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контрольно-ревизионного отдела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ан Кашкай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454,8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итсцубиси Лансер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сняк Олег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СиП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318,3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поров Михаил Анато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ГПН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Опель Астра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37,5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осохов Иван Рома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 отдела административной практики УНД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86,6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епский Сергей Никола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йи дознаватель УНД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т Ситроен С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882,0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178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мзатов Руслан Магомед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отдела сертификации УНД 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Жило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Ауди А4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40,77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64,46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кин Николай Василье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енд Ровер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462,9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51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ешнев Александр Иван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8 доли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ксваген  Таурек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3156,05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рожук Владимир Аркади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Ленд Ровер (Индивидуальная); Легковой автомобиль УАЗ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193,3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756,1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56,1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филкин Руслан Вячеслав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ксваген Туарег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107,9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ебезьев Евгений Михай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52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ычев Александр Серг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общежитии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808,8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ронков Александр Владимир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210,4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па Дмитрий Петрович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г. Звенигор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Хонда Аккорд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657,9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Нисан-Кашкай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зикова Светлана Яковлев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643,3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юряев Дмитрий Вячеслав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 инспектор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Хонда-цивик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2,4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ункин Александр Васил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017,5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Субара Импреза (Индивидуальная); легковой автомобиль Субару Форестер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9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тяев Сергей Иван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163,4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Ауди А6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518,8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шечкин Александр Геннадь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ер-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доме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сун Андрей Павло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Круз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1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жин Евгений Сергееви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ожи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скавен поло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15,3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нов Вадим Никола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509,68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333,6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влов Валерий Анатолье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2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бл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exus</w:t>
            </w:r>
            <w:r>
              <w:rPr/>
              <w:t xml:space="preserve"> </w:t>
            </w:r>
            <w:r>
              <w:rPr>
                <w:lang w:val="en-US"/>
              </w:rPr>
              <w:t>RX</w:t>
            </w:r>
            <w:r>
              <w:rPr/>
              <w:t>-400 (Индивидуальна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49,00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жилой площадью собственника матер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юнин Андрей Константин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268,2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ванов Иван Алек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дознаватель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87,6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57,9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8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гданов Дмитрий Никола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наватель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465,3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2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54,9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25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ронова Елена Вячеславовна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ксваген-Пассат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675,92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льксваген-Амарок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да Роман Игор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47,5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неев Денис Игор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14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359,0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овкин Павел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Шевроле Круз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52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ргашин Эдуард Владими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21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1563,7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 жилой площадью муж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61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ровский Виталий Викторович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родителей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то-транспортное средство ИМЗ-М 63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338,71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водин Максим Алексе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о г.Климовск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Киа Сорренто (Индивидуальная); Легковой автомобиль Шевроле Круз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66,9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Киа Спортредж (Индивидуальная)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87,29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2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 5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фимов Кирилл Михайл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ения по г.Климовск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Хэндэ Солярис (Индивидуальная); Легковой автомобиль ВАЗ 2113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220,6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скаленко Серге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Ц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циальный найм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425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в Иван Василье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строевой част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483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стоянная регистрация на жилой площади собственника матери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95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в общежитии (Договор найм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95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уков Юрий Александров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– начальник учебного отдела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2243,4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офимова Наталья Александро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64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шкатова Ольга Юрьев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отделения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отца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7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  <w:r>
              <w:rPr/>
              <w:t xml:space="preserve"> (Индивидуальная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стоянная регистрация на жилой площади собственника деде)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нов Александр Викто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0896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3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 Михаил Пет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-тель начальник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997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пачева Ирина Юрь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ФГКУ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муниципальная, найм жилья, бессрочно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1863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хайлова Елена михайл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048,3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нахов Алексей Никола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мести-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001,8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очаров Алексей Юр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both"/>
              <w:rPr/>
            </w:pPr>
            <w:r>
              <w:rPr/>
              <w:t>ВАЗ 2107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3832,7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45,4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даков Даниил Александ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Деу Нексия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86,4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Королл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232,7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гова Лидия Серге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фактическое предоставление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491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шаков Андрей Никола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                        (соц.найм, бессрочно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Ауди 6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252,9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ыганов Родион Андре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20,3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 Игорь Александ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ицубиси-Паджеро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625,8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711,9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митриева Галина Михайл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Ноте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810,2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юшко Дмитрий Никола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577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½ доля в праве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Форд Фокус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215,4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8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упаев Николай Иван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КИА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IB</w:t>
            </w:r>
            <w:r>
              <w:rPr/>
              <w:t>/</w:t>
            </w:r>
            <w:r>
              <w:rPr>
                <w:lang w:val="en-US"/>
              </w:rPr>
              <w:t>RIO</w:t>
            </w:r>
            <w:r>
              <w:rPr/>
              <w:t xml:space="preserve">) 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69,8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жилого помещени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тутин Андрей Васил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. най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082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ченко Сергей Борис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Шевроле Лачет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4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енов Александр Леонид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Пежо-307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26,0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072,7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аков Виталий Васил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-21053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8442,5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РЕНО ФЛЮЕНС индивидуальная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540,58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стинов Роман Валер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исан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198,2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Королл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стакова Надежда Василь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4082,1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рукова Елена Александр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524,9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ова Елена Никола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изненное наследуемое влад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фактическое 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КИА Церато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96,7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фактическое 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ASX</w:t>
            </w:r>
            <w:r>
              <w:rPr/>
              <w:t xml:space="preserve"> (индивидуальная) </w:t>
            </w:r>
          </w:p>
          <w:p>
            <w:pPr>
              <w:pStyle w:val="Normal"/>
              <w:jc w:val="both"/>
              <w:rPr/>
            </w:pPr>
            <w:r>
              <w:rPr/>
              <w:t>лодка надувная ЛИДЕР ЛЗ40 с мотором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418,0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ошин Алексей Геннад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351,6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Хендай Элантра (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706,8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ьячкова Елена Иван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618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й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шин Александр Александ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000,8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28,8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Сергей Никола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210,3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Опель Астра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Киа Пиканто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52,54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манова Ольга Александр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471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Киа Рио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159,2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хоров Роман Викто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(найм на время службы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86,7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рмаков Александр Серге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а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ан Тиида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73,3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а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89,6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а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ром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льга Никола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а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371,7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 Форд Фокус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978,1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а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ёнова Анна Георги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74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 (индивидуальная)</w:t>
            </w:r>
          </w:p>
          <w:p>
            <w:pPr>
              <w:pStyle w:val="Normal"/>
              <w:jc w:val="both"/>
              <w:rPr/>
            </w:pPr>
            <w:r>
              <w:rPr/>
              <w:t>ВАЗ-21154 (индивидуальна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157,1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ков Евгений Викторовт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Мицубиси Оутландер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дивидуальна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383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ушенков Николай Владими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рд Фокус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9867,9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стребова Римма Владимир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4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фремова Ольга Евгень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машино- мес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ольцваген Поло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250,1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усев Андрей Анатол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под дач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ые автомобили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ACCORD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 xml:space="preserve">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319,9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найм до 20.01.2015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ан Сани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94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  <w:p>
            <w:pPr>
              <w:pStyle w:val="Normal"/>
              <w:jc w:val="both"/>
              <w:rPr/>
            </w:pPr>
            <w:r>
              <w:rPr/>
              <w:t>найм до 20.01.2015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яев Алексей Александр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258,06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 участок</w:t>
            </w:r>
          </w:p>
          <w:p>
            <w:pPr>
              <w:pStyle w:val="Normal"/>
              <w:jc w:val="both"/>
              <w:rPr/>
            </w:pPr>
            <w:r>
              <w:rPr/>
              <w:t>арен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315,3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бухгалтер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977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Опель Вектра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осекин Игорь Анатол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фактической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-21103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763,2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йцев Алексей Юр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80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ванов Александр Юрье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ио начальни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</w:t>
            </w:r>
            <w:r>
              <w:rPr/>
              <w:t>4 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91,67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742,23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манюк Марина Викторо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05,51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Лэнд Ровер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577,42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мкина Надежда Алексе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Кошкай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850,0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тауран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216,3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ячев Вадим Борисович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фольцваген гольф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869,19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132,60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бич Ирина Никола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Микра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539,9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фактическое предоставл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шова Светлана Алексеевна</w:t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работе с кадр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 в прав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 (фактическое предоставление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406,25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Нисан Альмера классик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6:33:00Z</dcterms:created>
  <dc:creator>Iraida</dc:creator>
  <dc:description/>
  <cp:keywords/>
  <dc:language>en-US</dc:language>
  <cp:lastModifiedBy>User</cp:lastModifiedBy>
  <dcterms:modified xsi:type="dcterms:W3CDTF">2014-05-16T10:29:00Z</dcterms:modified>
  <cp:revision>4</cp:revision>
  <dc:subject/>
  <dc:title>Сведения</dc:title>
</cp:coreProperties>
</file>