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, представленные лицами, замещающими должности федеральной государственной службы в Главном управлении МЧС России по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2 года по 31 декабря 2012 года</w:t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250"/>
        <w:gridCol w:w="2025"/>
        <w:gridCol w:w="2025"/>
        <w:gridCol w:w="2520"/>
        <w:gridCol w:w="1530"/>
        <w:gridCol w:w="257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ОВАНИЕ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тыкин Сергей Алексе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Главного управ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730,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-Honda Acco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дям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 Вале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Главного управлен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 684,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Infiniti G 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24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1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БМВ 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т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 Серге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Главного управления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 975,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ый найм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9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Сергей Викт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475,4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Volkswagen Passat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34,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оменко Людмила Андреев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территориального орган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 967,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шакя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 Викт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территориального орган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 145,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Volkswagen 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ПРАВЛЕНИЕ НАДЗОРНОЙ ДЕЯТЕЛЬНОСТИ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мейк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Серге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4 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государственного надзора в области гражданской обороны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Вита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376,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СХ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070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2/3 дол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 государственного надзора в области предупреждения и ликвидации чрезвычайных ситуаций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ит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Алекс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- начальник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638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Мицубиси – Аутла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30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6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ытков Александр Вячеслав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521, 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995,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Ford Focus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045,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ыг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Иван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 561,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аг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натол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671,4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772,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административной практик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 760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Hyundai So</w:t>
            </w:r>
            <w:r>
              <w:rPr>
                <w:sz w:val="22"/>
                <w:szCs w:val="22"/>
                <w:lang w:val="en-US"/>
              </w:rPr>
              <w:t>n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93,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нормативно-технический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хутдинов Максим Вячеслав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680,7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283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MW 530 </w:t>
            </w: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сертификации и лицензирования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д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лександ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625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Volkswagen Tigu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государственной статистики пожаров, информационн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ирования и контроля за деятельностью подразделений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яс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934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      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ьм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Николаев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838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ПРАВЛЕНИЕ ГРАЖДАНСКОЙ ЗАЩИТЫ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мероприятий гражданской обороны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то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Ю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- начальник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38.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о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де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 Владими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40,9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      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методического руководства и обучения населен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гол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ладими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521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Skoda Octavia (индивидуальная)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инженерно-технических мероприятий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хл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Анато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335.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421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-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ч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арас Леонид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656,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136.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радиационной, химической, биологической и медицинской защиты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хол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 Яковл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 831,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-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территориального взаимодействия и применения сил Московской областной системы предупреждения и ликвидации ЧС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27,4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–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-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783,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РГАНИЗАЦИОННО-МОБИЛИЗАЦИОННОЕ УПРАВЛЕНИЕ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Мобилизационный отде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але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-начальник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872.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ей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слав Геннад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группы мобилизационного отдел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 704,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яков Александр Вале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группы мобилизационного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7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-ВАЗ 2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куд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Ива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875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ИЖ-2126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воинского учета и бронирован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ирохина Тамара Александ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778,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NISSAN X-TRAIL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лужебного найм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организационно-штатный и учета численности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ганов Владимир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76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ПРАВЛЕНИЕ  ТЫЛА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материального обеспечен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хназарян Марианна Георги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357,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развития инфраструктуры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ма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 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индивидуального строи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KIA Sportage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Opel Astra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бор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 Игор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460,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(1/2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дь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 Пет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674,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(1/2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35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Hyundai Solaris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апитального ремонта и эксплуатаци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овский Вячеслав Викто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 425,7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– KIA-ED (CEE</w:t>
            </w:r>
            <w:r>
              <w:rPr>
                <w:rFonts w:cs="Calibri" w:ascii="Calibri" w:hAnsi="Calibri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D)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415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амара Дмитри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570,7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ова Евгения Георг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351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43,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(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Opel Zafira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(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ма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нзиля Салихзян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79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 301,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ВООРУЖЕНИЯ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ий Станислав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 828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туарег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аз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вооружения и техники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никова Ольг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86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53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вен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Chevrolet Lanos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92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эксплуатации техник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773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/>
              <w:t>безвозмезд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индивидуальная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/>
              <w:t>безвозмезд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денежных Алексей Олег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533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- Volkswagen Passat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93,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димир Валенти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Audi-A3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ремонта техники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иллов Григорий Ефрем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47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ВАЗ-2110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-ЭКОНОМИЧЕСКОЕ УПРАВЛЕНИ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м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Михайл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 129,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933,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Mitsubishi Pajero Spo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г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 668,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79,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–</w:t>
            </w:r>
            <w:r>
              <w:rPr>
                <w:sz w:val="22"/>
                <w:szCs w:val="22"/>
                <w:lang w:val="en-US"/>
              </w:rPr>
              <w:t>Dawoo 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централизованных расчетов, бухгалтерского учета и отчетности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752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399,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(1/3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Wolkswagen jetta (индивидуальная)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администрирования доходов бюджетов и внебюджетной деятельност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ищен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га Пет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425,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21 367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Toyota Camry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ПЕРАТИВНОГО ПЛАНИРОВАНИЯ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Анатол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02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гуда Александр Ю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 511,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-KIA SPORTA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544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-HONDA 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дрин Владимир Константи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– начальник отделения (оперативного планирования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340,5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-Пежо 30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ж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ВЯЗИ И ОПОВЕЩЕНИЯ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Никола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753,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4 доля)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2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-Ауди-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             автомобиль легковой -Шевроле Кру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529,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 (служеб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 (служеб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 (служебный на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ЛАНИРОВАНИЯ МАТЕРИАЛЬНО-ТЕХНИЧЕСКОГО ОБЕСПЕЧЕН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Голуб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Дмитрий Борис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606,8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Ford Focus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РЕВИЗИОННЫЙ ОТДЕЛ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а Жанна Степ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2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87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ВАЗ-21102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икола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50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Range Rover Sport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 ИНФОРМАЦИИ, ПРОПАГАНДЫ И СВЯЗИ С ОБЩЕСТВЕННОСТЬЮ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шин Федор Михайл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 715,06 (с учетом продажи автомобил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найм жиль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ОНТРОЛ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ю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 194,3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24,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ДОКУМЕНТАЦИОННОГО ОБЕСПЕЧЕН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лена Леонид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367,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Volkswagen Pointer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вская Татьяна Владими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458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(1/3 дол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451,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(1/3 дол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Chevrolet Aveo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(1/3 дол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планирования и организации закупок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ошин Николай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186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Mercedes-Benz E320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(1/2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а Анастасия Валерь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331,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(1/2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3" w:hRule="atLeast"/>
        </w:trPr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Государственной инспекции по маломерным судам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 Александр Ю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отдела - главный государственный инспектор ГИМ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405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Jeep Grand Cherokee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"Кама-2" - самодельный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972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са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шид Джамалуди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 Toyota RAV4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лена Геннадь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396,3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по защите государственной тайны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химчик Витали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66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(1/3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ГАЗ-3110 Волга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Mitsubishi Lance X Invite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89,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(1/3 до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е отделы надзорной деятельности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дел надзорной деятельности по Балашихинскому району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олё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Серг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 165,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Гэлакс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ргей Владими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573,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ксваген Туарег</w:t>
            </w:r>
          </w:p>
          <w:p>
            <w:pPr>
              <w:pStyle w:val="Normal"/>
              <w:jc w:val="center"/>
              <w:rPr/>
            </w:pPr>
            <w:r>
              <w:rPr/>
              <w:t>(индивиуд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Воскресен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бь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слав Викт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 306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00, 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г. Долгопрудный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 Валенти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о г. Лобня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869,9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2411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45,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217,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477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юш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д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о г. Лобня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496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г. Дубн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ей Игоревич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 896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Primasi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 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Борис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880,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640,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664,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ьянов Вячеслав Алекс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961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ая комната 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469Б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 781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ая комната 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п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нна Александ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 590,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43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Егорьев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ев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 Анатол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0 880,70 (с учетом продажи участ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 237,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Вячеслав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307,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Insigni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565.7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9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55,16 (пенсия по инвалидност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Серг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 154,32 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79.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шел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 Викт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185,7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уди 100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санг Енг Актион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23,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нис Олег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 543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ежо 308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лья Игор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 327,55 (с учетом продажи автомобил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инцев Михаил Игор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800,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двед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 Геннадь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41,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53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 006,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улин Александр Игор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017,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найм жил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059,95 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найм жил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Клинскому району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ков Сергей Леонид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 235,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ундай Туссан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jc w:val="center"/>
              <w:rPr/>
            </w:pPr>
            <w:r>
              <w:rPr/>
              <w:t>ММВ3.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95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 714,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1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Balen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547,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360,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с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 Алексе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678,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u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awa-</w:t>
            </w:r>
            <w:r>
              <w:rPr/>
              <w:t>250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534,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034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с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Вячеслав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047,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00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лех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 Ю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наватель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487,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00,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ский Василий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 532,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853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ЛАДА 2115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ч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716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вед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 268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Nissan Terran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123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65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tsubishi Lancer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ла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879,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75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г. Королев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нш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рг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 745,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общая долевая,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общая долевая,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общая долевая,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общая долевая,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Землянский Александр Владими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 388,49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224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юковской</w:t>
            </w:r>
          </w:p>
          <w:p>
            <w:pPr>
              <w:pStyle w:val="Normal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Сергей Александ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603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наватель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 906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298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офе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761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0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ю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022,3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вч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Григор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 755,8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4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Луховиц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а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 861,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722,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аш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 013,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доки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Иванов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 653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408,7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Renault Logan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ман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у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варес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 426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081,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д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 230,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nault </w:t>
            </w:r>
            <w:r>
              <w:rPr>
                <w:lang w:val="en-US"/>
              </w:rPr>
              <w:t>Me</w:t>
            </w:r>
            <w:r>
              <w:rPr/>
              <w:t>gan</w:t>
            </w:r>
            <w:r>
              <w:rPr>
                <w:lang w:val="en-US"/>
              </w:rPr>
              <w:t>e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иб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533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Люберецкому району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с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 Дмитри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 509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 C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вижимое имущество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б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 002.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Можай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ексей Александ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43, 3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31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Мытищин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вы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ни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 864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3/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га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Михайл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992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120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Наро-Фомин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ян Владислав Арташес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 097,8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-3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селё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н Геннадьевич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791,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урл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Викторович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 599,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 567,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Евген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979.6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гд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 Валер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325,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ский Евгений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наватель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 000,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нк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Михайл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150.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912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бч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Никола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 710, 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Ногинскому району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 Владислав Ю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о г. Черноголов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 597, 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000, 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оносов Георгий Викто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470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Одинцов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Аркад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075,5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356,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филкин Руслан Вячеслав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 040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ц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762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23,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лу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 Анато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 186,</w:t>
            </w:r>
            <w:r>
              <w:rPr>
                <w:lang w:val="en-US"/>
              </w:rPr>
              <w:t>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о-место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ебез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 Михайл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5 979, 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о-место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Серг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7 445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ользование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я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 428,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 133,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6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леп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 Пет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 238,7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онда Аккор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 Кашкай 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социальный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ун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аси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 991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prez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 796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Озер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хмист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 665,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 484,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 232,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452 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650,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Renault Logan 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640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37,3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ы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с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 141,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673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Chevrolet Lacett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- 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Орехово-Зуев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кк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горь Владими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 774,9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ЗИЛ-130 ММ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73,9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Павловско-Посадскому району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мудрова Марина Михайлов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 802,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ов Андрей Льв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995,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 063,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но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ексей Васи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 273,25 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авид Игоревич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434,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367,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х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ия Николаев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46,8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 399,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Ту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ва Татьяна Евгень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093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ю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лег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734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Рамен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хе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о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 024,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Volkswagen Passat CC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– скла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– магази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Руз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с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 Борис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 824,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ч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05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R-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чный дом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ee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т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ргей Викто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884,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-XC9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688,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жилое здание магазин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 Михайл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139,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860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 597,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Александ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561,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625,7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авлев Александр Аркад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876,6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, 1/3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Сергиево-Посадскому району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я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Михайл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1,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15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540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,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рашин Александр Вале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554,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в Константин Михайл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 596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90-9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227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,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Солнечногор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 Никола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1 953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.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вижимое имущество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 333,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ман Игор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140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Чехов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х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962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698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4 745,4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963,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Шатурскому району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ьмин Александр Евген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 572,9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yundai Santa F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962,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йменов Андрей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213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асимов Николай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наватель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176,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ц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 Вадим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831,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ц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 212,7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мо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 Валер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г. Рошаль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 289,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лкин Константин Владимиро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о г. Рошаль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781,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issan Qashqa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694,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и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о г. Рошаль отде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416,3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569,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по Щелковскому району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гт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585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86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 Анато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869,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 Серг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г. Фрязино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063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yundai Elan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яды Федеральной противопожарной службы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1 отряд федеральной противопожарной службы по Московской области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слав Борис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687,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 000,3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ков Александр Никола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118,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45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лымова Наталья Никола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 902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ть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Игоревн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ряд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 72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9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ерседес Е-2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ан Игорь Анато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137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2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-альм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75,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шин Дмитрий Ю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75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683,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63,6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цубиси-каризм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улин Евгений Валенти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29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78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йм служебн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595,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йм служебн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найма служебн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ёв 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75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79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райслер-вояж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87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рков 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29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791,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2 отряд федеральной противопожарной службы по Московской области»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б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натольевич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102,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2 709,49 (с учетом продажи Т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усов Михаил Евген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28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40,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hevrole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rland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52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1/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. бессрочное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 Алексей Иван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58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900,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. бессрочное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ев Александр Юр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28 пожарной ч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111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Escor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шков Алексей Леонид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 xml:space="preserve">Заместитель начальника 135 пожарной час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476891.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айм служебн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1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358440.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3"/>
                <w:szCs w:val="23"/>
              </w:rPr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 xml:space="preserve">Жилой дом, </w:t>
            </w:r>
            <w:r>
              <w:rPr>
                <w:sz w:val="23"/>
                <w:szCs w:val="23"/>
              </w:rPr>
              <w:t>(общая долевая, 1/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7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alant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 найма жил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1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26 отряд федеральной противопожарной службы по Московской области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312,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Padjero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 120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 Галина Михайл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 отря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 233,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найм жил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nat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найм жилого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ЦУКС Главного управления МЧС России по Московской области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йчев Михаил Льв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587,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504,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нов Алексей Борис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лужбы пожаротушения и проведения аварийно-спасательных работ обла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633,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дрина Ирина Анатолье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961,6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онин Сергей Анатол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базы обеспечения мобилизационной готов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137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сиков Андрей Владими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525,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130,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анасьев Сергей Евген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672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396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782,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итроен С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тенников Андрей Евгень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 по оперативному обеспечению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76,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ук Юрий Алексе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мониторинга и прогнозиров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092,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26,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зян Армен Мкртыче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информационно-аналитического отде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46,3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циального най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9,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чанский Алексей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автотранспортной части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91,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шев Александр Александрови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оперативной служб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636,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9:00Z</dcterms:created>
  <dc:creator>Iraida</dc:creator>
  <dc:description/>
  <cp:keywords/>
  <dc:language>en-US</dc:language>
  <cp:lastModifiedBy>User</cp:lastModifiedBy>
  <dcterms:modified xsi:type="dcterms:W3CDTF">2013-05-13T11:55:00Z</dcterms:modified>
  <cp:revision>80</cp:revision>
  <dc:subject/>
  <dc:title>Сведения </dc:title>
</cp:coreProperties>
</file>