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Главного управления МЧС России по Орловской области и ФГКУ «ОФПС по Орл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. по 31 декабр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0"/>
        <w:gridCol w:w="1377"/>
        <w:gridCol w:w="1292"/>
        <w:gridCol w:w="1011"/>
        <w:gridCol w:w="664"/>
        <w:gridCol w:w="1140"/>
        <w:gridCol w:w="884"/>
        <w:gridCol w:w="996"/>
        <w:gridCol w:w="816"/>
        <w:gridCol w:w="1448"/>
        <w:gridCol w:w="1773"/>
        <w:gridCol w:w="131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0"/>
        <w:gridCol w:w="1377"/>
        <w:gridCol w:w="1292"/>
        <w:gridCol w:w="1011"/>
        <w:gridCol w:w="664"/>
        <w:gridCol w:w="1140"/>
        <w:gridCol w:w="884"/>
        <w:gridCol w:w="996"/>
        <w:gridCol w:w="816"/>
        <w:gridCol w:w="1448"/>
        <w:gridCol w:w="1773"/>
        <w:gridCol w:w="1319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твян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 Алекс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складом Главного управления  МЧС России по Орловской обла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ая долевая, 1/3 дол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15,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твянская 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бщая долевая, 1/3 дол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1,9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окова Наталья Анато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01,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бракова Гал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кладом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02,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браков Васил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колаевич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легковой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Калина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62,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рхомен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 Васи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ПЧ-3 по охране Железнодорожного района г. Орл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ши Оутленде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05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рхомен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а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86,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урницын Дмитрий Ива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ПЧ-10 по охране г. Мценск и Мценского 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-4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0472,9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урницы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38,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й Васи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ПЧ-15 по охране п. Верховье и Верховского района ФГКУ «ОФПС по Орловской области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АЗ 46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 М-6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61,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а Мар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е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03,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ПЧ-15 по охране п. Верховье и Верхов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22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Р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6.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стасия Андре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д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ПЧ-17 по охране п. Глазуновка и Глазунов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VROLET  KLA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442.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цов Алекс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20 по охране пос. Залегощь и Залегоще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23,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инцова Наталия Серге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22,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инцова Валерия Алексе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гоз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ий Владим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Заместитель начальника ПЧ-23 по охране п. Колпны и Колпня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56,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гозина Ве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32,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 Никола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ПЧ-25 по охране п. Кромы и Кром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нос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9172,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И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6009,31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си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26 по охране города Малоархангельска и Малоархангель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 ВАЗ-21112 LADA 111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75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сикова 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75,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сикова И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с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ищев Андр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ПЧ-27 по охране с. Отрадинское и Мцен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08,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усаков Александр Леонид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ПЧ-27 по охране с. Отрадинское и Мцен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38,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усакова Ли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20,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усакова Аделина Александровна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ноград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дим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ПЧ-28 по охране г. Новосиль и Новосиль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851,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 Виноградова А.В. по основному месту работы в 2010-2012 г.г. в сумме 498730,86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 супруги Виноградовой В.В. по основному месту работы в 2010-2012 г.г. в сумме 602093,55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 от родителей в сумме 600000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ноград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78,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влёв Витал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рьевич</w:t>
              <w:softHyphen/>
              <w:softHyphen/>
              <w:softHyphen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ПЧ-30 по охране п. Покровское и Покров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щедолев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едолева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едолева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RENAU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T  SR    VOLKSWAGEN POL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прицеп легковой САЗ-829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04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равлёва Марина Александ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едолева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89,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влёва Кс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едолева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иков Николай Михайл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ПЧ-33 по охране с. Сосково и Сосков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47,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атьяна Ива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68,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гач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ПЧ-34 по охране с. Тросна и Троснян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83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ва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гач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,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т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я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танти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ПЧ-36 по охране с. Корсаково и Корсаковского района ФГКУ «ОФПС по Орловской области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2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/2 дол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09,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танова Ма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1/2 дол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1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53,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ол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ександ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ПЧ-36 по охране с. Корсаково и Корсаков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111840 (KALINA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07,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оло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рий Павл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16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ол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ол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валов Владимир Владим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ПЧ-37 по охране п. Шаблыкино и Шаблыкин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, 1/2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ид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38,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овал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а Ива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, 1/2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ешон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 Вячеслав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ПЧ-37 по охране п. Шаблыкино и Шаблыкинс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998,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пешо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5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пешонков Иль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отков Владимир Алекс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ПЧ-38 по охране п. Нарышкино и Урицкого района ФГКУ «ОФПС по Орловской области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Хоз. построй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88,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башин Александ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  начальника ПЧ-38 по охране п. Нарышкино и Урицкого района ФГКУ «ОФПС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02,7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1:00Z</dcterms:created>
  <dc:creator>Kindenova</dc:creator>
  <dc:description/>
  <cp:keywords/>
  <dc:language>en-US</dc:language>
  <cp:lastModifiedBy>Kindenova</cp:lastModifiedBy>
  <cp:lastPrinted>2014-04-30T17:40:00Z</cp:lastPrinted>
  <dcterms:modified xsi:type="dcterms:W3CDTF">2014-04-30T13:45:00Z</dcterms:modified>
  <cp:revision>28</cp:revision>
  <dc:subject/>
  <dc:title/>
</cp:coreProperties>
</file>