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 xml:space="preserve">характера  военнослужащих, сотрудников ФПС ГПС, федеральных государственных гражданских служащих </w:t>
      </w:r>
      <w:r>
        <w:rPr>
          <w:szCs w:val="28"/>
        </w:rPr>
        <w:t>Главного управления МЧС России по Орловской области</w:t>
      </w:r>
      <w:r>
        <w:rPr/>
        <w:t xml:space="preserve"> за период с 1 января 2013г. по 31 декабря 2013г.</w:t>
      </w:r>
    </w:p>
    <w:p>
      <w:pPr>
        <w:pStyle w:val="Normal"/>
        <w:rPr/>
      </w:pPr>
      <w:r>
        <w:rPr/>
      </w:r>
    </w:p>
    <w:tbl>
      <w:tblPr>
        <w:tblW w:w="15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700"/>
        <w:gridCol w:w="1080"/>
        <w:gridCol w:w="1011"/>
        <w:gridCol w:w="664"/>
        <w:gridCol w:w="959"/>
        <w:gridCol w:w="1146"/>
        <w:gridCol w:w="720"/>
        <w:gridCol w:w="816"/>
        <w:gridCol w:w="1524"/>
        <w:gridCol w:w="1223"/>
        <w:gridCol w:w="118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)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источниках получения средств за счет которых совершена сделка (вид приобретенного имуществаисточники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 Александр Борис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лавного управления- начальник управления надзор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57, 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56" w:right="-90" w:hanging="0"/>
              <w:jc w:val="center"/>
              <w:rPr/>
            </w:pPr>
            <w:r>
              <w:rPr>
                <w:sz w:val="20"/>
                <w:szCs w:val="20"/>
              </w:rPr>
              <w:t>Александрова</w:t>
            </w:r>
          </w:p>
          <w:p>
            <w:pPr>
              <w:pStyle w:val="Normal"/>
              <w:ind w:left="-56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мё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57, 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0"/>
                <w:szCs w:val="20"/>
              </w:rPr>
              <w:t>Александров</w:t>
            </w:r>
          </w:p>
          <w:p>
            <w:pPr>
              <w:pStyle w:val="Normal"/>
              <w:ind w:left="-1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ксенова 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руппы медицинского обеспечения и охраны труда управления материально-технического обеспечения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993,9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ён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тантин Анато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685,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left="-1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сёнов </w:t>
            </w:r>
          </w:p>
          <w:p>
            <w:pPr>
              <w:pStyle w:val="Normal"/>
              <w:ind w:left="-1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0"/>
                <w:szCs w:val="20"/>
              </w:rPr>
              <w:t>Конста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улова Наталия Валенти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информационного обеспечения деятельности МЧС России Главное управление МЧС России по Орлов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37 961, 7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улова Мария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дреева Анн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развития инфраструктуры и размещения заказов  управления материально-технического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96504,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</w:t>
            </w:r>
          </w:p>
          <w:p>
            <w:pPr>
              <w:pStyle w:val="Normal"/>
              <w:ind w:left="-56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82079,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ё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митри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исимов Сергей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НД по Урицкому району Главного управления МЧС России по Орловской области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717.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исимова Окса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48.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9"/>
                <w:tab w:val="left" w:pos="132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Анисимов Станислав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исимова Виктория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ишина Екатери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отделения нормативно-технического, лицензирования и сертификации управления надзорной деятельности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-0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 864,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онов Александр 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НД по Кромскому район ГУ МЧС России по Орловской области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4 978,20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озпострой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 270,29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озпострой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трощенко Олег Григо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ик отдела по защите государственной тайны 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184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трощенко Ольг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2786,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9"/>
                <w:tab w:val="left" w:pos="13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трощенко Кирилл Олег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рянцев Евгений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ения надзорной деятельности по Покровскому району __ УНД ГУ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99,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аранов Серг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надзорной деятельности по Знаменскому району  управления надзорной деятельности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 509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12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аранов Николай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И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лякова Екатерина Дмитри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НД по г. Мценску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447,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ляков Елисей Анто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7199,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икусова Ал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надзорной деятельности по Заводскому району г. Орла, Управление надзорной деятельности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866,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кусов Дмитрий Артем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урлаков Ви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САЗ 8299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831,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Бобёр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BR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81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а Еле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надзорной деятельности по Советскому району г. Ор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 25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9"/>
                <w:tab w:val="left" w:pos="12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 Андрей Вале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231,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а Алиса Андр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черинский Егор Ю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ГПН управления надзорной деятельности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цубиси «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 660,5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черинская Окса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705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9"/>
                <w:tab w:val="left" w:pos="14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ечеринский  Виктор Ег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9"/>
                <w:tab w:val="left" w:pos="13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ечеринский  Петр Ег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иков Денис Игор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дминистративной практики и дозн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958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ов Александр 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92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ения надзорной деятельности по Свердловскому райо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 525,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ход по основному месту работы, накопления за предыдущие года , креди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ов Серге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 государственного надзора в области гражданской   обороны,  защиты   населения   и   территорий   от чрезвычайных  ситуаций  управления  надзорной 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 351,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ова  Марина  Пав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11,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9"/>
                <w:tab w:val="left" w:pos="13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ласов Владислав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йченко Игорь Игор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. инспектор ОНД по Малоархангельскому району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ВАЗ-2114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 602,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у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 778,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 г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у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г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г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у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tabs>
                <w:tab w:val="clear" w:pos="709"/>
                <w:tab w:val="left" w:pos="13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у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tabs>
                <w:tab w:val="clear" w:pos="709"/>
                <w:tab w:val="left" w:pos="13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Гайдамака  Валентина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инспектор отдела надзорной деятельности по Орловскому району управления надзорной деятельности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39,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ама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 FLUENC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67,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пешина Еле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КВРПППО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20"/>
                <w:szCs w:val="20"/>
              </w:rPr>
              <w:t>НИСАН  Кашка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562,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еш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ераськин Алексей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ОПАСР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982,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ераськина Светла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597,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ераськина Екатерина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1,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дков Сергей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начальника Главн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484,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аре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 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ения НД по Троснянскому району Управления НД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 495,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арева Ольг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804,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лованов Александр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чальник отделения надзорной деятельности по  Мценскому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7 206,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доход по основному месту работы свой и супруги, креди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160,4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, доход по основному месту работы свой и супруга, креди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лодовкин Анатолий 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ооружения и техники, управления материально-технического обеспечения,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552,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рбунов Роман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ГУ- начальник УГ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6463,01  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рбунова Елен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1912,11  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рбунов Никита Ром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ов Оле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НД по Колпнянскому району управления надзорной деятельности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 804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ова 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Heading9"/>
              <w:spacing w:before="20" w:after="20"/>
              <w:jc w:val="center"/>
              <w:rPr/>
            </w:pPr>
            <w:r>
              <w:rPr>
                <w:b w:val="false"/>
                <w:sz w:val="20"/>
              </w:rPr>
              <w:t>Грекова Арина Олег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игорьев Серг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 ФКУ ЦУКС– старший оперативный дежу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вроле Клан</w:t>
            </w: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9073,41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игорьева Ольг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игорьева Валерия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игорьева Марии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ения надзорной деятельности по Знаменск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надзорной деятельности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5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ишина Мар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К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усельников Андрей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НД по Новосильскому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266,6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Михаил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НД по Урицкому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490266,6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усева Еле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56,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усев Александр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ил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нис Алекс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НД по г. Мце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 011,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ева Милена Богоми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финансово-экономического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э </w:t>
            </w:r>
            <w:r>
              <w:rPr>
                <w:sz w:val="20"/>
                <w:szCs w:val="20"/>
                <w:lang w:val="en-US"/>
              </w:rPr>
              <w:t>GETZ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748,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на</w:t>
            </w:r>
          </w:p>
          <w:p>
            <w:pPr>
              <w:pStyle w:val="Heading9"/>
              <w:spacing w:before="20" w:after="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бичева Юлия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30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ход от продажи квартиры, доход по основному месту работы, накопления за предыдущие  год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бичева Светлана Дмитри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 группы медицинского обеспечения и охран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зоров Андре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ения НД по Ливенскому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 г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006,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зорова Ларис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589,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зорова Анна Андр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зорова Екатерина Андр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Павел Вале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Начальник отделения надзорной деятельности по Колпнянскому району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RI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 222,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а Юлия Фед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 398,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рне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тантин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государственного пожарного надзора управления надзорной деятельности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уди 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 304,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н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388,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left="-1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нева</w:t>
            </w:r>
          </w:p>
          <w:p>
            <w:pPr>
              <w:pStyle w:val="Normal"/>
              <w:ind w:left="-1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танти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31,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урнев Павел Конста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31,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маков </w:t>
            </w:r>
          </w:p>
          <w:p>
            <w:pPr>
              <w:pStyle w:val="Normal"/>
              <w:ind w:left="-187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НД по Должанскому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 978,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7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ш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ения надзорной деятельности по Хотынецкому району УНД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З KJ TAGER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187,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фанов Роман Вита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НД по Должанскому району управления надзорной деятельности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 622,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анова Снежана Андр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242,9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анова Вероника Ром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фимов Дмитри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надзорной деятельности по Верховскому и Корсаковскому районам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ИА Сер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793,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дких Валери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ения НД по Ливенскому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99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 326,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дких Ольг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574,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довленков Алексей 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зорной деятельности по Новодеревеньковскому району управления надзорной деятельности главного управления МЧС Росс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 878,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ьялов Павел 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ения надзорной деятельности по  Мценскому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 993,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у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надзорной деятельности по Орловскому району управления надзорной деятельности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>, доход по основному месту работы свой и супруги, перечисление родителе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лобина Анна Владимировна</w:t>
            </w:r>
          </w:p>
          <w:p>
            <w:pPr>
              <w:pStyle w:val="Heading9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а Сияна Тимуровна</w:t>
            </w:r>
          </w:p>
          <w:p>
            <w:pPr>
              <w:pStyle w:val="Heading9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а Ан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УКС (по ФЭ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85,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 Сергей 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орд Транзи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50,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а Елен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вашин Кирилл Валерьеви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информационных технологий, автоматизированных систем управления и связи ГУ МЧС России по Ор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502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шина Ирин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7112,04  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шин Никита Кирил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очкин Андрей Марсе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УКС – старший оперативный дежу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166,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отов Александр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надзорной деятельности по Болховскому району, старши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625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люшечкин Вади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дознания по г. Ор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 189,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оземцев Вячеслав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У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110                                          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3872,00  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оземцева 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660,80  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Heading9"/>
              <w:spacing w:before="20" w:after="20"/>
              <w:jc w:val="center"/>
              <w:rPr/>
            </w:pPr>
            <w:r>
              <w:rPr>
                <w:b w:val="false"/>
                <w:sz w:val="20"/>
              </w:rPr>
              <w:t>Иноземцев Алексей Вяче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ак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НД по Северному району г. Орла управления надзорной деятельности Главное управление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 006,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акова Юл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441,8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мул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митри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Начальник отделения НД по Троснянскому району Управления НД Главного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 178,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заков Роман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заместитель начальника УОПА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>-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547,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закова Татьян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Heading9"/>
              <w:spacing w:before="20" w:after="20"/>
              <w:jc w:val="center"/>
              <w:rPr/>
            </w:pPr>
            <w:r>
              <w:rPr>
                <w:b w:val="false"/>
                <w:sz w:val="20"/>
              </w:rPr>
              <w:t>Казакова Александра Ром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значеев Максим Олег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НД по Заводскому району г.Орла Управления Надзорной Деятельности Главное Управление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лмыков Дмитрий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е надзорной деятельности по Болховскому район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 056,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ход свой по основному месту работы, кредит, доход по основному месту работы супруг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мы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813,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ход свой по основному месту работы, кредит, доход по основному месту работы супруг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мык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ей Дмитри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мы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сторнов Евгений 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исследовательских и испытательных работ в области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  <w:lang w:val="en-US"/>
              </w:rPr>
              <w:t>cobal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8478,23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сторнова Еле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064,21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Heading9"/>
              <w:spacing w:before="20" w:after="20"/>
              <w:jc w:val="center"/>
              <w:rPr/>
            </w:pPr>
            <w:r>
              <w:rPr>
                <w:b w:val="false"/>
                <w:sz w:val="20"/>
              </w:rPr>
              <w:t>Касторнова Анастасия Евген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 Сергей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НД по Железнодорожному району г. Ор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455,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юхин Серге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нормативно – технического, лицензирования и сертификации управления надзорной деятельности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 550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юх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ind w:left="-56" w:right="-90" w:hanging="0"/>
              <w:jc w:val="center"/>
              <w:rPr/>
            </w:pPr>
            <w:r>
              <w:rPr>
                <w:sz w:val="20"/>
                <w:szCs w:val="20"/>
              </w:rPr>
              <w:t>Валенти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226,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юх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селева Анн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М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336,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селёв Юрий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лавного управления по (ФЭ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630,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56,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жухов Павел 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надзорной деятельности по г.Ливны-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787,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жухова Еле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81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Heading9"/>
              <w:spacing w:before="20" w:after="20"/>
              <w:jc w:val="center"/>
              <w:rPr/>
            </w:pPr>
            <w:r>
              <w:rPr>
                <w:b w:val="false"/>
                <w:sz w:val="20"/>
              </w:rPr>
              <w:t>Кожухова Алина Пав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злова Ири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й части – главный бухгалтер ИП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549,20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злова Диа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злов Алексей 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надзорной деятельности –начальник отдела ГНГОЗ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2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 725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09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зьяков Виталий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надзорной деятельности по г.Ливны- ст.дознав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140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 700,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ья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919,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косадзе Елена Ги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 группы организационно-аналитической управления надзорной деятельности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3 959,68 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аев Александр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УГ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39870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тун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ирил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та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надзорной деятельности по г. Ор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цубиси Ланце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3 074,74 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тунова Ир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ендай АХ 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000,00                               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тунова Светл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тунов Арс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ова Али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гин Роман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надзорной деятельности по Глазуновскому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ВАЗ 211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462,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ролёв Александр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ения надзорной деятельности по Шаблыкинскому району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749.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стин Александр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У (по А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941 455,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 Наталья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 27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ылов Олег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ративного план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804,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ылова Ольга Евген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480,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 Виктор 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надзорной деятельности Главного управления МЧС России по Орловской области, старший дознаватель отдела административной практики и дозн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YUNDAI SOLARIS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077,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зина Оксана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264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зина Виктория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Дар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надзорной деятельности Главного управления МЧС России п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ловской области, дознаватель отдела административной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практики и дозн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 76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зьмин Александр Евген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84 752,81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лаженков Владислав Вяче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воспитательной работы и психологического обеспечения отдела кадров, воспитательной работы, профессиональной подготовки и психологического обеспечения,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75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а Кулаженкова Татьяна Вале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833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иков Олег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ый отдел надзорной деятельности по Верховскому, Корсаковскому и Новосильскому районам Управления надзорной деятельности ГУ МЧС России по Орловской области, начальник отделения надзорной деятельности по Верховскому и Корсаковскому райо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SOY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RGU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9706,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111130-22</w:t>
            </w:r>
          </w:p>
          <w:p>
            <w:pPr>
              <w:pStyle w:val="Normal"/>
              <w:ind w:right="-1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86,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приянов Сергей Альберт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 (старший оперативный дежурный)Федерального казенного учреждения «Центр управления в кризисных ситуациях Главного управления МЧС России по Ор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кв.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486.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приянова Мери Цолак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кв.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928.19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приянова Доминик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кв.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авриков Алексе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ое управление МЧС России по Орловской области     начальник ОНД по Заводскому району г. Орла_УНД  ГУ МЧС России  по  Орлов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 312,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Лаврикова Ольга Дмитри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40 312,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авриков Артем Алекс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авриков Иван Алекс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ипилин Анто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управления МЧС России по Орловской области,отдел надзорной деятельности по г. Мценск,старший инспектор ОНД по г. Мцен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21723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151,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огвинов Денис Владими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е управление МЧС России по Орловской област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инспектор отделения надзорной деятельности по Северному район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821,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гвинова Еле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гвинов Кирил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ис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укашин Александр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МЧС России по орловской области, начальник отделения надзорной деятельности по Дмитровскому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 978,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укашина Еле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134,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укашина Екатер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укин Павел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НД по Ливенскому району_ст. инспектор отделения НД по Ливенскому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</w:t>
            </w:r>
            <w:r>
              <w:rPr>
                <w:sz w:val="20"/>
                <w:szCs w:val="20"/>
                <w:lang w:val="en-US"/>
              </w:rPr>
              <w:t>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839,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укина Александр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690,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укина Дарья Пав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ых Александр Игор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– государственный инспектор Сосковского района по пожарному надзору_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82.9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каров Евгений Николае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оперативной службы Федерального казенного учреждения «Центр управления в кризисных ситуациях Главного управления МЧС России по Ор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4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Хюндай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131,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карова Наталья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25,7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каров Кирилл Евген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лютин Александр Николае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надзорной деятельности по Краснозоренскому району, управления надзорной деятельности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ol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 487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ют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 627,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4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1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чь Милютина Наталь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ков Игорь Игор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надзорной деятельности по Новосильскому райо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Ваз 2112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48.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золюк Вячеслав Владими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2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ГУ (по ГП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льксваген Пасса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 159,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Сид</w:t>
            </w:r>
          </w:p>
          <w:p>
            <w:pPr>
              <w:pStyle w:val="Normal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олю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53,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олюк Дени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ячеслав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огаров Иван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надзорной деятельности по г. Ливны УНД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втомобили легковые: 111730 LADA KALIN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 683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ногарова Ирина Владимиро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36,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огарова Виктория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1,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гаров Сергей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91,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ргунов Серге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ения надзорной деятельности по Краснозоренскому району управления надзорной деятельности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635,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 Алексей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перативного планирования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  <w:lang w:eastAsia="en-US"/>
              </w:rPr>
              <w:t>ВАЗ 210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653,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олаенко Андре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рганизации оперативной службы – начальник дежурной смены Федерального казенного учреждения «Центр управления в кризисных ситуациях Главного управления МЧС России по Ор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 С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88,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олаенко Еле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0.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олаенко Анастасия Андр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олаенко Анна Андр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вчинникова Мария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нцелярии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271,7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вчинников Павел Валерье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менин Серг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е управление МЧС России по Орловской обла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дознаватель отдела надзорной деятельности по г. Мце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6 099,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мен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5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мен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90" w:hanging="0"/>
              <w:jc w:val="both"/>
              <w:rPr/>
            </w:pPr>
            <w:r>
              <w:rPr>
                <w:sz w:val="20"/>
                <w:szCs w:val="20"/>
              </w:rPr>
              <w:t xml:space="preserve">Панфилов Александр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дознания по г. Орлу и Орловскому району Главного управления МЧС России по Орловской области- дознав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86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right="-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2,6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и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ind w:left="-7" w:right="-90" w:hanging="0"/>
              <w:jc w:val="both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182,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илов Андр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left="-198" w:right="-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илова Мар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left="-198" w:right="-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илов Всеволо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нькин Сергей Ю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ение надзорной деятельности по  Мценскому району ГУ МЧС России по Орловской области, инспектор отделения надзорной деятельности по  Мценскому район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 632,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ькина Ан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947.8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нькин Максим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фенов Ива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Ч-12 ФГКУ «ОФПС по Ор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ВАЗ 2114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RA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46.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Игорь Пет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е казенное учреждение «Центр управления в кризисных ситуациях Главного управления МЧС России по Орловской области» заместитель начальника по оперативному обеспечени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 w:eastAsia="en-US"/>
              </w:rPr>
              <w:t>Mitsubish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AS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21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Юлия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78,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стух Ксения Игор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ньков Евге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 отделения нормативно технического лицензирования и сертификации управления надзорной деятельности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667,8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ькова Любов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361,6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ькова Пол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рзев Геннадий Евгенье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судебных экспертиз федерального государственного бюджетного учреждения «Судебно-экспертное учреждение федеральной противопожарной службы «Испытательная пожарная лаборатория» по Ор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84,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сельхозназначения Знаменский район с/п Ждимирское   ТнВ им. К. Маркс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126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28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2364,52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ахина Ирина Вяче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2,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Heading9"/>
              <w:spacing w:before="20" w:after="20"/>
              <w:rPr/>
            </w:pPr>
            <w:r>
              <w:rPr>
                <w:b w:val="false"/>
                <w:sz w:val="20"/>
              </w:rPr>
              <w:t>Переверзев Денис 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Heading9"/>
              <w:spacing w:before="20" w:after="20"/>
              <w:rPr/>
            </w:pPr>
            <w:r>
              <w:rPr>
                <w:b w:val="false"/>
                <w:sz w:val="20"/>
              </w:rPr>
              <w:t>Переверзев Максим 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рзев Никита 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рзева Елена Константи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эксперт отдела ГИ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152,00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Heading9"/>
              <w:spacing w:before="20" w:after="20"/>
              <w:rPr/>
            </w:pPr>
            <w:r>
              <w:rPr>
                <w:b w:val="false"/>
                <w:sz w:val="20"/>
              </w:rPr>
              <w:t>Переверзев Денис 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дняков Евгений Викто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надзорной деятельности по г. Ливны – заместитель нача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 323,7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днякова Наталья Евген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днякова Анна Евген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яков Владимир Иван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е управление МЧС России по Орловской области,главный специалист ОНД по Заводскому району г. Ор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личная)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8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47 332,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хоров Андр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надзорной деятельности  по г.Лив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720 808,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а, Прохорова Олеся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1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43 635,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чь, Прохорова Анна Андр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китин Игорь Анатолье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е управление МЧС России по Орловской обла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НД по Железнодорожному району г. Ор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ЭУ НЕК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92 379,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китина Татья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6860,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чь, Ракитина Ульяна Игор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ын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Ракитин Данил Игор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 Игор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управление МЧС России по Орловской обла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 инспектор ОНД по Советскому району г. Ор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07 75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2290,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толий Игоре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нев Юр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дознаватель ОД по г. Орлу УНД ГУ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личная)    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95 307,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5/107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ева Окс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72459.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ева Светл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ев Александ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Серге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казенное учреждение «Центр управления в кризисных ситуациях Главного управления МЧС России по Орловской области» заместитель начальника центра – (старший оперативный дежур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личная)    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TOYOTA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corolla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AXI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78347,55</w:t>
            </w:r>
            <w:r>
              <w:rPr>
                <w:color w:val="FF0000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а, Васильева Ольга Игор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6528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ын,  Румянцев Вячеслав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лкин Евгени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НД по Советскому району г. Орла УНД ГУ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Авангар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12 502,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лк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978,05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лки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иса Евген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лк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гор Евген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чкин Константин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рганизации оперативной службы - начальник дежурной смены ФКУ «ЦУКС Главного управления МЧС России по Ор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eastAsia="en-US"/>
              </w:rPr>
              <w:t>Митсубиши Лансе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24121,9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чкина Еле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5116,37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чкин Лев Конста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чкин Михаил Конста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0128,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ось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надзорной деятельности по Свердловскому району УНД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ун Ай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4978,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, Савоськина Татья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89,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воськина Мар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хвалов Валери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НД по Орловскому району УНД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-дуальная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4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ix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362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хв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-дуальная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9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18,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пожников Федор Дмитрие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надзорной деятельности по Орловскому району УНД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12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NAULT KANGOO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374,89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12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90" w:hanging="0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56" w:right="-90" w:hanging="0"/>
              <w:rPr/>
            </w:pPr>
            <w:r>
              <w:rPr>
                <w:sz w:val="20"/>
                <w:szCs w:val="20"/>
              </w:rPr>
              <w:t>Сапож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сил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12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58,8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12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left="-56" w:right="-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пожникова Мар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ёдор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6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6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жни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итрий Фёдо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6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6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рч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ения надзорной деятельности по Северному район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ла УНД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8349.52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чко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28.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ч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очкин Александр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надзорной деятельности по Шаблыкинскому району УНД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3736,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0"/>
                <w:szCs w:val="20"/>
              </w:rPr>
            </w:pPr>
            <w:r>
              <w:rPr>
                <w:rStyle w:val="Style14"/>
                <w:color w:val="000000"/>
                <w:sz w:val="20"/>
                <w:szCs w:val="20"/>
              </w:rPr>
              <w:t>2-х комнатная кварт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4"/>
                <w:color w:val="000000"/>
                <w:sz w:val="20"/>
                <w:szCs w:val="20"/>
              </w:rPr>
              <w:t>Накопления, креди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Сид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Алексей Владими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Главного управления МЧС России по Орловской области по безопас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  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</w:rPr>
              <w:t>Земель-ный участок под  ИЖ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1408.15         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Сидо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Татья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581.43  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Сид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Никита Алекс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  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7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Сид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анила Алекс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279.37  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Симонов </w:t>
            </w:r>
            <w:r>
              <w:rPr>
                <w:sz w:val="20"/>
                <w:szCs w:val="20"/>
              </w:rPr>
              <w:t>Александр Викто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надзорной деятельности по Советскому району г. Орла УНД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 дол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77,67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½ дол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имонова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Никола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 дол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17,19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½ дол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rStyle w:val="S1"/>
                <w:color w:val="000000"/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 xml:space="preserve">Симо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Юлия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,7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ч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итрий Вяче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материально-технического обеспечения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172,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чк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ли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14,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чкова Екатерина Дмитри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чкова Анастасия Дмитри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чкова Елизавета Дмитри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лдатов Александр Вале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надзорной деятельности по Хотынецкому району УНД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ототранспор-тное средств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АЛ М 67-36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37,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ба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НД по Железнодорожному району г. Орла УНД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189,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бак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льга Леонид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42, 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н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 Афанасье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ИМС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2,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063,55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пных Валентина Семен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28,5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яр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ения надзорной деятельности по Дмитровскому району УНД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            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5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-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9951.77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яр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4.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ярова Анастасия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яров Никита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алия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-аналитической группы Управления надзорной деятельности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½ ча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780,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½ ча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Аурис               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½ часть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½ ча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рцева Вероник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эксперт отдела тыла УМТО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63,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це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це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ыз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дрей Алексее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инженерно-технических мероприятий РХБ и М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906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74,4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олевой собственности 13/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ыз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1,8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ещенко Алексе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организации оперативной службы – начальник дежурной смены   ФКУ «Центр управления в кризисных ситуациях Главного управления МЧС России по Орловской област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323D4F"/>
                <w:sz w:val="20"/>
                <w:szCs w:val="20"/>
                <w:shd w:fill="FFFFFF" w:val="clear"/>
              </w:rPr>
              <w:t>RENAULT SR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3982,02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ещенко Наталья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   1/2 дол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4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05,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ещенко Анастасия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ах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 отдела ГПН УНД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34,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имахова Валер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-ный участок                             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83 дол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97,59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                      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20 дол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махова Елизавет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н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гели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а государственного надзора в области гражданской обороны, защиты населения и территорий от чрезвычайных ситуаций природного и техногенного характера УНД Главного управления МЧС России по Орловской области,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я 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8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2579,14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8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272,8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гбае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гений 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983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КУ «Центр управления в кризисных ситуациях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983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ого управления МЧС России по Орловской област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861,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гб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30,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р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икто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едерального государственного бюджетного учреждения «Судебно-экспертное учреждение федеральной противопожарной службы «Испытательная пожарная лаборатория»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yr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1346,96    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1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1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р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85,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р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р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а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 ОД по г. Орлу и Орловскому району УНД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559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к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 Вячеслав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тыла управления материально-технического обеспечения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-ный участок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овмест-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olkswagen Passat B3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48,51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овмест-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52/1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шаков Владимир Викто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-ный участок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овмест-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334,86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овмест-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тее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 Вита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ПН УНД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856,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т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95,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тее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ия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тисов Александр 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надзорной деятельности по г. Мценск УНД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8920,13  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тисова Светлана Валентин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9,96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м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надзорной деятельности по Орловскому району УНД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-т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715,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м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-т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07,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м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,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надзорной деятельности по Кромскому району УНД Главного управления МЧС России по Орловской области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АЗ - 2115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38,55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4202,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л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тал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й Алексее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надзорной деятельности по Покровскому району УНД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85,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З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849,24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. Свой доход, креди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88,17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форостов Владимир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инженер отдела тыла управления материально-технического обеспечения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ВА ШЕВРОЛ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57,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90" w:hanging="0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56" w:right="-90" w:hanging="0"/>
              <w:rPr/>
            </w:pPr>
            <w:r>
              <w:rPr>
                <w:sz w:val="20"/>
                <w:szCs w:val="20"/>
              </w:rPr>
              <w:t>Шафоростова</w:t>
            </w:r>
          </w:p>
          <w:p>
            <w:pPr>
              <w:pStyle w:val="Normal"/>
              <w:ind w:left="-56" w:right="-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09,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форо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евчук Владимир Игоре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дознаватель отдела дознания по г. Орлу и Орловскому району УНД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«ПАДЖЕРО СПОРТ»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44,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бан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лия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86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чу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естаков Виталий 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надзорной деятельности по Заводскому району г. Орла УНД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  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6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383.36  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2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7387,47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2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меле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итрий Владими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рганизации оперативной службы Федеральное казенное учреждение «Центр управления в кризисных ситуациях Главного управления МЧС России по Ор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52929,03     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ме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9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ранспорте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меле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рья Дмитри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рослав Дмитри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р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 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37400,37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 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 ¼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р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 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53348,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ценк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рина Стани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эксперт отдела ГИ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 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200,84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ц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рь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31,91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 Александр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лавного управления МЧС России по Орловской области</w:t>
            </w:r>
          </w:p>
        </w:tc>
        <w:tc>
          <w:tcPr>
            <w:tcW w:w="10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размещены на официальном сайте МЧС Росс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3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tyle14">
    <w:name w:val=" Знак Знак"/>
    <w:basedOn w:val="Style13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ind w:hanging="1520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22:00Z</dcterms:created>
  <dc:creator>Kindenova</dc:creator>
  <dc:description/>
  <cp:keywords/>
  <dc:language>en-US</dc:language>
  <cp:lastModifiedBy>Kindenova</cp:lastModifiedBy>
  <cp:lastPrinted>2014-04-30T19:34:00Z</cp:lastPrinted>
  <dcterms:modified xsi:type="dcterms:W3CDTF">2014-04-30T15:36:00Z</dcterms:modified>
  <cp:revision>82</cp:revision>
  <dc:subject/>
  <dc:title/>
</cp:coreProperties>
</file>