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указанию ПРЦ МЧС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№ </w:t>
      </w:r>
      <w:r>
        <w:rPr/>
        <w:t>3845-6-1-17 от 25.03.2012 г.</w:t>
      </w:r>
    </w:p>
    <w:p>
      <w:pPr>
        <w:pStyle w:val="Style21"/>
        <w:widowControl/>
        <w:jc w:val="center"/>
        <w:rPr/>
      </w:pPr>
      <w:r>
        <w:rPr>
          <w:rStyle w:val="FontStyle1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u w:val="single"/>
        </w:rPr>
      </w:pPr>
      <w:r>
        <w:rPr>
          <w:rStyle w:val="FontStyle12"/>
          <w:u w:val="single"/>
        </w:rPr>
        <w:t>в Главном управлении МЧС России по Пензенской области</w:t>
      </w:r>
    </w:p>
    <w:p>
      <w:pPr>
        <w:pStyle w:val="Style51"/>
        <w:widowControl/>
        <w:jc w:val="center"/>
        <w:rPr/>
      </w:pPr>
      <w:r>
        <w:rPr>
          <w:rStyle w:val="FontStyle13"/>
          <w:sz w:val="28"/>
          <w:szCs w:val="28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60"/>
        <w:gridCol w:w="1980"/>
        <w:gridCol w:w="1620"/>
        <w:gridCol w:w="2880"/>
        <w:gridCol w:w="1620"/>
        <w:gridCol w:w="1620"/>
        <w:gridCol w:w="25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2 г.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Козлов С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Начальник 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2333716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5"/>
                <w:sz w:val="28"/>
                <w:szCs w:val="28"/>
                <w:lang w:val="en-US"/>
              </w:rPr>
            </w:pPr>
            <w:r>
              <w:rPr>
                <w:rStyle w:val="FontStyle15"/>
                <w:sz w:val="28"/>
                <w:szCs w:val="28"/>
              </w:rPr>
              <w:t>садоводческий участок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  <w:lang w:val="en-US"/>
              </w:rPr>
              <w:t>(</w:t>
            </w:r>
            <w:r>
              <w:rPr>
                <w:rStyle w:val="FontStyle15"/>
                <w:sz w:val="28"/>
                <w:szCs w:val="28"/>
              </w:rPr>
              <w:t>индивидуальная</w:t>
            </w:r>
            <w:r>
              <w:rPr>
                <w:rStyle w:val="FontStyle15"/>
                <w:sz w:val="28"/>
                <w:szCs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</w:rPr>
              <w:t>1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5"/>
                <w:sz w:val="28"/>
                <w:szCs w:val="28"/>
                <w:lang w:val="en-US"/>
              </w:rPr>
            </w:pPr>
            <w:r>
              <w:rPr>
                <w:rStyle w:val="FontStyle15"/>
                <w:sz w:val="28"/>
                <w:szCs w:val="28"/>
              </w:rPr>
              <w:t>садоводчески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  <w:lang w:val="en-US"/>
              </w:rPr>
              <w:t>(</w:t>
            </w:r>
            <w:r>
              <w:rPr>
                <w:rStyle w:val="FontStyle15"/>
                <w:sz w:val="28"/>
                <w:szCs w:val="28"/>
              </w:rPr>
              <w:t>индивидуальная</w:t>
            </w:r>
            <w:r>
              <w:rPr>
                <w:rStyle w:val="FontStyle15"/>
                <w:sz w:val="28"/>
                <w:szCs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5"/>
                <w:sz w:val="28"/>
                <w:szCs w:val="28"/>
                <w:lang w:val="en-US"/>
              </w:rPr>
            </w:pPr>
            <w:r>
              <w:rPr>
                <w:rStyle w:val="FontStyle15"/>
                <w:sz w:val="28"/>
                <w:szCs w:val="28"/>
              </w:rPr>
              <w:t>садоводчески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  <w:lang w:val="en-US"/>
              </w:rPr>
              <w:t>(</w:t>
            </w:r>
            <w:r>
              <w:rPr>
                <w:rStyle w:val="FontStyle15"/>
                <w:sz w:val="28"/>
                <w:szCs w:val="28"/>
              </w:rPr>
              <w:t>индивидуальная</w:t>
            </w:r>
            <w:r>
              <w:rPr>
                <w:rStyle w:val="FontStyle15"/>
                <w:sz w:val="28"/>
                <w:szCs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</w:rPr>
              <w:t>Гараж</w:t>
            </w:r>
          </w:p>
          <w:p>
            <w:pPr>
              <w:pStyle w:val="Style91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  <w:lang w:val="en-US"/>
              </w:rPr>
              <w:t>(</w:t>
            </w:r>
            <w:r>
              <w:rPr>
                <w:rStyle w:val="FontStyle15"/>
                <w:sz w:val="28"/>
                <w:szCs w:val="28"/>
              </w:rPr>
              <w:t>индивидуальная</w:t>
            </w:r>
            <w:r>
              <w:rPr>
                <w:rStyle w:val="FontStyle15"/>
                <w:sz w:val="28"/>
                <w:szCs w:val="28"/>
                <w:lang w:val="en-US"/>
              </w:rPr>
              <w:t>)</w:t>
            </w:r>
          </w:p>
          <w:p>
            <w:pPr>
              <w:pStyle w:val="Style91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</w:rPr>
              <w:t>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</w:rPr>
              <w:t>(наем служебного помещения)</w:t>
            </w:r>
          </w:p>
          <w:p>
            <w:pPr>
              <w:pStyle w:val="Style91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jc w:val="left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rPr/>
            </w:pPr>
            <w:r>
              <w:rPr>
                <w:rStyle w:val="FontStyle15"/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льче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8893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8/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9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строительство жилого дома 39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Н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413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NDA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автомоби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6460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2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орошев Н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4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NDA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ще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97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говор 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09.201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OVER</w:t>
            </w:r>
            <w:r>
              <w:rPr>
                <w:sz w:val="28"/>
                <w:szCs w:val="28"/>
              </w:rPr>
              <w:t>-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строительство жилого дома (общая долевая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1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договор 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09.201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строительство жилого дома (общая долевая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договор 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09.201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строительство жилого дома (общая долевая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договор 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09.201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строительство жилого дома (общая долевая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договор 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09.201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строительство жилого дома (общая долевая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ми не располага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лавного управления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95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в К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3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 А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74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социального найма от 22.03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7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социального найма от 22.03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истрация по месту жительства матер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социального найма от 22.03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3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енко В.В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869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32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ин П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-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3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76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3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Д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186,6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генеральной доверенности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97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4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родственник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улин С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52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ми не располага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ми не располага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ми не располага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24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0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2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3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ми не располага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булатов Р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0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говор арен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4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говор арен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5.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3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говор арен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4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онова О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4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ёв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88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говор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6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говор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говор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говор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ык Д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5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МТ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6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-214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>
          <w:trHeight w:val="11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35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пилова А.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1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ы най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1.2012 и от 01.07.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8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ы най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1.2012 и от 01.07.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a Cera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ы най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1.2012 и от 01.07.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оров Ю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10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ков С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31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3/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73,2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родственникам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ctr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FB</w:t>
            </w:r>
            <w:r>
              <w:rPr>
                <w:sz w:val="28"/>
                <w:szCs w:val="28"/>
              </w:rPr>
              <w:t xml:space="preserve"> 227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de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epwa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>
          <w:trHeight w:val="11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 С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2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бщая долевая собственность 1/2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стров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41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1.20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1.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itro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sa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icass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1.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Кривоносова О.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56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ев Р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50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25/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бщая долевая собственность 1/2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В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5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212300 Шевроле-Н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олевая собственность  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  1/3 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  1/2 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26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 пользования  без составления догов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74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 пользование без составления догов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 пользование без составления догов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я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37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ньков А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23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олевая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64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ин О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78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 30110 «Вол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7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огородны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½ 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внин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19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-217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 (долевая ¼ доли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ский П.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я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32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-9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ROW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руз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А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72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 договор найм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>-217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ен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84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нтьев Ю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5249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бщая долевая 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«Фоку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22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 под индивидуальное гаражное 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 под индивидуальное гаражное 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39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А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53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70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сельхоз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81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2 ПТС-4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 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91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иров М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79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7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97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ушо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979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для размещение боксовых гараж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я 95/1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mr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с обременением (ипотека в силу зак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кладо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  (социальный  най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65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 (социальный найм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29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 «</w:t>
            </w:r>
            <w:r>
              <w:rPr>
                <w:sz w:val="28"/>
                <w:szCs w:val="28"/>
                <w:lang w:val="en-US"/>
              </w:rPr>
              <w:t>ANTARA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ьянов О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51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О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557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55/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«Патрио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овый 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84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45/3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ев П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54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4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ый  массив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№ 1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жилое по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жилое по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А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8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, ½ доли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61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, 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ев Д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жене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37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462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 в общей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ин Э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6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размещение гараж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размещение зоны обслуживания гараж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доля в праве 34/1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08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долевая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VOLKSWAGEN </w:t>
            </w:r>
            <w:r>
              <w:rPr>
                <w:sz w:val="28"/>
                <w:szCs w:val="28"/>
                <w:lang w:val="en-US"/>
              </w:rPr>
              <w:t>GOLF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33/1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ин Ю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34,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-НЕК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>
          <w:trHeight w:val="48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96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7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12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 ½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794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IO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то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1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n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77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42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 Матри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оллер ТМЗ 59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35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ин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943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73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7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13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ин О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97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«Ни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-829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1/2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12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4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¼ доля в праве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11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2/3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нов А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97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адовый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лянце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6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цубиси </w:t>
            </w:r>
            <w:r>
              <w:rPr>
                <w:sz w:val="28"/>
                <w:szCs w:val="28"/>
                <w:lang w:val="en-US"/>
              </w:rPr>
              <w:t>ASX</w:t>
            </w:r>
            <w:r>
              <w:rPr>
                <w:sz w:val="28"/>
                <w:szCs w:val="28"/>
              </w:rPr>
              <w:t xml:space="preserve"> (индивидуальный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621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чёв М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дол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дол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дол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доля 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дол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Е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6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684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под гараж (общая долевая 3/100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нин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69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 ПВХ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59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В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жене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65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 жилого помещ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ши Ланцер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анова Т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жене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82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2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ырев В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97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субиси лансер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 И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94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в Д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5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3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.А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64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пов Р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26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ышин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6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 кварти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86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 кварти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 кварти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0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Д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9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19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56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23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уров Е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47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4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Т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46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П.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57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цев Ю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05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 Э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04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я в праве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9 доля в праве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8/9 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26/100 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кин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89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 (общая 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n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cett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3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 (общая 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 (общая 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В.К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317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5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нежилым помещ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5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69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32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ин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403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038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Д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07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2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00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2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 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 доли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С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56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нежилым зда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 Тойота «Камр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59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кин С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30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 ВАЗ-21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1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92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олевая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 Ланц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для размещения гараж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долевая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2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61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7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7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жилого стро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Е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7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жилого стро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7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улов С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11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ение без права регистрации прожи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7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цев Д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47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¼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 Е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92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ALA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07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Е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ин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72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¾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8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1/8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 С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36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73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31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92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23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93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5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 Мати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жене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11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orpi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др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023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 1/521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на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05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1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79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91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пат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28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15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Д.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7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1/2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1/2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73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1/2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1/2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1/2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утина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1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n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200/ </w:t>
            </w:r>
            <w:r>
              <w:rPr>
                <w:sz w:val="28"/>
                <w:szCs w:val="28"/>
                <w:lang w:val="en-US"/>
              </w:rPr>
              <w:t>Lacett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га» ГАЗ-3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ель» ГАЗ-3223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KUS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доля в праве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доля в праве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на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5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 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оболевский А.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79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с хозяйственными построй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54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– ГАЗ-330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ина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94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8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н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12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 в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 -Нэк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31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 в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W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лавного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25,7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mer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lassic</w:t>
            </w:r>
            <w:r>
              <w:rPr>
                <w:sz w:val="28"/>
                <w:szCs w:val="28"/>
              </w:rPr>
              <w:t xml:space="preserve"> 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неп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49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,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тае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0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, 1/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,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,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32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ем жиль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ем жиль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ино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территориального орга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706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 Ленд Крузер Пра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16.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инити  ФХ 3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>
          <w:trHeight w:val="8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н П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04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6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61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 не жилой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безвозмездное пользование, 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ков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– специалист 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4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(23,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глина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42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онов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9874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домик (индивидуальн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71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в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5727, 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 (общая долевая, ½ 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, ½ 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, ½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общая долевая, ½ доля в пра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о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3511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3.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-21061 (индивидуальная)</w:t>
            </w:r>
          </w:p>
        </w:tc>
      </w:tr>
      <w:tr>
        <w:trPr>
          <w:trHeight w:val="4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сенев А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515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, доля в праве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 в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, доля  в праве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466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– 111930 (индивидуальная)</w:t>
            </w:r>
          </w:p>
        </w:tc>
      </w:tr>
      <w:tr>
        <w:trPr>
          <w:trHeight w:val="8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для ведения 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в праве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10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, 1/3 до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8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(индивидуальная, 1/3 дол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ьина Е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379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 42/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29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, 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даткина Е.Е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70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3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возмездно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енкова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- 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881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унальная квартира (общая долевая, 29/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964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обременение  ипоте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зюлькин Б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7405,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 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5332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>
          <w:trHeight w:val="7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 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скваген пас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>
          <w:trHeight w:val="221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возмездное пользование, фактическое предост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87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TROEN C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индивидуальная)</w:t>
            </w:r>
          </w:p>
        </w:tc>
      </w:tr>
      <w:tr>
        <w:trPr>
          <w:trHeight w:val="6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1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овьева А.М.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60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94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oda Octavi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oda Octavi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53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edes E-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81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23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30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l Zafi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 Cari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фар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46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37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92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енькин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129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7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62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бина О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62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47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ssan Sann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7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subishi Lanc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дар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1807,9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62,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a 1117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641,4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 г/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инце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09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особым поруч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3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a Cee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92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енко Р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2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da Accor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н Д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5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11 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ович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8323,3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Hyundai Solari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08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Subaru Tribe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етин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34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ем жиль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15 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ем жиль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ем жиль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ем жиль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к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880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70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 М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48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ewoo Nexi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87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28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аванс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е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О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5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KSWAGEN GOLF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ева Е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00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а Л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54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22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111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зайцева Л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06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67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A KALINA 1117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87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03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RENO LOG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ков П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37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ткин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31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12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KIA J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560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 JPEL MERIV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4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 Ю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18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 GREAT WALL CC6460 KM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 NISSAN PRIMER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4.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20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 ВАЗ 2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 ВАЗ 21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93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Г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770.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 ВАЗ 211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пристройка к цеху гальв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5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П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39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– MITISUBISHI OUTLANDER 3.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42 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сар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5"/>
      <w:jc w:val="center"/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1:00Z</dcterms:created>
  <dc:creator>10501</dc:creator>
  <dc:description/>
  <cp:keywords/>
  <dc:language>en-US</dc:language>
  <cp:lastModifiedBy>111</cp:lastModifiedBy>
  <cp:lastPrinted>2012-04-17T09:21:00Z</cp:lastPrinted>
  <dcterms:modified xsi:type="dcterms:W3CDTF">2013-04-29T10:49:00Z</dcterms:modified>
  <cp:revision>247</cp:revision>
  <dc:subject/>
  <dc:title>Сведения </dc:title>
</cp:coreProperties>
</file>