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указанию ПРЦ МЧС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№ </w:t>
      </w:r>
      <w:r>
        <w:rPr/>
        <w:t>5183-6-1-17 от 17.04.2012 г.</w:t>
      </w:r>
    </w:p>
    <w:p>
      <w:pPr>
        <w:pStyle w:val="Style21"/>
        <w:widowControl/>
        <w:jc w:val="center"/>
        <w:rPr/>
      </w:pPr>
      <w:r>
        <w:rPr>
          <w:rStyle w:val="FontStyle12"/>
          <w:sz w:val="26"/>
          <w:szCs w:val="26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sz w:val="26"/>
          <w:szCs w:val="26"/>
          <w:u w:val="single"/>
        </w:rPr>
      </w:pPr>
      <w:r>
        <w:rPr>
          <w:rStyle w:val="FontStyle12"/>
          <w:sz w:val="26"/>
          <w:szCs w:val="26"/>
          <w:u w:val="single"/>
        </w:rPr>
        <w:t>в Главном управлении МЧС России по Пензенской области</w:t>
      </w:r>
    </w:p>
    <w:p>
      <w:pPr>
        <w:pStyle w:val="Style51"/>
        <w:widowControl/>
        <w:jc w:val="center"/>
        <w:rPr/>
      </w:pPr>
      <w:r>
        <w:rPr>
          <w:rStyle w:val="FontStyle13"/>
          <w:sz w:val="26"/>
          <w:szCs w:val="26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sz w:val="26"/>
          <w:szCs w:val="26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8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57"/>
        <w:gridCol w:w="1981"/>
        <w:gridCol w:w="1622"/>
        <w:gridCol w:w="2880"/>
        <w:gridCol w:w="1625"/>
        <w:gridCol w:w="1441"/>
        <w:gridCol w:w="54"/>
        <w:gridCol w:w="2585"/>
        <w:gridCol w:w="23"/>
        <w:gridCol w:w="32"/>
        <w:gridCol w:w="1495"/>
        <w:gridCol w:w="149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1 г. (руб.)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С.М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337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– ELANTRA</w:t>
            </w:r>
            <w:r>
              <w:rPr/>
              <w:t xml:space="preserve"> 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.А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лавн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61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  <w:r>
              <w:rPr/>
              <w:t xml:space="preserve"> 1,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Днепр» 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таев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28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4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0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 А.З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478, 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 А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267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на общей кухне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koda Octavia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34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на общей кухне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koda Octavia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34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на общей кухне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34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на общей кухне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ин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291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ercedes E-2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08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 138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А.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1 828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085, 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Opel Zafi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Toyota Cari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фарова Н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 479, 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С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 870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61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енькин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 760,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 31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ябина О.Б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 144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 54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Nissan Sann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н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 52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tsubishi Lanc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609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даро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8 67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 7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Lada 111740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нов С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 03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на общей кухне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 72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омнат г/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линцева Н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 403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 064, 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Kua Cee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 В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 50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 309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енко Р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 541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Accord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 4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ванович О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 567, 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н Д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46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ович Е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 984, 4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Hyundai 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вало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 129,5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597 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пилова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6 06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Kia Cerat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Н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37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Subaru Tribec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Opel Zafi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нко С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33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реме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етин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32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жиль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5 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49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,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жиль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жиль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ков Д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182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50 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н М.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050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18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нова М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17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ин С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 752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Audi A 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 8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ино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3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-</w:t>
            </w:r>
          </w:p>
          <w:p>
            <w:pPr>
              <w:pStyle w:val="Normal"/>
              <w:jc w:val="center"/>
              <w:rPr/>
            </w:pPr>
            <w:r>
              <w:rPr/>
              <w:t>Ленд Крузер Прадо  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9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,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ексус КХ 330 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ова Н.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территориально-го орган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92,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многоквартирная), 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ВАЗ – 21074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кова Л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экспер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(общая ,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, безвозмездное польз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П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844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91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фактическое прожи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 не 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.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74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ическое предоставление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93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яглина А.А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63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гнеев А.Б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00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(индивидуальная собственность), 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индивидуальная 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 (индивидуальн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Рав  4; индивидуальная собственность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23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ов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14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88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долевая 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88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ем, бессрочное, фактическое прожи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– 210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Рено-Меган (индивидуальная)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65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,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  (долевая собственност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нов Д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04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21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ев В.Ф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 социальный найм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айный В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58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ова Н.Н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26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87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, фактическое предоставл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жаев Е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 экспер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47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фактическое предоставл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– 211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  <w:r>
              <w:rPr>
                <w:lang w:val="en-US"/>
              </w:rPr>
              <w:t xml:space="preserve"> KIA Spektra (</w:t>
            </w:r>
            <w:r>
              <w:rPr/>
              <w:t>индивидуальная)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62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фактическое предоставл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о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,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38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,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ьина Е.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80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(общая, долевая)          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02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, фактическое предоставление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 Е.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-экспер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5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енкова Г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3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         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64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  (обременение ипотек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Автомоби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Газель 322132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ушов И.В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17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с обременением (ипотека в силу закон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кладовая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муниципальная  не приватизированная (социальный наём бессрочно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2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муниципальная  не приватизированная (социальный наём бессрочно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не приватизированная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ков В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5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212300 Шевроле-Н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долевая собственно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А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96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 без составления договора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 без составления договор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 без составления договор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ян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4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киньков А.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23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12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 О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92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ГАЗ 3110 «Волг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06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дом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внин С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54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ная квартира 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ВАЗ-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ский П.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 заместителя начальника 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79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ЗАЗ-966</w:t>
            </w:r>
          </w:p>
          <w:p>
            <w:pPr>
              <w:pStyle w:val="Normal"/>
              <w:jc w:val="center"/>
              <w:rPr/>
            </w:pPr>
            <w:r>
              <w:rPr/>
              <w:t>(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УАЗ-39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GROW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25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 А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01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217230</w:t>
            </w:r>
          </w:p>
          <w:p>
            <w:pPr>
              <w:pStyle w:val="Normal"/>
              <w:jc w:val="center"/>
              <w:rPr/>
            </w:pPr>
            <w:r>
              <w:rPr/>
              <w:t>«Прио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енков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33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нтьев Ю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13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12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64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в М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83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0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74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г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ин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51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9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ров М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63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97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22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3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О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3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4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33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 «Антере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 О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89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4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н В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97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Э</w:t>
            </w:r>
            <w:r>
              <w:rPr>
                <w:lang w:val="en-US"/>
              </w:rPr>
              <w:t>Y</w:t>
            </w:r>
            <w:r>
              <w:rPr/>
              <w:t xml:space="preserve"> -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8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Д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88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«VOLKSWAGEN PASSAT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93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кин С.П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2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51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дров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62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-2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туров  Е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5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О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68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УАЗ-«Патрио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4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 Э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75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373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вартире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39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цубиси  Ланц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ина А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26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41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ев П.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61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1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4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ный  массив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Д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65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-469Б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60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В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15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 </w:t>
            </w:r>
            <w:r>
              <w:rPr>
                <w:lang w:val="en-US"/>
              </w:rPr>
              <w:t>CHANS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42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ЛАДА-111830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ВАЗ-1111 «Ок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ин Э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4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дом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00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73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VOLKSWAGEN </w:t>
            </w:r>
            <w:r>
              <w:rPr>
                <w:lang w:val="en-US"/>
              </w:rPr>
              <w:t>GOLF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дом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00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00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Ю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2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договор найм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договор найм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шин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04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14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кин Ю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84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532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жин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31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74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CLIO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тов И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24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89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6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С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04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GAMR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7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81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говор ипотеки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60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1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26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Матри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Мотороллер ТМЗ 595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36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ин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26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43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90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70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оболевский Е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169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60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ГАЗ-3302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 О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78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АЗ-8299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23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8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23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32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99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Д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86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68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на Г.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37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9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ММВЗ-3.112.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П.Б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0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543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80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1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39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ё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26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улов С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20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жилое строение без права регистрации проживан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7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нов А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7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8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Е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1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ого помещен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60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ого помещен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ём жилого помещен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07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7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49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лянцев И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45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 Прио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96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Д.Б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Е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74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жилой доме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26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приватиз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чёв М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В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894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90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  <w:b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цев Ю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81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шкин С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26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64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Е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93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3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Т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ин С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50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23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ин С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28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Шевроле-Лачет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98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цев Д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52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Е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90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ALA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8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 И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04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- ВАЗ-211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CVXL</w:t>
            </w:r>
            <w:r>
              <w:rPr/>
              <w:t>-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одка надув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AMARAN</w:t>
            </w:r>
            <w:r>
              <w:rPr/>
              <w:t>-3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91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нин С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17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ПВ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елё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61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97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о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63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ши Ланц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 Р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96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С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дознавате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19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ew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анова Т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18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09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 С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88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ФОРД СКОРП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ьников В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216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(</w:t>
            </w:r>
            <w:r>
              <w:rPr>
                <w:lang w:val="en-US"/>
              </w:rPr>
              <w:t>SPORTAGE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рев В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4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1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 И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09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С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74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1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 В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в Д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83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 предоставление краткосрочная аренд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80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н А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520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2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ьчев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Главного управлен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0901,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8025,0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ершенное строительство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льник Н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лавного управлен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65413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>-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автомобиль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60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орошев Н.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ого управлен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558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>-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С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начальника Главного управления –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4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в К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7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щев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434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наем жиль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OVER</w:t>
            </w:r>
            <w:r>
              <w:rPr/>
              <w:t>-4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5392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наем жилья)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 А.В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8066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циаль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9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енко В.В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572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800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н П.В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- 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052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3330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270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(по генеральной доверенности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8643,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улин С.М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3174,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9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ышников В.В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8229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циальный наё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286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циальный наё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мирбулатов Р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129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(наем жиль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ёв Р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8446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жиль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57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жиль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ык Д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А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1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осквич-214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95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ова О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515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Т.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групп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199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вмест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53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оров Ю.П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8794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 С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641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9776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  <w:r>
              <w:rPr/>
              <w:t xml:space="preserve"> (</w:t>
            </w:r>
            <w:r>
              <w:rPr>
                <w:lang w:val="en-US"/>
              </w:rPr>
              <w:t>FB</w:t>
            </w:r>
            <w:r>
              <w:rPr/>
              <w:t xml:space="preserve"> 2272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2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 С.В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41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111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0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6993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ere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48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itroen</w:t>
            </w:r>
            <w:r>
              <w:rPr/>
              <w:t xml:space="preserve"> </w:t>
            </w:r>
            <w:r>
              <w:rPr>
                <w:lang w:val="en-US"/>
              </w:rPr>
              <w:t>Xsara</w:t>
            </w:r>
            <w:r>
              <w:rPr/>
              <w:t xml:space="preserve"> </w:t>
            </w:r>
            <w:r>
              <w:rPr>
                <w:lang w:val="en-US"/>
              </w:rPr>
              <w:t>Picasso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аем жил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носова О.Г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групп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,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ев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24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И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75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фактическое предоставле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47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общая 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фактическое предоставление родственникам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родственникам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О.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81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5:00Z</dcterms:created>
  <dc:creator>10501</dc:creator>
  <dc:description/>
  <cp:keywords/>
  <dc:language>en-US</dc:language>
  <cp:lastModifiedBy>Admin</cp:lastModifiedBy>
  <cp:lastPrinted>2012-05-04T16:15:00Z</cp:lastPrinted>
  <dcterms:modified xsi:type="dcterms:W3CDTF">2012-05-05T08:44:00Z</dcterms:modified>
  <cp:revision>5</cp:revision>
  <dc:subject/>
  <dc:title>Сведения </dc:title>
</cp:coreProperties>
</file>