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left="9912" w:firstLine="708"/>
        <w:rPr/>
      </w:pPr>
      <w:r>
        <w:rPr/>
        <w:t xml:space="preserve">       </w:t>
      </w:r>
      <w:r>
        <w:rPr/>
        <w:t xml:space="preserve">к письму Главного управления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МЧС России по Пензен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 xml:space="preserve">от  10.05.2011 г.  №  2912-6-60 </w:t>
      </w:r>
    </w:p>
    <w:p>
      <w:pPr>
        <w:pStyle w:val="Style21"/>
        <w:widowControl/>
        <w:jc w:val="center"/>
        <w:rPr>
          <w:rStyle w:val="FontStyle12"/>
          <w:sz w:val="26"/>
          <w:szCs w:val="26"/>
        </w:rPr>
      </w:pPr>
      <w:r>
        <w:rPr/>
      </w:r>
    </w:p>
    <w:p>
      <w:pPr>
        <w:pStyle w:val="Style21"/>
        <w:widowControl/>
        <w:jc w:val="center"/>
        <w:rPr>
          <w:rStyle w:val="FontStyle12"/>
          <w:sz w:val="26"/>
          <w:szCs w:val="26"/>
        </w:rPr>
      </w:pPr>
      <w:r>
        <w:rPr/>
      </w:r>
    </w:p>
    <w:p>
      <w:pPr>
        <w:pStyle w:val="Style21"/>
        <w:widowControl/>
        <w:jc w:val="center"/>
        <w:rPr>
          <w:rStyle w:val="FontStyle12"/>
          <w:sz w:val="26"/>
          <w:szCs w:val="26"/>
        </w:rPr>
      </w:pPr>
      <w:r>
        <w:rPr/>
      </w:r>
    </w:p>
    <w:p>
      <w:pPr>
        <w:pStyle w:val="Style21"/>
        <w:widowControl/>
        <w:jc w:val="center"/>
        <w:rPr>
          <w:rStyle w:val="FontStyle12"/>
          <w:sz w:val="26"/>
          <w:szCs w:val="26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2"/>
          <w:sz w:val="26"/>
          <w:szCs w:val="26"/>
        </w:rPr>
        <w:t>Сведения</w:t>
      </w:r>
    </w:p>
    <w:p>
      <w:pPr>
        <w:pStyle w:val="Style31"/>
        <w:widowControl/>
        <w:jc w:val="center"/>
        <w:rPr/>
      </w:pPr>
      <w:r>
        <w:rPr>
          <w:rStyle w:val="FontStyle12"/>
          <w:sz w:val="26"/>
          <w:szCs w:val="26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Style41"/>
        <w:widowControl/>
        <w:jc w:val="center"/>
        <w:rPr>
          <w:rStyle w:val="FontStyle12"/>
          <w:sz w:val="26"/>
          <w:szCs w:val="26"/>
          <w:u w:val="single"/>
        </w:rPr>
      </w:pPr>
      <w:r>
        <w:rPr>
          <w:rStyle w:val="FontStyle12"/>
          <w:sz w:val="26"/>
          <w:szCs w:val="26"/>
          <w:u w:val="single"/>
        </w:rPr>
        <w:t xml:space="preserve">в Главном управлении МЧС России по Пензенской области </w:t>
      </w:r>
    </w:p>
    <w:p>
      <w:pPr>
        <w:pStyle w:val="Style51"/>
        <w:widowControl/>
        <w:jc w:val="center"/>
        <w:rPr/>
      </w:pPr>
      <w:r>
        <w:rPr>
          <w:rStyle w:val="FontStyle13"/>
          <w:sz w:val="26"/>
          <w:szCs w:val="26"/>
        </w:rPr>
        <w:t>(наименование территориального органа, воинской части, организации МЧС России)</w:t>
      </w:r>
    </w:p>
    <w:p>
      <w:pPr>
        <w:pStyle w:val="Style61"/>
        <w:widowControl/>
        <w:jc w:val="center"/>
        <w:rPr/>
      </w:pPr>
      <w:r>
        <w:rPr>
          <w:rStyle w:val="FontStyle12"/>
          <w:sz w:val="26"/>
          <w:szCs w:val="26"/>
        </w:rPr>
        <w:t>и членов их семей за период с 1 января 2010 года по 31 декабря 2010 го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</w:p>
    <w:tbl>
      <w:tblPr>
        <w:tblW w:w="182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980"/>
        <w:gridCol w:w="1620"/>
        <w:gridCol w:w="2880"/>
        <w:gridCol w:w="1620"/>
        <w:gridCol w:w="1620"/>
        <w:gridCol w:w="2700"/>
        <w:gridCol w:w="1496"/>
        <w:gridCol w:w="1496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екларированного годового дох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 2010 г. (руб.)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ачев М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вший начальник Главн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</w:rPr>
              <w:t>8800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lang w:val="en-US"/>
              </w:rPr>
            </w:pPr>
            <w:r>
              <w:rPr>
                <w:rStyle w:val="FontStyle15"/>
              </w:rPr>
              <w:t>приусадебный участок</w:t>
            </w:r>
          </w:p>
          <w:p>
            <w:pPr>
              <w:pStyle w:val="Normal"/>
              <w:rPr/>
            </w:pPr>
            <w:r>
              <w:rPr>
                <w:rStyle w:val="FontStyle15"/>
                <w:lang w:val="en-US"/>
              </w:rPr>
              <w:t>(</w:t>
            </w:r>
            <w:r>
              <w:rPr>
                <w:rStyle w:val="FontStyle15"/>
              </w:rPr>
              <w:t>индивидуальная</w:t>
            </w:r>
            <w:r>
              <w:rPr>
                <w:rStyle w:val="FontStyle15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17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sz w:val="22"/>
                <w:szCs w:val="22"/>
              </w:rPr>
              <w:t>Автомобиль легковой ВАЗ 2115</w:t>
            </w:r>
          </w:p>
          <w:p>
            <w:pPr>
              <w:pStyle w:val="Style10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4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ХУНДАЙ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огородный участок</w:t>
            </w:r>
          </w:p>
          <w:p>
            <w:pPr>
              <w:pStyle w:val="Normal"/>
              <w:rPr>
                <w:rStyle w:val="FontStyle15"/>
              </w:rPr>
            </w:pPr>
            <w:r>
              <w:rPr>
                <w:rStyle w:val="FontStyle15"/>
                <w:lang w:val="en-US"/>
              </w:rPr>
              <w:t>(</w:t>
            </w:r>
            <w:r>
              <w:rPr>
                <w:rStyle w:val="FontStyle15"/>
              </w:rPr>
              <w:t>индивидуальная</w:t>
            </w:r>
            <w:r>
              <w:rPr>
                <w:rStyle w:val="FontStyle15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8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b/>
                <w:b/>
              </w:rPr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Жилой дом</w:t>
            </w:r>
          </w:p>
          <w:p>
            <w:pPr>
              <w:pStyle w:val="Normal"/>
              <w:rPr>
                <w:rStyle w:val="FontStyle15"/>
              </w:rPr>
            </w:pPr>
            <w:r>
              <w:rPr>
                <w:rStyle w:val="FontStyle15"/>
                <w:lang w:val="en-US"/>
              </w:rPr>
              <w:t>(</w:t>
            </w:r>
            <w:r>
              <w:rPr>
                <w:rStyle w:val="FontStyle15"/>
              </w:rPr>
              <w:t>индивидуальная</w:t>
            </w:r>
            <w:r>
              <w:rPr>
                <w:rStyle w:val="FontStyle15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3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b/>
                <w:b/>
              </w:rPr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Style w:val="FontStyle15"/>
                <w:lang w:val="en-US"/>
              </w:rPr>
              <w:t>(</w:t>
            </w:r>
            <w:r>
              <w:rPr>
                <w:rStyle w:val="FontStyle15"/>
              </w:rPr>
              <w:t>индивидуальна</w:t>
            </w:r>
            <w:r>
              <w:rPr/>
              <w:t>я</w:t>
            </w:r>
            <w:r>
              <w:rPr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ушов И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316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 с обременением (ипотека в силу зак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ая не приватизированная</w:t>
            </w:r>
          </w:p>
          <w:p>
            <w:pPr>
              <w:pStyle w:val="Normal"/>
              <w:jc w:val="center"/>
              <w:rPr/>
            </w:pPr>
            <w:r>
              <w:rPr/>
              <w:t>(обменный орде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642,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ая не приватизированная</w:t>
            </w:r>
          </w:p>
          <w:p>
            <w:pPr>
              <w:pStyle w:val="Normal"/>
              <w:jc w:val="center"/>
              <w:rPr/>
            </w:pPr>
            <w:r>
              <w:rPr/>
              <w:t>(обменный орде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ая не приватизированная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юков В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248,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-Шевроле-Нив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общая  ¼ квартир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  ¼  доля квартир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  ¼  доля квартир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 А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374,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Аренда без составления договора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Аренда без составления договор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Аренда без составления договор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утюнян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наватель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киньков А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650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07,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дин О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-ГАЗ 3110 «Волга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ов С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40,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вартире, состоящей из пяти комн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-ВАЗ-21703</w:t>
            </w:r>
          </w:p>
          <w:p>
            <w:pPr>
              <w:pStyle w:val="Normal"/>
              <w:jc w:val="center"/>
              <w:rPr/>
            </w:pPr>
            <w:r>
              <w:rPr/>
              <w:t>«Приора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76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вартире, состоящей из пяти комнат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в праве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вартире, состоящей из пяти комнат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в праве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вартире, состоящей из пяти комнат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в праве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ский П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8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 –</w:t>
            </w:r>
          </w:p>
          <w:p>
            <w:pPr>
              <w:pStyle w:val="Normal"/>
              <w:jc w:val="center"/>
              <w:rPr/>
            </w:pPr>
            <w:r>
              <w:rPr/>
              <w:t>ЗАЗ-966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УАЗ-3909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GROWN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шин А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женер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31,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 специализированного помещ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-21723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енко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нтьев Ю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наватель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806,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½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12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 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 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в Р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134,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 под гаражное  строительст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10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 под гаражное  строительст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90,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ков М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589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12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24,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 А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220,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70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176,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 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ин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169,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 –</w:t>
            </w:r>
          </w:p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ВАЗ-2106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ров М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459,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04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мотоцикл «Урал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15,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ользование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ользование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А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наватель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935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това О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81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 С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 –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 «Антере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ецов М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498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orento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196,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ин В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Э</w:t>
            </w:r>
            <w:r>
              <w:rPr>
                <w:lang w:val="en-US"/>
              </w:rPr>
              <w:t>Y</w:t>
            </w:r>
            <w:r>
              <w:rPr/>
              <w:t xml:space="preserve"> -Некси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2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Е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7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Д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95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«VOLKSWAGEN PASSAT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27,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К)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аркин С.П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151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10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е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дров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606,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«ФОРД ФОКУС-2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инин И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194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 –</w:t>
            </w:r>
          </w:p>
          <w:p>
            <w:pPr>
              <w:pStyle w:val="Normal"/>
              <w:jc w:val="center"/>
              <w:rPr/>
            </w:pPr>
            <w:r>
              <w:rPr/>
              <w:t>ВАЗ-2170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ВАЗ-2107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туров  Е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894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1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О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8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55/1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 –</w:t>
            </w:r>
          </w:p>
          <w:p>
            <w:pPr>
              <w:pStyle w:val="Normal"/>
              <w:jc w:val="center"/>
              <w:rPr/>
            </w:pPr>
            <w:r>
              <w:rPr/>
              <w:t>ГАЗ-3110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УАЗ-«Патриот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81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45/3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45/3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тов Э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888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 1/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ГАЗ-3110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88,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на ОК)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ёмин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5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 долевая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Мицубиси  Ланцер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ина А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наватель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986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645,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гаев П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811,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12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91,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ьцов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252,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 </w:t>
            </w:r>
            <w:r>
              <w:rPr>
                <w:lang w:val="en-US"/>
              </w:rPr>
              <w:t>PRIUS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2/3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1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еев Д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женер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388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УАЗ-469Б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414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е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онин В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86,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З  </w:t>
            </w:r>
            <w:r>
              <w:rPr>
                <w:lang w:val="en-US"/>
              </w:rPr>
              <w:t>CHANSE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332,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 –</w:t>
            </w:r>
          </w:p>
          <w:p>
            <w:pPr>
              <w:pStyle w:val="Normal"/>
              <w:jc w:val="center"/>
              <w:rPr/>
            </w:pPr>
            <w:r>
              <w:rPr/>
              <w:t>ЛАДА-111830 «Калина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ВАЗ-1111 «Ока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чин Э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658,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/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568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VOLKSWAGEN </w:t>
            </w:r>
            <w:r>
              <w:rPr>
                <w:lang w:val="en-US"/>
              </w:rPr>
              <w:t>GOLF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а Ю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376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 договор найм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ышин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9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чкин Ю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139,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-НЕКСИ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-8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942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жин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заместителя начальник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432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04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CLIO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CLIO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тов И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40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84,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 Н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094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собственности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ёнов С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47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11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о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аро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88,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поте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поте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лов С.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324,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703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973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долевая 2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долевая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ов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наватель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986,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1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30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н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12,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Хундай Матрик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Мотороллер ТМЗ595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454,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 1/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ежин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634,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 1/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70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820,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 1/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517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17,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оболевский Е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284,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21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338,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 –</w:t>
            </w:r>
          </w:p>
          <w:p>
            <w:pPr>
              <w:pStyle w:val="Normal"/>
              <w:jc w:val="center"/>
              <w:rPr/>
            </w:pPr>
            <w:r>
              <w:rPr/>
              <w:t>ГАЗ-33021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ин О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425,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троительст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САЗ-8299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22,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троительст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пато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644,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604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723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54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наватель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419,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14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231,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 Д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346,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 договор найма служебного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75,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на Г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850,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, долевая 1/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, долевая 1/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портное средство ММВЗ-3.112.1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П.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35,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наватель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548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847,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яров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11,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05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76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улов С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ио главного специалист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28,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05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74,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анов А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ио  зам.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646,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1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ников С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социального найм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социального найм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551,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2115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78,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Рено-Логан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лянцев И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наватель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1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ВАЗ- Прио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8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чков Д.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1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незавершенное строительст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незавершенное строительст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 Е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чёв М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5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 В.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3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УАЗ-330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5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  <w:b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цев Ю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главного специалист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-Пассат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ошкин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ио дознавателя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530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-</w:t>
            </w:r>
          </w:p>
          <w:p>
            <w:pPr>
              <w:pStyle w:val="Normal"/>
              <w:jc w:val="center"/>
              <w:rPr/>
            </w:pPr>
            <w:r>
              <w:rPr/>
              <w:t>ВАЗ-210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ВАЗ-2111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-Пассат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Шкода Октави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86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Е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наватель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1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5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-</w:t>
            </w:r>
          </w:p>
          <w:p>
            <w:pPr>
              <w:pStyle w:val="Normal"/>
              <w:jc w:val="center"/>
              <w:rPr/>
            </w:pPr>
            <w:r>
              <w:rPr/>
              <w:t>ВАЗ-21723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на Т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9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аин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89,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-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230,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енцев Ю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муницип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цев Д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226,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аков Е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079,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GALANT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56,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еев И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2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- ВАЗ-2110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CVXL</w:t>
            </w:r>
            <w:r>
              <w:rPr/>
              <w:t>-7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Лодка надувн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AMARAN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нин С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6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лодка ПВХ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953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елёв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138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159,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ов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ио начальника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5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 В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женер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1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 жилого помещ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-</w:t>
            </w:r>
          </w:p>
          <w:p>
            <w:pPr>
              <w:pStyle w:val="Normal"/>
              <w:jc w:val="center"/>
              <w:rPr/>
            </w:pPr>
            <w:r>
              <w:rPr/>
              <w:t>ВАЗ-2112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апов Р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наватель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1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С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ио старшего дознав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84,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социального найм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-</w:t>
            </w:r>
          </w:p>
          <w:p>
            <w:pPr>
              <w:pStyle w:val="Normal"/>
              <w:jc w:val="center"/>
              <w:rPr/>
            </w:pPr>
            <w:r>
              <w:rPr/>
              <w:t>ВАЗ-2108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7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социального найм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-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oew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социального найм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анова Т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ио старшего инженер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8,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45,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на общей кухне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 С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женер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льников В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69,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-</w:t>
            </w:r>
          </w:p>
          <w:p>
            <w:pPr>
              <w:pStyle w:val="Normal"/>
              <w:jc w:val="center"/>
              <w:rPr/>
            </w:pPr>
            <w:r>
              <w:rPr/>
              <w:t>Хундай-Гетц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-8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альчев А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меститель начальника Главного управлен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860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0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с братья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упруг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04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7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ершенное строительство жилого дома 39 %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1/2)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ьник Н.М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ного управлен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393,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1/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UNDAI</w:t>
            </w:r>
            <w:r>
              <w:rPr/>
              <w:t>-</w:t>
            </w:r>
            <w:r>
              <w:rPr>
                <w:lang w:val="en-US"/>
              </w:rPr>
              <w:t>TUCSON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автомобильны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133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2/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1/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1/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хорошев Н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ного управ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2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1/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UNDAI</w:t>
            </w:r>
            <w:r>
              <w:rPr/>
              <w:t>-</w:t>
            </w:r>
            <w:r>
              <w:rPr>
                <w:lang w:val="en-US"/>
              </w:rPr>
              <w:t>ACCENT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1/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ёдоров С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ник начальника Главного управления –</w:t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925,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1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нев К.М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4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1/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1/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щев А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</w:t>
            </w:r>
          </w:p>
          <w:p>
            <w:pPr>
              <w:pStyle w:val="Normal"/>
              <w:jc w:val="both"/>
              <w:rPr/>
            </w:pPr>
            <w:r>
              <w:rPr/>
              <w:t>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213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1.01.2010 </w:t>
            </w:r>
          </w:p>
          <w:p>
            <w:pPr>
              <w:pStyle w:val="Normal"/>
              <w:jc w:val="center"/>
              <w:rPr/>
            </w:pPr>
            <w:r>
              <w:rPr/>
              <w:t>по 31.01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ROVER</w:t>
            </w:r>
            <w:r>
              <w:rPr/>
              <w:t>-4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1.02.201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1.12.20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68,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1.01.2010 </w:t>
            </w:r>
          </w:p>
          <w:p>
            <w:pPr>
              <w:pStyle w:val="Normal"/>
              <w:jc w:val="center"/>
              <w:rPr/>
            </w:pPr>
            <w:r>
              <w:rPr/>
              <w:t>по 31.01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1.02.201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1.12.20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1.01.2010 </w:t>
            </w:r>
          </w:p>
          <w:p>
            <w:pPr>
              <w:pStyle w:val="Normal"/>
              <w:jc w:val="center"/>
              <w:rPr/>
            </w:pPr>
            <w:r>
              <w:rPr/>
              <w:t>по 31.01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1.02.201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1.12.20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1.01.2010 </w:t>
            </w:r>
          </w:p>
          <w:p>
            <w:pPr>
              <w:pStyle w:val="Normal"/>
              <w:jc w:val="center"/>
              <w:rPr/>
            </w:pPr>
            <w:r>
              <w:rPr/>
              <w:t>по 31.01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аров А.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484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31.12.20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5,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зенко В.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512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1/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10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18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1/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1/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нигин П.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- 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949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>с Книгиной М.Е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rimer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58,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>с Книгиным П.В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Д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815,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assat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7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4/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общая долевая собственность 4/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улин С.М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869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1/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ё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ё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ё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ышников В.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907,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ё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42,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ё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имирбулатов Р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114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0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78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мачёв Р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07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ё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08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313,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ё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ё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ык Д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654,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ов А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М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617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Москвич-214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703,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онова О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968,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вартир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ькин Д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87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Golf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11,5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23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доров Ю.П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462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assat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ков С.Н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916,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пристрой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1/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394,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пристрой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пристрой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озов С.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239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 1/3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1118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истров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560,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80,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воносова О.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347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ев Р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МТ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939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1/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(общая долевая собственность 1/2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ченко И.Н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677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циальный наём </w:t>
            </w:r>
          </w:p>
          <w:p>
            <w:pPr>
              <w:pStyle w:val="Normal"/>
              <w:jc w:val="center"/>
              <w:rPr/>
            </w:pPr>
            <w:r>
              <w:rPr/>
              <w:t>Минобороны РФ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988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циальный наём </w:t>
            </w:r>
          </w:p>
          <w:p>
            <w:pPr>
              <w:pStyle w:val="Normal"/>
              <w:jc w:val="center"/>
              <w:rPr/>
            </w:pPr>
            <w:r>
              <w:rPr/>
              <w:t>Минобороны РФ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циальный наём </w:t>
            </w:r>
          </w:p>
          <w:p>
            <w:pPr>
              <w:pStyle w:val="Normal"/>
              <w:jc w:val="center"/>
              <w:rPr/>
            </w:pPr>
            <w:r>
              <w:rPr/>
              <w:t>Минобороны РФ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53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 ВАЗ-2108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цикл – </w:t>
            </w:r>
          </w:p>
          <w:p>
            <w:pPr>
              <w:pStyle w:val="Normal"/>
              <w:jc w:val="center"/>
              <w:rPr/>
            </w:pPr>
            <w:r>
              <w:rPr/>
              <w:t>Днепр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(без указания ФИ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562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фтаев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055,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 ВАЗ-2107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(без указания ФИ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 (без указания ФИ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С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853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(без указания ФИ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8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 (без указания ФИ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В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(без указания ФИО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(без указания ФИ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 (без указания ФИ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1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ябина О.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98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(без указания ФИ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225,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 (без указания ФИ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 (без указания ФИ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1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цевало А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3829,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(без указания ФИ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97,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(без указания ФИ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А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08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4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(без указания ФИО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737,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4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4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(без указания ФИ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4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 (без указания ФИ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 А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027,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 ВАЗ-2170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4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(без указания ФИ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24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4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(без указания ФИ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4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(без указания ФИ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12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нко Ю.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нт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895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4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4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(без указания ФИ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  <w:r>
              <w:rPr>
                <w:lang w:val="en-US"/>
              </w:rPr>
              <w:t xml:space="preserve"> – Volkswagen passa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cors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4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 (без указания ФИ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ронов В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639,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 ГАЗ311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4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(без указания ФИ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4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(без указания ФИ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4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 (без указания ФИ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1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това О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579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4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(без указания ФИ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  <w:r>
              <w:rPr>
                <w:lang w:val="en-US"/>
              </w:rPr>
              <w:t xml:space="preserve"> – </w:t>
            </w:r>
            <w:r>
              <w:rPr/>
              <w:t>Форд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енко Р. Н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 669,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Accord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4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,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4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4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4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4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арин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 149,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rcedes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4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 826,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ванович О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 551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 А.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 309, 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С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 225, 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-21723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 410, 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ьянов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 880, 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н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 178, 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даров В.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 970, 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 3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11174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н Д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3 53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енко С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У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 169, 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 154,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нов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 032, 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 340,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шин И.Б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 932, 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 580, 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ков Д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 159, 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наем жиль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1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цепин С.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 587, 0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индивидуальна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постоянная регистр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инов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территориального орг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7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-х квартира  (совместная с Горяиновой Н.А., с Горяиновой В.В., с Горяиновой А.В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комнатная квартира (долевая  ¼)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-</w:t>
            </w:r>
          </w:p>
          <w:p>
            <w:pPr>
              <w:pStyle w:val="Normal"/>
              <w:jc w:val="center"/>
              <w:rPr/>
            </w:pPr>
            <w:r>
              <w:rPr/>
              <w:t>Ленд Крузер Прадо 2006 (индивидуальная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3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общая, долевая  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Лексус КХ 330 2004г.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комнатная квартира (безвозмездное пользование, 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омнатная квартира (безвозмездное пользование, 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омнатная квартира (безвозмездное пользование, 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 П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5</w:t>
            </w:r>
            <w:r>
              <w:rPr/>
              <w:t>4</w:t>
            </w:r>
            <w:r>
              <w:rPr>
                <w:lang w:val="en-US"/>
              </w:rPr>
              <w:t>4</w:t>
            </w:r>
            <w:r>
              <w:rPr/>
              <w:t>83,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701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,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,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ик (нежилой)</w:t>
            </w:r>
            <w:r>
              <w:rPr>
                <w:lang w:val="en-US"/>
              </w:rPr>
              <w:t xml:space="preserve"> (</w:t>
            </w:r>
            <w:r>
              <w:rPr/>
              <w:t>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6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пилов Ю.А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105,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, безвозмездное пользовани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ктическое предоставл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76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, безвозмездное пользовани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ктическое предоставл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 А.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6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безвозмездное пользование),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ктическое предоставл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    </w:t>
            </w:r>
            <w:r>
              <w:rPr/>
              <w:t>1005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вухкомнатная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тигнеев А.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157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одческий №68(собственность), садоводческий №86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), 1/4д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448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), 1/4д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ло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562,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, ( ½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, ( ½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 В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876,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АРАЖ 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: 1) ВАЗ – 2101(индивидуальная),</w:t>
            </w:r>
          </w:p>
          <w:p>
            <w:pPr>
              <w:pStyle w:val="Normal"/>
              <w:jc w:val="center"/>
              <w:rPr/>
            </w:pPr>
            <w:r>
              <w:rPr/>
              <w:t>2) Шкода- фелиция  (индивидуальная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, фактическое прожи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7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 собственность  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 собственность  (1/3 доля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2-х комнатная, Общая долевая собственность  (1/3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онов Д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71,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ач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ик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87,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нев В.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1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4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айный В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42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 комнатная квартира (долевая 1/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 комнатная квартира (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ова Н.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52,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комнатная квартира (1/2 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 (1/2  долевая)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ГС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ткова Л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9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, общая ,1/2 доле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, безвозмездное 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жаев Е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- экспер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483,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безвозмездное пользование, фактическое предост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– 2144 (индивидуальная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92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ендантов В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296.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общая , 1/3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88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, 1/3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таева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922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, долевая 1/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Деу нексия (индивидуальная)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оживание, 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ьина Е.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- 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813,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емельный участок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(общая, долевая 42/100)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42,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безвозмездное пользование, фактическое предоставление)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(безвозмездное пользование, 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ова  Е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 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891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, 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62,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, долевая 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– </w:t>
            </w:r>
          </w:p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  <w:tc>
          <w:tcPr>
            <w:tcW w:w="2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0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7:19:00Z</dcterms:created>
  <dc:creator>10501</dc:creator>
  <dc:description/>
  <cp:keywords/>
  <dc:language>en-US</dc:language>
  <cp:lastModifiedBy>111</cp:lastModifiedBy>
  <cp:lastPrinted>2002-01-01T06:32:00Z</cp:lastPrinted>
  <dcterms:modified xsi:type="dcterms:W3CDTF">2013-08-09T07:19:00Z</dcterms:modified>
  <cp:revision>2</cp:revision>
  <dc:subject/>
  <dc:title>Сведения </dc:title>
</cp:coreProperties>
</file>