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 xml:space="preserve">характера за период с 1 января 2013 г.  по 31 декабря 2013 г. </w:t>
      </w:r>
    </w:p>
    <w:tbl>
      <w:tblPr>
        <w:tblW w:w="15802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2"/>
        <w:gridCol w:w="1430"/>
        <w:gridCol w:w="1270"/>
        <w:gridCol w:w="1260"/>
        <w:gridCol w:w="1800"/>
        <w:gridCol w:w="900"/>
        <w:gridCol w:w="900"/>
        <w:gridCol w:w="1263"/>
        <w:gridCol w:w="897"/>
        <w:gridCol w:w="826"/>
        <w:gridCol w:w="1497"/>
        <w:gridCol w:w="1277"/>
        <w:gridCol w:w="1980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13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 и инициалы лица, чьи сведения размещаются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собственност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 недвижимости, находящиеся в пользовании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 (вид, марка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еклариро-</w:t>
            </w:r>
          </w:p>
          <w:p>
            <w:pPr>
              <w:pStyle w:val="ConsPlusNormal"/>
              <w:ind w:left="-58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анный годовой доход </w:t>
            </w:r>
            <w:hyperlink w:anchor="Par278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1&gt;</w:t>
              </w:r>
            </w:hyperlink>
            <w:r>
              <w:rPr>
                <w:rFonts w:cs="Times New Roman" w:ascii="Times New Roman" w:hAnsi="Times New Roman"/>
              </w:rPr>
              <w:t xml:space="preserve"> (руб.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ведения об источниках получения средств, за счет которых совершена сделка </w:t>
            </w:r>
            <w:hyperlink w:anchor="Par279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&lt;2&gt;</w:t>
              </w:r>
            </w:hyperlink>
            <w:r>
              <w:rPr>
                <w:rFonts w:cs="Times New Roman" w:ascii="Times New Roman" w:hAnsi="Times New Roman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 м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92" w:right="-13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  располо-жен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ое управление МЧС России по Томской област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Бегун М.В.</w:t>
            </w:r>
          </w:p>
          <w:p>
            <w:pPr>
              <w:pStyle w:val="Style91"/>
              <w:widowControl/>
              <w:spacing w:lineRule="auto" w:line="240"/>
              <w:jc w:val="left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rPr/>
            </w:pPr>
            <w:r>
              <w:rPr>
                <w:rStyle w:val="FontStyle15"/>
                <w:sz w:val="20"/>
                <w:szCs w:val="20"/>
              </w:rPr>
              <w:t xml:space="preserve">Первый заместитель начальника Главного управ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с Бегун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1139152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общая совместная собственность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с Бегуном М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3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45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юхин П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(по антикри-зисному уп-равле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6263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239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аев М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управления (по безопас-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469 Б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9195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биряко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меститель начальника управления (по ГП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3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8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втомобиль легковой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Toyota succee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4447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но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чков И.В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Заместитель руководи-теля 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Главного управлени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3-х комнатная квартира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¼ доля в прав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78,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01"/>
              <w:widowControl/>
              <w:jc w:val="center"/>
              <w:rPr>
                <w:rStyle w:val="FontStyle12"/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vrolet </w:t>
            </w:r>
            <w:r>
              <w:rPr>
                <w:sz w:val="20"/>
                <w:szCs w:val="20"/>
                <w:lang w:val="en-US"/>
              </w:rPr>
              <w:t>CAPTIVA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1065366,4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01"/>
              <w:jc w:val="center"/>
              <w:rPr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Chevrolet Orlando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10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¼ доля в пра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78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667665,5</w:t>
            </w:r>
            <w:r>
              <w:rPr>
                <w:rStyle w:val="FontStyle12"/>
                <w:sz w:val="20"/>
                <w:szCs w:val="20"/>
                <w:lang w:val="en-US"/>
              </w:rPr>
              <w:t>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Опанасенко В.П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Помощник руководи-теля Главного 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2-х комнатная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6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омнатная квартира</w:t>
            </w:r>
          </w:p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17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 COROLLA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FIELDER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1029944,8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4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омнатная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120000,0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10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тов Е.В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управ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262,44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Ткаченко П.М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Заместитель начальника Главного управления - 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42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1533864,2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42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1009200,6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совершен-нолетняя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b/>
                <w:b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42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Горегляд А.С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Заместитель начальника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50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1053581,6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76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50,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357245,7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743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яков Д.В.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883,88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7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976,22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я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рзинцев А.В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Ssa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yong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ctyon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275,4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каркин И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чальник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 собственность  с Шумаковой Н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Автомобиль легковой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RX</w:t>
            </w:r>
            <w:r>
              <w:rPr>
                <w:rFonts w:cs="Times New Roman" w:ascii="Times New Roman" w:hAnsi="Times New Roman"/>
                <w:color w:val="000000"/>
              </w:rPr>
              <w:t>-330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 xml:space="preserve">-6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8138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-х комнатная 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потечный кредит, собственные средства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 собственность с Макаркиным И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04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</w:rPr>
              <w:t>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3-х комнатная 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робей Е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женер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5591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Renault Sumbo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9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ликов А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ство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luebi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lph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6368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267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йгулов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8868,5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back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326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луфимо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5914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5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>
          <w:trHeight w:val="50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/1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>
          <w:trHeight w:val="166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хоренко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рший инженер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индиви-дуальное жилищное строи-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,3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Allion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1414,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>
          <w:trHeight w:val="1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но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1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8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пет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443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3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волин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036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51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лчанов П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дознаватель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123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37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evrolet Captiva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861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льмес Р.Э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270,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авле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¾ доли в пра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482,0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ельскохо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зяйственная техни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-40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429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9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иров Д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жилого до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unx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846482,9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9595,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тьев И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43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973,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офеев А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868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6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якова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603,9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Казакова Л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4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2-х комнатная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46,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57301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82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1/3 доля в пра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1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2-х комнатная </w:t>
            </w:r>
          </w:p>
          <w:p>
            <w:pPr>
              <w:pStyle w:val="Style91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46,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47701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40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ишин А.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-дуальное строите-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8455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335,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2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лов В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пектор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8189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но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потечный кредит)</w:t>
            </w:r>
          </w:p>
        </w:tc>
      </w:tr>
      <w:tr>
        <w:trPr>
          <w:trHeight w:val="76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ленко Д.Ю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/34230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ng yong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296,5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86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лова М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undai get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5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тов С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5643,9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>
          <w:trHeight w:val="76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но-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маренко К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009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овский П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61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122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ыркова А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5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873,2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81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ерчук Н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046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6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4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8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ожук  И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6034,2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-моторная лодка «Обь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одочный мотор </w:t>
            </w:r>
            <w:r>
              <w:rPr>
                <w:sz w:val="20"/>
                <w:szCs w:val="20"/>
                <w:lang w:val="en-US"/>
              </w:rPr>
              <w:t>Yamah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айга Варяг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0094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ов И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as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0766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естов П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Арестовой Натальей Михайлов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ugeot 30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030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собственност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Арестовым Павлом Валерьевич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779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м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Soren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995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276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денков И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 строите-льство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0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З 1102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218540,1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Ford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cus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¼ доля в пра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3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RVR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38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унин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ext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215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140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ейчук Д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011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itsubishi Chariot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4447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авыгин А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пектор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8261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>
          <w:trHeight w:val="6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под 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 ПА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1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таков С.П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15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3937,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161,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В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-дуальное строите-льство жилого дом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 с Романовой Ириной Владимиров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9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8900,8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</w:t>
            </w:r>
            <w:r>
              <w:rPr>
                <w:sz w:val="20"/>
                <w:szCs w:val="20"/>
                <w:lang w:val="en-US"/>
              </w:rPr>
              <w:t>Gre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C</w:t>
            </w:r>
            <w:r>
              <w:rPr>
                <w:sz w:val="20"/>
                <w:szCs w:val="20"/>
              </w:rPr>
              <w:t>6460 КМ 27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АЗ 3303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-деб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собственност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омановой Ириной Владимиров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собственност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омановой Ириной Владимиров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tabs>
                <w:tab w:val="clear" w:pos="708"/>
                <w:tab w:val="center" w:pos="3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омановой Ириной Владимиров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center" w:pos="37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-дуальное строите-льство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омановым Виктором Николаевиче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115,7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-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Романовым Виктор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омановым Виктор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ич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омановым Виктором Николаевич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бин И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7580,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ный транспорт-моторная лодка «Крым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58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гуляев Н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совместная собственност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Дорогиной Анастасией Викторовн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Дорогиной Анастасией Викторов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n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736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отечный кредит, собственные средства)</w:t>
            </w:r>
          </w:p>
        </w:tc>
      </w:tr>
      <w:tr>
        <w:trPr>
          <w:trHeight w:val="10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тин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азгуляевым Николаем Александрович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544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Разгуляевым Николаем Александрович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каев В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7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Funcarg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6254,9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5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рхутдинов С.Р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Chevrolet Cruz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597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6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5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нин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-дуальное строительст-во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862,6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-дуальное строительст-во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67,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9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-дуальное строительст-во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-дуальное строительст-во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-дуальное строительст-во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2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5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еев А.З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131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vensis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373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5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анин Д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813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56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5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быкин В.Ю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¼ доля в праве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494,8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7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Ява» 350/634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улин Т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икулиной Наталье Александров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055,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4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икулиной Наталье Александров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Никулиным Тимофеем Валерьевич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1669,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Никулиным Тимофеем Валерьевич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2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5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монов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ku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785,9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1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 Д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>
          <w:trHeight w:val="1546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5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кова Е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516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183,7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негоход «</w:t>
            </w:r>
            <w:r>
              <w:rPr>
                <w:sz w:val="20"/>
                <w:szCs w:val="20"/>
                <w:lang w:val="en-US"/>
              </w:rPr>
              <w:t>Scand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T</w:t>
            </w:r>
            <w:r>
              <w:rPr>
                <w:sz w:val="20"/>
                <w:szCs w:val="20"/>
              </w:rPr>
              <w:t xml:space="preserve"> 600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ышев К.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avan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5783,2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Прогресс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32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5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5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арников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-дуальное жилищ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940,8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485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лко В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ельскохо-зяйствен-ного назна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ll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1300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176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ухов С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000/27857301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4827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302,4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отов А.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9350,2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81024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Зотовой Надеждой Викторов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963,9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Зотовым Андреем Геннадьевич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сов М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риуса-деб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lkswag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tt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307,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ный транспорт-моторная лодка «Навигатор-350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NDX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5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раль В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ный транспорт-моторная лодка «Крым»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0765,6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4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дный транспорт-моторная лодка «Обь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853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ыкин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приуса-дебны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870,9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245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П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lang w:val="en-US"/>
              </w:rPr>
              <w:t>Hundai-Tykcon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398,0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7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-х комнат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1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8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иненко Е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1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Rav</w:t>
            </w:r>
            <w:r>
              <w:rPr>
                <w:sz w:val="20"/>
                <w:szCs w:val="20"/>
              </w:rPr>
              <w:t>-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8599,9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веев А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Sprinter Carib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1847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кин А.Ю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Spas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46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672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7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цкий  А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111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3928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овощехранил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/178200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91,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ощехранил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¼  доля в пра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гин Б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432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2.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ин А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eg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седан)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7866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 с Рожневой М.И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иным Н.В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иной М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51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51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доля в пра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51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½ доля в праве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7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27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7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7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онтье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r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561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36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7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зова Н.Ю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подсобного лич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\3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805,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льков  П.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815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2,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ких И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строительство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i Santaf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019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2144,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7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шев Н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6698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488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7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о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260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мощенко В.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637,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us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жилищ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25/66900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5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66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в А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4917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228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енко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Ford Galax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2619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легковой Toyota</w:t>
            </w:r>
            <w:r>
              <w:rPr>
                <w:sz w:val="20"/>
                <w:szCs w:val="20"/>
                <w:lang w:val="en-US"/>
              </w:rPr>
              <w:t xml:space="preserve"> Vit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515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 К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027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895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сов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989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882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51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атов А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наватель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Cefi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329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старев Е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7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7241,8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0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улов Е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жилищного хозяй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em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764,7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ndai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en-US"/>
              </w:rPr>
              <w:t>Tucson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й транспорт-моторная лодка «Казанка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5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жилищн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Juke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А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pel Ast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3833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8545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8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ндыба В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2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74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30233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9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го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ield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520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362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9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лоб С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31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449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9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Д.Ф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-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3030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8999,5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Андреевой Ю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в ГСК «Огоне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Андреевым Д.Ф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16,5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3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9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чков М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Rav-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834,2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9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468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93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9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ыган А.Ю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садов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210540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4204,0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9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цев Ю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 Classik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7476,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 в ГСК «Каскад»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Canter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Dyna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4033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9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оненко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Funcard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9507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9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ниенко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де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ти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756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ти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hcoda Octav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5139,0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ти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99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ченко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ач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hcoda Octavi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6075,5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0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6969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71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0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юра В.П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523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3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1516,7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0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паев С.З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комнаты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3890,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комнаты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44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жебное жиль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 комнаты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0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ановская О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784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338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Долев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ва Т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женер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6437,4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Железновым С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oll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6112,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Железновой Т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olkswagen jetta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0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олов И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53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6576,1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ти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ммунальна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/63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 Elantra 1</w:t>
            </w:r>
            <w:r>
              <w:rPr>
                <w:sz w:val="20"/>
                <w:szCs w:val="20"/>
              </w:rPr>
              <w:t>.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709,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0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дина Я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443,8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Бабушкин Д.К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Ведущий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2-х комнатная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59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498503,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-х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5"/>
              </w:rPr>
              <w:t>квартира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ипотечный кредит, собственные средства)</w:t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совершен-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о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2-х комнатная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59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08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Щербакова О.Б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Главный специалист-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3-х комнатная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64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512055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дин И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Kia R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357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1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харов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рупп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6356,3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86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-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филов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Toyota corona 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0868,0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Трефиловой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Трефиловым 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286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фремо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760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7257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 под магази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758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ндаренко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6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8363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Демидов С.Б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4-х комнатная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¼ доля в пра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76,2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HYUNDAI </w:t>
            </w:r>
            <w:r>
              <w:rPr>
                <w:caps/>
                <w:sz w:val="20"/>
                <w:szCs w:val="20"/>
              </w:rPr>
              <w:t>Solaris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1009351,37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7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4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4-х комнатная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76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AEWOO MATIZ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95927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 xml:space="preserve">не имеет 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1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ьдяев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5191,2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8560,9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1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лактионова И.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правления-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2783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4,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tar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493,7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1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щеулов В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/1271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 2172 </w:t>
            </w: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ior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9403,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Мещеуловой Е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 Мещеуловым В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026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4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1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вкин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 Tiid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1794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20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2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нов А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056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51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2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дыше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auz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1228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шева Н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рнышевым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7793,7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8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Чернышевым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Чернышевой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auzer</w:t>
            </w:r>
            <w:r>
              <w:rPr>
                <w:sz w:val="20"/>
                <w:szCs w:val="20"/>
              </w:rPr>
              <w:t xml:space="preserve"> “ </w:t>
            </w:r>
            <w:r>
              <w:rPr>
                <w:sz w:val="20"/>
                <w:szCs w:val="20"/>
                <w:lang w:val="en-US"/>
              </w:rPr>
              <w:t>Prado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912,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Чернышевой Н.В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Минс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2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ерник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-заместитель главного бухгалте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Alle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766, 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39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2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ходолина Т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-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4477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535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2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2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сукова И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9204,6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orolla Field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63,9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ород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огород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2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пова Е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st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-Н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7418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Trail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3505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27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ева Д.П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pe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rs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340,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1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28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ипов А.С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-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a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yron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82414,8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ре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Каймонов О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-но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UB</w:t>
            </w:r>
            <w:r>
              <w:rPr>
                <w:sz w:val="20"/>
                <w:szCs w:val="20"/>
              </w:rPr>
              <w:t>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1037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5"/>
              </w:rPr>
              <w:t>квартира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ипотечный кредит, собственные средства)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3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панов П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283,8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3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132,3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5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/1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/>
                <w:color w:val="FF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6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4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8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4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чагин С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95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айков Р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Wolkswagen jett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211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1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опыряев А.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начальник от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3-х комнатная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½ доля в праве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91"/>
              <w:rPr>
                <w:rStyle w:val="FontStyle12"/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  <w:lang w:val="en-US"/>
              </w:rPr>
              <w:t>SKODA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  <w:lang w:val="en-US"/>
              </w:rPr>
              <w:t>Octavia</w:t>
            </w:r>
            <w:r>
              <w:rPr>
                <w:caps/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  <w:lang w:val="en-US"/>
              </w:rPr>
              <w:t>Tou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660335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-х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5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3-х комнатная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½ доля в праве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249465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3-х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15"/>
              </w:rPr>
              <w:t>квартира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(ипотечный кредит, собственные средства)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3-х комнатная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66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3-х комнатная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66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совершен-нолетн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3-х комнатная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66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совершен-нолетня дочь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3-х комнатная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66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795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34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Волков В.П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омнатная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36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YOTA COROLLA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FIELDER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919149,0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</w:tr>
      <w:tr>
        <w:trPr>
          <w:trHeight w:val="73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251/3088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25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5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35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Подольский А.В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2"/>
                <w:sz w:val="20"/>
                <w:szCs w:val="20"/>
              </w:rPr>
              <w:t>заместитель начальника</w:t>
            </w:r>
          </w:p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омнатная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35,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приусадеб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74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601218,1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2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омнатная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35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458455,0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приусадеб-ный 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746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25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совершен-нолетняя доч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омнатная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3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5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приусадеб-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74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5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36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Головатенко Н.И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Ведущий специалист-эксперт 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омнатная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30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TOYOTA LAND CRUIZER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668764,85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73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5-ти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16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земельный участок под коллектив-ное овощехранил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1/48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погреб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1/96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37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Орлова Л.С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2"/>
                <w:sz w:val="20"/>
                <w:szCs w:val="20"/>
              </w:rPr>
              <w:t xml:space="preserve">ведущий специалист-эксперт </w:t>
            </w:r>
          </w:p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3-х комнатная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64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садовый земельный участок</w:t>
            </w:r>
          </w:p>
          <w:p>
            <w:pPr>
              <w:pStyle w:val="Normal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800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 DION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498528,83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погреб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пруг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8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3-х комнатная 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квартир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64,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38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Алексеев В.Г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 xml:space="preserve">Главный специалист-эксперт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3-х комнатная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½ доля в пра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50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999251,0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810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3-х комнатная 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долев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¼ доля в пра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4,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>
                <w:rStyle w:val="FontStyle12"/>
                <w:sz w:val="22"/>
                <w:szCs w:val="22"/>
              </w:rPr>
              <w:t>614887,0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23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садовый 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39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Петлина И.Г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индивидуальн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174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6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366872,8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жилой д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индивидуальная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56,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совершен-нолетняя доч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60,0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174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72000,0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2-х комнатная квартира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аследство от умершего в 2012 г. отца</w:t>
            </w:r>
          </w:p>
        </w:tc>
      </w:tr>
      <w:tr>
        <w:trPr>
          <w:trHeight w:val="69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15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40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Кирсанов Н.Н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2"/>
                <w:sz w:val="20"/>
                <w:szCs w:val="20"/>
              </w:rPr>
              <w:t>ведущий специалист – экспер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5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249706,4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91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комнатная 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55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235424,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19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совершен-но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1-но</w:t>
            </w:r>
          </w:p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55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5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ФГКУ «1 Отряд ФПС ПО Томской области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мис Н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012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3081,4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яев А.М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начальника от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Carin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328,9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кина Т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по работе с кадрами-начальник группы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9270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щенко О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5774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ыкина Л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начальника отряда по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-но-техни-ческому обеспече-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55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ещение гараж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8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6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38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БУ «Судебно-экспертное учреждение ФПС «Испытательная пожарная лаборатория» по Томской области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ак Н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4025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94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ьменко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лаборатор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Кузьменко Н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047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Кузьменко А.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onda Civic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16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незавер-шенного строи-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-но комнатная кварти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а Е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  <w:p>
            <w:pPr>
              <w:pStyle w:val="ConsPlusNormal"/>
              <w:ind w:right="-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ым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8 892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3-</w:t>
            </w:r>
            <w:r>
              <w:rPr>
                <w:rFonts w:cs="Times New Roman" w:ascii="Times New Roman" w:hAnsi="Times New Roman"/>
              </w:rPr>
              <w:t>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одиной Е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ЛАДА 111930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48 637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5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8 Отряд ФПС по Томской области»</w:t>
            </w:r>
          </w:p>
          <w:p>
            <w:pPr>
              <w:pStyle w:val="ConsPlusNormal"/>
              <w:ind w:right="-8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4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ев А.Б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n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4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832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рыхин П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ряд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L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4558,3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903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овало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Toyota Townac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0440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ВАЗ-210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4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-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Ю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по работе с кадрами – начальник группы кад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6414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алева Л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4854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 No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366,0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5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11 пожарная часть ФПС ГПС по Томской области (договорная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9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4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щенко В.Г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utlander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138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рым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</w:t>
            </w:r>
            <w:r>
              <w:rPr>
                <w:sz w:val="20"/>
                <w:szCs w:val="20"/>
              </w:rPr>
              <w:t>-2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5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шагин О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7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in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5938,8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Обь-М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очный мо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-2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6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хов Сергей Анатольевич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части по кадровой ра-бот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индивидуальн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-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HRV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91192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48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- моторная лодк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рогресс-4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>Nissan Qashka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492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7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цкая Лариса Анатольевн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- </w:t>
            </w:r>
            <w:r>
              <w:rPr>
                <w:rFonts w:cs="Times New Roman" w:ascii="Times New Roman" w:hAnsi="Times New Roman"/>
                <w:lang w:val="en-US"/>
              </w:rPr>
              <w:t>Mazda Dem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699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o Sander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втомобиль легковой-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Rav</w:t>
            </w:r>
            <w:r>
              <w:rPr>
                <w:rFonts w:cs="Times New Roman" w:ascii="Times New Roman" w:hAnsi="Times New Roman"/>
              </w:rPr>
              <w:t>- 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75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5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КУ «5 Отряд ФПС по Томской области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8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нов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480,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59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бров О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мощник начальника отряда по материально-техничес-кому обеспе-че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 Ребровой Т.Ю.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на землях населенного пункта для эксплуата-ции жилого дом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7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 Muran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35559,5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имеет</w:t>
            </w:r>
          </w:p>
        </w:tc>
      </w:tr>
      <w:tr>
        <w:trPr>
          <w:trHeight w:val="953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адовы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5,9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1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пристро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пристро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на землях населенного пункта для эксплуата-ции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7/8150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5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2690,8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ристр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пристро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Ребровым О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на землях населенного пункта для эксплуата-ции жилого до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17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пристро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95,9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 (пристрой)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 садовый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0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дов Н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садов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Toyota Prem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7445,4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Чередовой О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Чередовым Н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336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6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зура С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wagen Pol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45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undai SM  (Santafe Fe Classik)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auzer</w:t>
            </w:r>
            <w:r>
              <w:rPr>
                <w:sz w:val="20"/>
                <w:szCs w:val="20"/>
              </w:rPr>
              <w:t xml:space="preserve"> 105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прицеп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З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А</w:t>
            </w:r>
            <w:r>
              <w:rPr>
                <w:sz w:val="20"/>
                <w:szCs w:val="20"/>
                <w:lang w:val="en-US"/>
              </w:rPr>
              <w:t xml:space="preserve"> 817732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20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-тации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/54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241,59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3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-тации жилого до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6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ведения личного подсобного хозяйств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2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1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для эксплуа-тации жилого дом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2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пина О.Ф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459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6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лова М.И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Жилой 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8886,8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 Денис Сергее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начальник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9187,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пелов Сергей Анатольевич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ожарной части № 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TOYOTA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RAV 4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1408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Москвич 4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 CAPTIV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30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5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ГБУ «Отряд технической службы ФПС по Томской области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льков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344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15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строительство жилого до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7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Almera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3566,7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30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на И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½ доля в пра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395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сын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гилев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начальника пожарной ча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Pontiac VIB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295,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-х комнатная квартира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2581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яя дочь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зюков И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07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008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ина Т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центра-льным скла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47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72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ни-ченк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329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180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шник Н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бухгал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но комнатная 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623,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тян К.П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центральным складо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82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UDI 1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93,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яр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пожарной части №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-но комнатная  квартир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lang w:val="en-US"/>
              </w:rPr>
              <w:t xml:space="preserve">Avensis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938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харев С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андир отдельного рукавного пос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втомобиль легковой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lang w:val="en-US"/>
              </w:rPr>
              <w:t>Ipsum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0347</w:t>
            </w:r>
            <w:r>
              <w:rPr>
                <w:sz w:val="20"/>
                <w:szCs w:val="20"/>
              </w:rPr>
              <w:t>,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приуса-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- 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имеет </w:t>
            </w:r>
          </w:p>
        </w:tc>
      </w:tr>
      <w:tr>
        <w:trPr/>
        <w:tc>
          <w:tcPr>
            <w:tcW w:w="15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ГКУ «3 отряд ФПС по Томской области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7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ульчик Ю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ря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-дебны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sh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8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«Крым»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236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9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76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анов Д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риуса-деб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6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issan tin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6825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8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312,8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.</w:t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вкина В.И.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 по работе с кадрами -начальник группы кадр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 доли в пра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9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2 591,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3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/4 доли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в пра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3,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легковой  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OLLEON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9 856,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УАЗ – 469</w:t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4 доли в праве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лматов А.А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ряд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QASHKAI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34 925,6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с</w:t>
            </w:r>
            <w:r>
              <w:rPr>
                <w:rFonts w:cs="Times New Roman" w:ascii="Times New Roman" w:hAnsi="Times New Roman"/>
              </w:rPr>
              <w:t>упруга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 332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8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/>
            </w:pPr>
            <w:r>
              <w:rPr>
                <w:rFonts w:cs="Times New Roman" w:ascii="Times New Roman" w:hAnsi="Times New Roman"/>
              </w:rPr>
              <w:t>несовершенно-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.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дратенко С.Л.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34 776,79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0" w:hRule="atLeast"/>
        </w:trPr>
        <w:tc>
          <w:tcPr>
            <w:tcW w:w="5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 в праве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VENSIS</w:t>
            </w:r>
          </w:p>
        </w:tc>
        <w:tc>
          <w:tcPr>
            <w:tcW w:w="127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89 042,9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6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1580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Центр управления силами в кризисных ситуациях Главного управления МЧС России по Томской области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цов А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olkswagen Tiguan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8369,4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4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170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авишников В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-старший опера-тивный дежурны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psum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397,6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tz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Ipsum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4064,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нико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начальника цент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-2112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1853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517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енко В.В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-старший опера-тивный дежурны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s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V</w:t>
            </w:r>
            <w:r>
              <w:rPr>
                <w:sz w:val="20"/>
                <w:szCs w:val="20"/>
              </w:rPr>
              <w:t>-41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350,7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8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69,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5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вчаров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-старший опера-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eno -Dast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159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6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0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67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енко А.А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-начальник центр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530,8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>
          <w:trHeight w:val="46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lm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sic</w:t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188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ухин А.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-старший опера-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c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X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926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ярко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-старший опера-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an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9704,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А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центра-старший опера-тивный дежу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ord Fusi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967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29,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-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найдер Е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652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несовершен-нолетний сын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несовершен-нолетний сын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right="-4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5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14 пожарная часть ФПС ГПС по Томской области (договорная)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9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шов С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Mark-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0107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но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 Сидоренко А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Vit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</w:t>
            </w:r>
          </w:p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9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глеева Т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пожарной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1386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8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hrysl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272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тушенко С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ч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тушенко О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lang w:val="en-US"/>
              </w:rPr>
              <w:t xml:space="preserve">              Opel Fronter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261,6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рная лодка Обь «М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«Бура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обственность 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тушенко С.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544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мякова В.Ф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7654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58,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                   ВАЗ-21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1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158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КУ «Центр ГИМС МЧС России по Томской области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Пилецкий П.Д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2"/>
                <w:sz w:val="20"/>
                <w:szCs w:val="20"/>
              </w:rPr>
              <w:t>Начальник центра ГИМС</w:t>
            </w:r>
          </w:p>
          <w:p>
            <w:pPr>
              <w:pStyle w:val="Style41"/>
              <w:widowControl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совместная собственность с матерью – </w:t>
            </w:r>
          </w:p>
          <w:p>
            <w:pPr>
              <w:pStyle w:val="Style41"/>
              <w:widowControl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Пилецкой А.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Одно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35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Style91"/>
              <w:rPr>
                <w:rStyle w:val="FontStyle12"/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KO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ctavi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959464,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>
          <w:trHeight w:val="51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Садов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9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17,2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Садовый до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Овощехранилищ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.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Садовый дом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Овощехранилище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.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Гараж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17,27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Одно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3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pacing w:lineRule="auto" w:line="240"/>
              <w:rPr/>
            </w:pPr>
            <w:r>
              <w:rPr>
                <w:rStyle w:val="FontStyle12"/>
                <w:sz w:val="20"/>
                <w:szCs w:val="20"/>
              </w:rPr>
              <w:t>752801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2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Садов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Земельный участок под 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17,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 xml:space="preserve">Садовый до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/>
            </w:pPr>
            <w:r>
              <w:rPr>
                <w:rStyle w:val="FontStyle15"/>
                <w:sz w:val="20"/>
                <w:szCs w:val="20"/>
              </w:rPr>
              <w:t>Овощехранилищ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5"/>
                <w:sz w:val="20"/>
                <w:szCs w:val="20"/>
              </w:rPr>
              <w:t>2.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5"/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19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иянов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154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790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мурзае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403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рков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Барковой А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yundai Tucson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71911,9</w:t>
            </w: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Барковым А.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68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бородов И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 2101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2469,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762,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кин Е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Daewoo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exi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GLE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22069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Duster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8213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р ПС-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3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lang w:val="en-US"/>
              </w:rPr>
              <w:t>143</w:t>
            </w:r>
            <w:r>
              <w:rPr>
                <w:rFonts w:cs="Times New Roman" w:ascii="Times New Roman" w:hAnsi="Times New Roman"/>
              </w:rPr>
              <w:t>,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кова Л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uzuki AER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15234</w:t>
            </w:r>
            <w:r>
              <w:rPr>
                <w:rFonts w:cs="Times New Roman" w:ascii="Times New Roman" w:hAnsi="Times New Roman"/>
              </w:rPr>
              <w:t>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ряков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9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262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6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ко О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овместная с Чебаковой М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969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а А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Demi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340145</w:t>
            </w:r>
            <w:r>
              <w:rPr>
                <w:rFonts w:cs="Times New Roman" w:ascii="Times New Roman" w:hAnsi="Times New Roman"/>
              </w:rPr>
              <w:t>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чук В.А.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Hyndai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lantr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МКМ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2868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В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государственный инспектор по маломерным суд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нда Акура МД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103,9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651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мзиков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сударственный инспектор по маломерным суда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5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522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на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нчаров М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Nissan Bluebird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473179</w:t>
            </w:r>
            <w:r>
              <w:rPr>
                <w:rFonts w:cs="Times New Roman" w:ascii="Times New Roman" w:hAnsi="Times New Roman"/>
              </w:rPr>
              <w:t>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974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енко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655217,3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Денисенко А.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57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Денисенко А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авадов Б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 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4597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8107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ов О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255,0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уров С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Журовой А.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Chevrole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iv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Кры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 </w:t>
            </w:r>
            <w:r>
              <w:rPr>
                <w:rFonts w:cs="Times New Roman" w:ascii="Times New Roman" w:hAnsi="Times New Roman"/>
                <w:lang w:val="en-US"/>
              </w:rPr>
              <w:t>Hond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Снегоход «Буран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6200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Журовым С.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302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арев А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Loga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Крым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«Южанка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60097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 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205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Mitsubishi Delic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292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шино-мест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аблева Л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468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омиец И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9150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133,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ионов Н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536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местная с Козионовым Н.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6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орти А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3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574.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имт Н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67,9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В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 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Coroll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560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35,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а М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751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22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осов С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PROBOX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груз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-33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Т-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063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486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итов Р.Т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2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026,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722,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ченко К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9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780,6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4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иев А.Ю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663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0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терюк С.М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ный бок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51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9616,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мов Ю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Фоку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379,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800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лин А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ые автомобили </w:t>
            </w:r>
            <w:r>
              <w:rPr>
                <w:rFonts w:cs="Times New Roman" w:ascii="Times New Roman" w:hAnsi="Times New Roman"/>
                <w:lang w:val="en-US"/>
              </w:rPr>
              <w:t>Toy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Allion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УАЗ 4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тор лодочный </w:t>
            </w:r>
            <w:r>
              <w:rPr>
                <w:rFonts w:cs="Times New Roman" w:ascii="Times New Roman" w:hAnsi="Times New Roman"/>
                <w:lang w:val="en-US"/>
              </w:rPr>
              <w:t>Yamah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052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rPr>
                <w:rStyle w:val="FontStyle15"/>
                <w:sz w:val="20"/>
                <w:szCs w:val="20"/>
              </w:rPr>
            </w:pPr>
            <w:r>
              <w:rPr>
                <w:rStyle w:val="FontStyle15"/>
                <w:sz w:val="20"/>
                <w:szCs w:val="20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Vitz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042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зоров А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909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749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8431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яков Д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ктор МТЗ-8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9011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шков М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1671,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дов Е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685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49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snapToGrid w:val="false"/>
              <w:rPr>
                <w:rStyle w:val="FontStyle15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5"/>
                <w:sz w:val="20"/>
                <w:szCs w:val="20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jc w:val="center"/>
              <w:rPr>
                <w:rStyle w:val="FontStyle12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23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ов Ю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 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ТайгаСТ-500 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1266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4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88,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онов С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гоход Бур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023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тер Т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667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447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5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омахин О.И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227,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зиг Т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oyota Porte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317354,1</w:t>
            </w: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0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ов В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stima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цеп САЗ 8299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лодка Крым, мотор Вихрь 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4558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9772,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химов Р.Х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Ларгу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7880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вский В.А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970,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½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041,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 С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  УАЗ 22069-0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 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076,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, ¼ 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269,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занцов А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, 2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lang w:val="en-US"/>
              </w:rPr>
              <w:t>Toy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oroll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pacio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овой УАЗ-3909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ный транспорт-моторная лодка «Крым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32,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, 2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474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,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57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4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икова А.Н.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MAZDA Demio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6,1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легково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KIA Sorento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>
          <w:trHeight w:val="825" w:hRule="atLeast"/>
        </w:trPr>
        <w:tc>
          <w:tcPr>
            <w:tcW w:w="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0</w:t>
            </w:r>
          </w:p>
        </w:tc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ущаков В.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376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зик Д.О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994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, 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, 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ьяков Ю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  <w:r>
              <w:rPr>
                <w:rFonts w:cs="Times New Roman" w:ascii="Times New Roman" w:hAnsi="Times New Roman"/>
                <w:lang w:val="en-US"/>
              </w:rPr>
              <w:t>-</w:t>
            </w:r>
            <w:r>
              <w:rPr>
                <w:rFonts w:cs="Times New Roman" w:ascii="Times New Roman" w:hAnsi="Times New Roman"/>
              </w:rPr>
              <w:t>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Trail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8629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2-</w:t>
            </w:r>
            <w:r>
              <w:rPr>
                <w:rFonts w:cs="Times New Roman" w:ascii="Times New Roman" w:hAnsi="Times New Roman"/>
              </w:rPr>
              <w:t>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448,5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усов В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4503,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рсов Е.В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485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рев А.П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Hond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R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3516,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, 1/2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, 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, 1/4 доля 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5394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– 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, 1/4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тверикова О.Е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368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– 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64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ков Е.Л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262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х комнатная кварти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евая , 1/3 доля в прав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560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щай В.Г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6370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митляйн Ю.С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ый инспектор по маломерным суд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00,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Style w:val="FontStyle1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х комнатная квартир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65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37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42:00Z</dcterms:created>
  <dc:creator>Капустин</dc:creator>
  <dc:description/>
  <cp:keywords/>
  <dc:language>en-US</dc:language>
  <cp:lastModifiedBy>Абрамова Ольга Александровна</cp:lastModifiedBy>
  <cp:lastPrinted>2014-04-22T10:26:00Z</cp:lastPrinted>
  <dcterms:modified xsi:type="dcterms:W3CDTF">2014-05-08T13:12:00Z</dcterms:modified>
  <cp:revision>247</cp:revision>
  <dc:subject/>
  <dc:title>Приложение</dc:title>
</cp:coreProperties>
</file>