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12"/>
          <w:sz w:val="26"/>
          <w:szCs w:val="26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>
          <w:rStyle w:val="FontStyle12"/>
          <w:sz w:val="26"/>
          <w:szCs w:val="26"/>
          <w:u w:val="single"/>
        </w:rPr>
      </w:pPr>
      <w:r>
        <w:rPr>
          <w:rStyle w:val="FontStyle12"/>
          <w:sz w:val="26"/>
          <w:szCs w:val="26"/>
        </w:rPr>
        <w:t>в</w:t>
      </w:r>
      <w:r>
        <w:rPr>
          <w:rStyle w:val="FontStyle12"/>
          <w:sz w:val="26"/>
          <w:szCs w:val="26"/>
          <w:u w:val="single"/>
        </w:rPr>
        <w:t xml:space="preserve"> Главном управлении МЧС России по Удмуртской Республике </w:t>
      </w:r>
    </w:p>
    <w:p>
      <w:pPr>
        <w:pStyle w:val="Style51"/>
        <w:widowControl/>
        <w:jc w:val="center"/>
        <w:rPr/>
      </w:pPr>
      <w:r>
        <w:rPr>
          <w:rStyle w:val="FontStyle13"/>
          <w:sz w:val="26"/>
          <w:szCs w:val="26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  <w:sz w:val="26"/>
          <w:szCs w:val="26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980"/>
        <w:gridCol w:w="1620"/>
        <w:gridCol w:w="3236"/>
        <w:gridCol w:w="1620"/>
        <w:gridCol w:w="1440"/>
        <w:gridCol w:w="2752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2 г. (руб.)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омин П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ла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088,2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CHEVROLET NIV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 7.108-0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BL</w:t>
            </w:r>
            <w:r>
              <w:rPr/>
              <w:t>/</w:t>
            </w:r>
            <w:r>
              <w:rPr>
                <w:lang w:val="en-US"/>
              </w:rPr>
              <w:t>SORENT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хин Н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начальника Глав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428,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- лодка «Прогресс-2М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89,8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ом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Главного упр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992,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Х3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522,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ков А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Главного управления – 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647,5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48,7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вин П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Главного управления – 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69,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ВАЗ-1111 «Ок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03,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 Е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Главного управления – начальник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874,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(индивидуальная)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52,8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DAEWOO MATIZ </w:t>
            </w:r>
            <w:r>
              <w:rPr/>
              <w:t>(индивидуальная)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Глав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594,6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INSIGNIA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16,0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4,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анина Г.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Глав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904,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лимов В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начальника Глав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948,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 AVE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38,3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шина О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Главного управления –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69,8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 xml:space="preserve"> (индивидуальная)</w:t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05,8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уков В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Главного управления –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35,4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-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 7.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ЧМЗАП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ое строитель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94,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916,7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«Скиф»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«Альбатрос» с подвесным мотором «</w:t>
            </w:r>
            <w:r>
              <w:rPr>
                <w:lang w:val="en-US"/>
              </w:rPr>
              <w:t>Mercury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 50»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12,2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NISSAN JUKE </w:t>
            </w:r>
            <w:r>
              <w:rPr/>
              <w:t>(индивидуальная)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ивко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254,9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69,3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х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36,8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04,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ин С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– 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96,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MAZDA-626 </w:t>
            </w:r>
            <w:r>
              <w:rPr/>
              <w:t>(индивидуальная)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50,0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гин Д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26,3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HETTI</w:t>
            </w:r>
            <w:r>
              <w:rPr/>
              <w:t xml:space="preserve"> (индивидуальная)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52,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Г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– 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94,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 xml:space="preserve"> (индивидуальная)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ind w:left="0" w:hanging="0"/>
              <w:jc w:val="center"/>
              <w:rPr/>
            </w:pPr>
            <w:r>
              <w:rPr/>
              <w:t>д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гов Д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419,9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09,9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це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38,0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NISSAN AD </w:t>
            </w: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4,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кин А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– 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779,2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постоянная регистрация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13,4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даков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496,7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6,8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348,4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N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 813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98,4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932,6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БОГДАН 2110 (индивидуальная)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24,7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гачев А.В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86,2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742,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38,4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CENIC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в А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651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311193 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01,6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К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514,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89,6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  <w:r>
              <w:rPr/>
              <w:t xml:space="preserve"> (индивидуальная)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ае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116,7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 В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27,5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ВАЗ 21154 (индивидуальная)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16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333,4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AVERICK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54,3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потин Я.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017,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DAEWOO NEXIA GLE</w:t>
            </w:r>
            <w:r>
              <w:rPr/>
              <w:t xml:space="preserve"> (индивидуальная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OLKSWAGEN POLO</w:t>
            </w:r>
            <w:r>
              <w:rPr/>
              <w:t xml:space="preserve">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 КМЗ 828420 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66,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ин А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274,4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 xml:space="preserve"> (индивидуальная)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97,4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14,9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ева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147,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40,2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KIA SORENT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77,7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877,9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Ssangyong</w:t>
            </w:r>
            <w:r>
              <w:rPr/>
              <w:t xml:space="preserve"> </w:t>
            </w:r>
            <w:r>
              <w:rPr>
                <w:lang w:val="en-US"/>
              </w:rPr>
              <w:t>Acty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91,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1119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93,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деев Р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108,2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099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27,8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79,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трактор МТЗ-82 (индивидуальная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50,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П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379,3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VOLKSWAGE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LF PLU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65,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 Ю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40,5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OLKSWAGEN JETTA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86,2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в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79,8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 NIVA</w:t>
            </w:r>
            <w:r>
              <w:rPr/>
              <w:t xml:space="preserve"> (ВАЗ 2123)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дуков А.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566,9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ВАЗ 21093 (индивидуальная)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8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40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о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194,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0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ов П.А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27,0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65,4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ятьев С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507,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Ситроен С-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ММЗ 81024 (индивидуальная)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ом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39,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 А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00,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10,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560,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84,6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шин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23,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обанов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78,3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ВАЗ-1117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15,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91,9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АЗ 11113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37,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А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112,2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ВАЗ-111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моторная лодка «Прогресс-4» (индивидуальная)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98,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ников П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62,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DAEWOO NEXIA </w:t>
            </w:r>
            <w:r>
              <w:rPr/>
              <w:t>(индивидуальная)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ind w:lef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ин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10,5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29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– </w:t>
            </w:r>
            <w:r>
              <w:rPr>
                <w:lang w:val="en-US"/>
              </w:rPr>
              <w:t>CHEVROLET AVE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396,7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- ВАЗ-21703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 Юпитер-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66,5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ляко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40,8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OPEL ASTRA</w:t>
            </w:r>
            <w:r>
              <w:rPr/>
              <w:t xml:space="preserve"> (индивидуальная)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92,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тенник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779,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RENAULT LOGAN</w:t>
            </w:r>
            <w:r>
              <w:rPr/>
              <w:t xml:space="preserve"> (индивидуальная)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62,3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Д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78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321074 (индивидуальная)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03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ябин С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888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ашев А.Ш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30,0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21,8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мат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355,7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HONDA CIVIC</w:t>
            </w:r>
            <w:r>
              <w:rPr/>
              <w:t xml:space="preserve"> (индивидуальная)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55,0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Л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209,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30,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а К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34,2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213,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(индивидуальная)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 Р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02,3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мов Р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022,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92,9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RENAULT LOGAN </w:t>
            </w:r>
            <w:r>
              <w:rPr/>
              <w:t>(индивидуальная)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96,0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М 412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OPEL ASTRA </w:t>
            </w:r>
            <w:r>
              <w:rPr/>
              <w:t>(индивидуальная)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70,4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ind w:left="0" w:hanging="0"/>
              <w:jc w:val="center"/>
              <w:rPr/>
            </w:pPr>
            <w:r>
              <w:rPr/>
              <w:t>с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59,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ный транспорт: 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лодка моторная надувная «Дельфин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84,6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х С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33,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-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7,3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ин А.П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66,0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ВАЗ-2114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мотоцикл Иж Ю-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68,3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еров В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791,6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3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явин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73,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37,3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И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59,5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FORD FOCUS </w:t>
            </w:r>
            <w:r>
              <w:rPr/>
              <w:t>(индивидуальная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91,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564,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47,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хутдинов М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10,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NISSAN ALMERA GLassik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906,2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50,3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NISSAN ALMERA </w:t>
            </w:r>
            <w:r>
              <w:rPr/>
              <w:t>(индивидуальная)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жилое строение без права регистрации проживания, расположенное на садовом земельном участке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88,4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нин А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49,5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ина О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430,9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13,0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членство в С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П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55,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-2115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162,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итов А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99,2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ИЖ Планета-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ев С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88,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13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3,7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5,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нина Н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357,0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ЗАЗ </w:t>
            </w:r>
            <w:r>
              <w:rPr>
                <w:lang w:val="en-US"/>
              </w:rPr>
              <w:t>CHANCE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 xml:space="preserve"> 698</w:t>
            </w:r>
            <w:r>
              <w:rPr>
                <w:lang w:val="en-US"/>
              </w:rPr>
              <w:t>K</w:t>
            </w:r>
            <w:r>
              <w:rPr/>
              <w:t xml:space="preserve"> (индивидуальная)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59,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29,0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2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968,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 NIVA</w:t>
            </w:r>
            <w:r>
              <w:rPr/>
              <w:t xml:space="preserve"> (ВАЗ 2123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баев Г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882,8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RENAULT 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93,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54,2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OPEL AST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116,4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А.Ю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51,6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Иж 2126-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0,6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вин В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10,3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19,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совит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94,6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C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72,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,8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 Д.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67,8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ИЖ-2126-06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жватов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начальник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824,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63,4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LADA PRIO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шева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89,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а А.П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504,7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ин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74,1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709,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 С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9,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  <w:r>
              <w:rPr>
                <w:lang w:val="en-US"/>
              </w:rPr>
              <w:t>OPEL VECT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40,4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нко В.Ю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106,3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25,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О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5,8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HYUNDAI ACCENT </w:t>
            </w: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39,3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25,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EUGEOT</w:t>
            </w:r>
            <w:r>
              <w:rPr/>
              <w:t xml:space="preserve"> </w:t>
            </w:r>
            <w:r>
              <w:rPr>
                <w:lang w:val="en-US"/>
              </w:rPr>
              <w:t>PARTNER</w:t>
            </w:r>
            <w:r>
              <w:rPr/>
              <w:t xml:space="preserve"> </w:t>
            </w:r>
            <w:r>
              <w:rPr>
                <w:lang w:val="en-US"/>
              </w:rPr>
              <w:t>TEPEE</w:t>
            </w:r>
            <w:r>
              <w:rPr/>
              <w:t xml:space="preserve"> 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000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014 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гареева Л.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673,5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М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52,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 xml:space="preserve">моторная лодка </w:t>
            </w:r>
          </w:p>
          <w:p>
            <w:pPr>
              <w:pStyle w:val="Normal"/>
              <w:jc w:val="center"/>
              <w:rPr/>
            </w:pPr>
            <w:r>
              <w:rPr/>
              <w:t>«Лиман 320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лодочный мотор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IN</w:t>
            </w:r>
            <w:r>
              <w:rPr/>
              <w:t xml:space="preserve"> </w:t>
            </w:r>
            <w:r>
              <w:rPr>
                <w:lang w:val="en-US"/>
              </w:rPr>
              <w:t>NS</w:t>
            </w:r>
            <w:r>
              <w:rPr/>
              <w:t xml:space="preserve"> 3,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В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06,4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1,6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40,9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ВАЗ 2114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Ю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49,2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MR</w:t>
            </w:r>
            <w:r>
              <w:rPr/>
              <w:t xml:space="preserve"> 7180</w:t>
            </w:r>
            <w:r>
              <w:rPr>
                <w:lang w:val="en-US"/>
              </w:rPr>
              <w:t>U</w:t>
            </w:r>
            <w:r>
              <w:rPr/>
              <w:t>1 (</w:t>
            </w:r>
            <w:r>
              <w:rPr>
                <w:lang w:val="en-US"/>
              </w:rPr>
              <w:t>FC</w:t>
            </w:r>
            <w:r>
              <w:rPr/>
              <w:t xml:space="preserve">) 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88,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А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681,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43,8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Е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965,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37,4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80,3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ВАЗ 217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 xml:space="preserve">НОЭМЗ 8269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95,7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групп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954,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ин А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42,9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MITSUBISHI PAJERO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ММЗ 81021 (индивидуальная)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20,9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ник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07,2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64,0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75,0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ых Д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87,7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-2171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13,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ров К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03,2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FORD FOCUS </w:t>
            </w:r>
            <w:r>
              <w:rPr/>
              <w:t>(индивидуальная)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9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ых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449,4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LADA </w:t>
            </w:r>
            <w:r>
              <w:rPr/>
              <w:t>217130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02,4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кее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59,3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7.107 (индивидуальная)</w:t>
            </w:r>
          </w:p>
        </w:tc>
      </w:tr>
      <w:tr>
        <w:trPr>
          <w:trHeight w:val="1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28,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MERCEDES BENZ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240 </w:t>
            </w:r>
            <w:r>
              <w:rPr/>
              <w:t xml:space="preserve">(индивидуальная) 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ин С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35,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карева Т.П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99,3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ение (дом)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97,3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квартир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жиль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квартире 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яев А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63,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74,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ченков А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метроло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77,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–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 А.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94,7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NISSAN SEREN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мотоцикл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AWASAKI</w:t>
            </w:r>
            <w:r>
              <w:rPr/>
              <w:t xml:space="preserve"> </w:t>
            </w:r>
            <w:r>
              <w:rPr>
                <w:lang w:val="en-US"/>
              </w:rPr>
              <w:t>ZZR</w:t>
            </w:r>
            <w:r>
              <w:rPr/>
              <w:t xml:space="preserve"> 4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9,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Г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60,8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ESTINA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стоянная регистрация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анов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64,6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ВАЗ 2108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исов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15,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HFIND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04,7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 О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42,4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– </w:t>
            </w:r>
            <w:r>
              <w:rPr>
                <w:lang w:val="en-US"/>
              </w:rPr>
              <w:t>CHEVROLET AVE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411,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DAEWOO NEXIA </w:t>
            </w:r>
            <w:r>
              <w:rPr/>
              <w:t>(индивидуальная)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37,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ров М.Ю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38,8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 LACETTI</w:t>
            </w:r>
            <w:r>
              <w:rPr/>
              <w:t xml:space="preserve"> (индивидуальная)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408,6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82,3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36,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02,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арпова Т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48,8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lar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 С.Е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83,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Опель Мерива (индивидуальная)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38,8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Д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29,4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061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ВАЗ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14,4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М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31,8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289,7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Хундай тусон (индивидуальная)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В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56,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Д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23,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YUNDAI SONATA</w:t>
            </w:r>
            <w:r>
              <w:rPr/>
              <w:t xml:space="preserve"> (индивидуальная)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38,8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А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30,3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5,5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М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09,5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акин Д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15,8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57,0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О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79,6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00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Д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894,0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(индивидуальная)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0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 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39,3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ind w:lef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 Р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48,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2,7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синова Л.П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05,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И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38,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88,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ind w:left="0" w:hanging="0"/>
              <w:jc w:val="center"/>
              <w:rPr>
                <w:w w:val="66"/>
              </w:rPr>
            </w:pPr>
            <w:r>
              <w:rPr>
                <w:w w:val="66"/>
              </w:rPr>
              <w:t>супруг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ова В.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92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62,0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дт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308,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313,3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узо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00,5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FORD FUSI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841,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вина М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19,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10,3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лин Р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964,7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/>
              </w:rPr>
              <w:t>TOYOTA AVENS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24,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 К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78,5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Опель Заф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18,4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6,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DAEWOO NEXIA</w:t>
            </w:r>
            <w:r>
              <w:rPr/>
              <w:t xml:space="preserve"> (индивидуальная)</w:t>
            </w:r>
          </w:p>
        </w:tc>
      </w:tr>
      <w:tr>
        <w:trPr>
          <w:trHeight w:val="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И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06,9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103 (индивидуальная)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37,6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,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 В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13,2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/>
              </w:rPr>
              <w:t>RENAULT 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19,2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ind w:lef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17,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24,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С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43,4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FORD FOCUS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34,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86,0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46,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-217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йло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47,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-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OUR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груз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ГАЗ-532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38,8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 А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46,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цина Е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854,9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чинина Л.Х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56,0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в Ю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15,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140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ВАЗ 21074  (индивидуальная)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22,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ев П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916,3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22,8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.Ю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87,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1118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мотоцикл Днепр-16 (индивидуальная)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в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79,5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в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84,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ВАЗ 21041-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0,3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югин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37,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ВАЗ-212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89,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VOLKSWAGEN POLO </w:t>
            </w: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 Г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67,8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М-4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безвозмездное пользо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72,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8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Е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04,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цын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81,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7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алин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83,4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9,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 М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08,8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62,6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илянов Р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15,3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47,8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автоприцеп 82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В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23,8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YD</w:t>
            </w:r>
            <w:r>
              <w:rPr/>
              <w:t xml:space="preserve"> </w:t>
            </w:r>
            <w:r>
              <w:rPr>
                <w:lang w:val="en-US"/>
              </w:rPr>
              <w:t>QCI</w:t>
            </w:r>
            <w:r>
              <w:rPr/>
              <w:t xml:space="preserve"> 7160</w:t>
            </w: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>3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07,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88,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1,2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е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95,9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33,2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А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461,9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40,8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ов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28,6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15,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а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63,7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ыг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47,2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/>
              </w:rPr>
              <w:t>VOLKSWAGEN GOLF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аре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22,0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/>
              </w:rPr>
              <w:t>CHEVROLET AVE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0,3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ин С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98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А.Д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67,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7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24,3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Е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35,4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винклене Я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25,5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89,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(индивидуальн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76,5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45,3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43,7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24,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00,5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К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8,8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63,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ских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10,9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86,7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2,5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ind w:left="0" w:hanging="0"/>
              <w:jc w:val="center"/>
              <w:rPr/>
            </w:pPr>
            <w:r>
              <w:rPr>
                <w:spacing w:val="33"/>
              </w:rPr>
              <w:t>сы</w:t>
            </w:r>
            <w:r>
              <w:rPr>
                <w:spacing w:val="2"/>
              </w:rPr>
              <w:t>н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В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96,9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ESTIMA</w:t>
            </w:r>
            <w:r>
              <w:rPr/>
              <w:t xml:space="preserve"> </w:t>
            </w:r>
            <w:r>
              <w:rPr>
                <w:lang w:val="en-US"/>
              </w:rPr>
              <w:t>EMIN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0,7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Г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07,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RENAULT MEGAN 3</w:t>
            </w:r>
            <w:r>
              <w:rPr/>
              <w:t xml:space="preserve"> (индивидуальная)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7,4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96,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пало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82,2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39,9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В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69,7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10,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17,3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98,0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ИЖ-Ю-5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Д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94,8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омнаты в 3-х комнатной квартире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074 (индивидуальная)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омнаты в 3-х комнатной квартире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82,3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LIFAN 2148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11,4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ВАЗ 21150 (индивидуальная)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46,5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ов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60,2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OPEL CORS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Г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83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87,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KIA TD (CERATO,FORTE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 А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67,4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/>
              </w:rPr>
              <w:t>MITSUBISHI LANS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0,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иров Ф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53,6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-21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94,7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лин Р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83,8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:</w:t>
            </w:r>
          </w:p>
          <w:p>
            <w:pPr>
              <w:pStyle w:val="Normal"/>
              <w:jc w:val="center"/>
              <w:rPr/>
            </w:pPr>
            <w:r>
              <w:rPr/>
              <w:t>- «</w:t>
            </w:r>
            <w:r>
              <w:rPr>
                <w:lang w:val="en-US"/>
              </w:rPr>
              <w:t>BOATMASTER</w:t>
            </w:r>
            <w:r>
              <w:rPr/>
              <w:t>» 310</w:t>
            </w:r>
            <w:r>
              <w:rPr>
                <w:lang w:val="en-US"/>
              </w:rPr>
              <w:t>K</w:t>
            </w:r>
            <w:r>
              <w:rPr/>
              <w:t>, ПЛМ «Меркурии 5М» (индивидуальная)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нанов И.Ф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10,9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CHEVROLET KLAN (J200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03,5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ов М.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06,7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- ВАЗ 21214 «Нива»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ВАЗ 2105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мотоцикл «Урал» </w:t>
            </w:r>
          </w:p>
          <w:p>
            <w:pPr>
              <w:pStyle w:val="Normal"/>
              <w:jc w:val="center"/>
              <w:rPr/>
            </w:pPr>
            <w:r>
              <w:rPr/>
              <w:t>М-63 (индивидуальная)</w:t>
            </w:r>
          </w:p>
        </w:tc>
      </w:tr>
      <w:tr>
        <w:trPr>
          <w:trHeight w:val="9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02,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чкилева Е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68,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сков А.П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17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Г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72,5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91,2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саренко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30,7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шанова Н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9,2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ских О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53,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62,8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 К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00,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5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75,6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widowControl/>
        <w:rPr/>
      </w:pPr>
      <w:r>
        <w:rPr/>
      </w:r>
    </w:p>
    <w:p>
      <w:pPr>
        <w:pStyle w:val="Style21"/>
        <w:widowControl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  <w:sz w:val="26"/>
          <w:szCs w:val="26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  <w:u w:val="single"/>
        </w:rPr>
        <w:t>в федеральном</w:t>
      </w:r>
      <w:r>
        <w:rPr>
          <w:rStyle w:val="FontStyle12"/>
          <w:sz w:val="26"/>
          <w:szCs w:val="26"/>
        </w:rPr>
        <w:t xml:space="preserve">  </w:t>
      </w:r>
      <w:r>
        <w:rPr>
          <w:rStyle w:val="FontStyle12"/>
          <w:sz w:val="26"/>
          <w:szCs w:val="26"/>
          <w:u w:val="single"/>
        </w:rPr>
        <w:t xml:space="preserve">государственном казенном  учреждении «1 отряд федеральной противопожарной службы </w:t>
      </w:r>
    </w:p>
    <w:p>
      <w:pPr>
        <w:pStyle w:val="Style41"/>
        <w:widowControl/>
        <w:jc w:val="center"/>
        <w:rPr>
          <w:rStyle w:val="FontStyle12"/>
          <w:sz w:val="26"/>
          <w:szCs w:val="26"/>
          <w:u w:val="single"/>
        </w:rPr>
      </w:pPr>
      <w:r>
        <w:rPr>
          <w:rStyle w:val="FontStyle12"/>
          <w:sz w:val="26"/>
          <w:szCs w:val="26"/>
          <w:u w:val="single"/>
        </w:rPr>
        <w:t>по Удмуртской Республике»</w:t>
      </w:r>
    </w:p>
    <w:p>
      <w:pPr>
        <w:pStyle w:val="Style51"/>
        <w:widowControl/>
        <w:jc w:val="center"/>
        <w:rPr>
          <w:rStyle w:val="FontStyle12"/>
          <w:i/>
          <w:i/>
          <w:iCs/>
          <w:sz w:val="26"/>
          <w:szCs w:val="26"/>
        </w:rPr>
      </w:pPr>
      <w:r>
        <w:rPr>
          <w:rStyle w:val="FontStyle13"/>
          <w:sz w:val="26"/>
          <w:szCs w:val="26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и членов их семей за период с 1 января 2012 года по 31 декабря 2012 года</w:t>
      </w:r>
    </w:p>
    <w:p>
      <w:pPr>
        <w:pStyle w:val="Style61"/>
        <w:widowControl/>
        <w:jc w:val="center"/>
        <w:rPr>
          <w:rStyle w:val="FontStyle12"/>
          <w:sz w:val="26"/>
          <w:szCs w:val="26"/>
        </w:rPr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620"/>
        <w:gridCol w:w="3198"/>
        <w:gridCol w:w="1302"/>
        <w:gridCol w:w="1496"/>
        <w:gridCol w:w="26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1 г. (руб.)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189,8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IROL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4,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цки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244,9</w:t>
            </w:r>
            <w:r>
              <w:rPr>
                <w:lang w:val="en-US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336,7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991,4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32,1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явина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ряда по работе с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3421,6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00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R</w:t>
            </w:r>
            <w:r>
              <w:rPr>
                <w:lang w:val="en-US"/>
              </w:rPr>
              <w:t>ENAULT</w:t>
            </w:r>
            <w:r>
              <w:rPr/>
              <w:t xml:space="preserve"> Vit S</w:t>
            </w:r>
            <w:r>
              <w:rPr>
                <w:lang w:val="en-US"/>
              </w:rPr>
              <w:t>ANDER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28,7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882,8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ланцев С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ебного пун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56,4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ВАЗ 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76,5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</w:t>
            </w:r>
            <w:r>
              <w:rPr>
                <w:lang w:val="en-US"/>
              </w:rPr>
              <w:t>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лев Ю.В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организации службы и пожаротуш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73,00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</w:t>
            </w:r>
            <w:r>
              <w:rPr>
                <w:lang w:val="en-US"/>
              </w:rPr>
              <w:t>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Москвич-4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</w:t>
            </w:r>
            <w:r>
              <w:rPr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 VOLKSWAGE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</w:t>
            </w:r>
            <w:r>
              <w:rPr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</w:t>
            </w:r>
            <w:r>
              <w:rPr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ко Н.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 противопожарной пропаганды и обще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178,3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ина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ротивопо-жарной пропаганды и обще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13,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к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41,0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АЗ111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 А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336,5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5,2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ник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 по кадровой и воспитате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34,4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профилактики пожа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88,7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денко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ьного по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87,9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36,4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Мерседес-бенс 180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58,0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О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/>
              <w:t>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22,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части по кадровой и воспитательной работ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21,7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CRUS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291,8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лодочный мотор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hatsu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15</w:t>
            </w:r>
            <w:r>
              <w:rPr>
                <w:lang w:val="en-US"/>
              </w:rPr>
              <w:t>D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ный транспорт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лодк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UKONA</w:t>
            </w:r>
            <w:r>
              <w:rPr/>
              <w:t xml:space="preserve"> 330</w:t>
            </w:r>
            <w:r>
              <w:rPr>
                <w:lang w:val="en-US"/>
              </w:rPr>
              <w:t>T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0,33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Р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78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 Н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117,1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о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узовой фургон </w:t>
            </w:r>
          </w:p>
          <w:p>
            <w:pPr>
              <w:pStyle w:val="Normal"/>
              <w:jc w:val="center"/>
              <w:rPr/>
            </w:pPr>
            <w:r>
              <w:rPr/>
              <w:t>УАЗ 3962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ова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</w:t>
            </w:r>
            <w:r>
              <w:rPr>
                <w:lang w:val="en-US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79,3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15,8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АЗ 21114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90,4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нин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19,4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89,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тягин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92,2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 LADA-</w:t>
            </w:r>
            <w:r>
              <w:rPr/>
              <w:t>211440-2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823,8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69,9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Л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 по кадровой и воспитательной раб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33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97,5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OUAREQ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ае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 по техническому обеспе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35,9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08,0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62,5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16,2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 Д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ча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67,0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03,7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Р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798,8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45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Д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99,2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лодка дюралевая «Малютк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лодка деревянная самодельная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лодочный мотор (салют 2 л/с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53,6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ерчев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 по кадровой и воспитате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38,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 PEUGEOT 3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20,4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чальник отдельного по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58,7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23,4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 М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607,0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256,6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о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349,9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З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 по кадровой и воспитательной рабо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19,3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кин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19,5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АЗ 2171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80,3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ипов И.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34,9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АЗ 21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54,8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 Д.С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част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79,4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77,0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фил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93,4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C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Белов </w:t>
            </w:r>
            <w:r>
              <w:rPr/>
              <w:t>И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 по кадровой и воспитательной рабо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52,9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16,5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ков В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105,2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54,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син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 части по кадровой и воспитате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41,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6443,0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В.Ю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ча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883,7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AIRI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0,9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788,2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TIGO</w:t>
            </w:r>
            <w:r>
              <w:rPr/>
              <w:t xml:space="preserve"> Т-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56,4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  <w:sz w:val="26"/>
          <w:szCs w:val="26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/>
      </w:pPr>
      <w:r>
        <w:rPr>
          <w:rStyle w:val="FontStyle12"/>
          <w:sz w:val="26"/>
          <w:szCs w:val="26"/>
        </w:rPr>
        <w:t xml:space="preserve">в </w:t>
      </w:r>
      <w:r>
        <w:rPr>
          <w:rStyle w:val="FontStyle12"/>
          <w:sz w:val="26"/>
          <w:szCs w:val="26"/>
          <w:u w:val="single"/>
        </w:rPr>
        <w:t xml:space="preserve">федеральном государственном казенном учреждении «2 отряд федеральной противопожарной службы </w:t>
      </w:r>
    </w:p>
    <w:p>
      <w:pPr>
        <w:pStyle w:val="Style41"/>
        <w:widowControl/>
        <w:jc w:val="center"/>
        <w:rPr/>
      </w:pPr>
      <w:r>
        <w:rPr>
          <w:rStyle w:val="FontStyle12"/>
          <w:sz w:val="26"/>
          <w:szCs w:val="26"/>
          <w:u w:val="single"/>
        </w:rPr>
        <w:t>по Удмуртской Республике»</w:t>
      </w:r>
    </w:p>
    <w:p>
      <w:pPr>
        <w:pStyle w:val="Style51"/>
        <w:widowControl/>
        <w:jc w:val="center"/>
        <w:rPr/>
      </w:pPr>
      <w:r>
        <w:rPr>
          <w:rStyle w:val="FontStyle13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  <w:sz w:val="26"/>
          <w:szCs w:val="26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620"/>
        <w:gridCol w:w="3198"/>
        <w:gridCol w:w="1302"/>
        <w:gridCol w:w="1496"/>
        <w:gridCol w:w="26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2 г. (руб.)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856,0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иков А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385,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57,5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Ю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81,6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977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онов А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 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69,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2,0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утдинов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 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55,9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Е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139,8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3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еев П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843,2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УАЗ 45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78,7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 А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871,4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 ВАЗ 212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30,8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Н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 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60,8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81,9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левских Д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248,5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1,3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  <w:sz w:val="26"/>
          <w:szCs w:val="26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в </w:t>
      </w:r>
      <w:r>
        <w:rPr>
          <w:rStyle w:val="FontStyle12"/>
          <w:sz w:val="26"/>
          <w:szCs w:val="26"/>
          <w:u w:val="single"/>
        </w:rPr>
        <w:t>федеральном казенном учреждении «Центр управления в кризисных ситуациях Главного управления МЧС России</w:t>
      </w:r>
    </w:p>
    <w:p>
      <w:pPr>
        <w:pStyle w:val="Style41"/>
        <w:widowControl/>
        <w:jc w:val="center"/>
        <w:rPr/>
      </w:pPr>
      <w:r>
        <w:rPr>
          <w:rStyle w:val="FontStyle12"/>
          <w:sz w:val="26"/>
          <w:szCs w:val="26"/>
          <w:u w:val="single"/>
        </w:rPr>
        <w:t>по Удмуртской Республике»</w:t>
      </w:r>
    </w:p>
    <w:p>
      <w:pPr>
        <w:pStyle w:val="Style51"/>
        <w:widowControl/>
        <w:jc w:val="center"/>
        <w:rPr>
          <w:rStyle w:val="FontStyle12"/>
          <w:i/>
          <w:i/>
          <w:iCs/>
          <w:sz w:val="26"/>
          <w:szCs w:val="26"/>
        </w:rPr>
      </w:pPr>
      <w:r>
        <w:rPr>
          <w:rStyle w:val="FontStyle13"/>
          <w:sz w:val="26"/>
          <w:szCs w:val="26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  <w:sz w:val="26"/>
          <w:szCs w:val="26"/>
        </w:rPr>
        <w:t>и членов их семей за период с 1 января 2012 года по 31 декабря 2012 года</w:t>
      </w:r>
    </w:p>
    <w:p>
      <w:pPr>
        <w:pStyle w:val="Normal"/>
        <w:rPr>
          <w:rStyle w:val="FontStyle12"/>
          <w:sz w:val="26"/>
          <w:szCs w:val="26"/>
        </w:rPr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620"/>
        <w:gridCol w:w="3198"/>
        <w:gridCol w:w="1302"/>
        <w:gridCol w:w="1496"/>
        <w:gridCol w:w="264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1 г. (руб.)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 А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245,8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Honda</w:t>
            </w:r>
            <w:r>
              <w:rPr/>
              <w:t xml:space="preserve"> – </w:t>
            </w:r>
            <w:r>
              <w:rPr>
                <w:lang w:val="en-US"/>
              </w:rPr>
              <w:t>CRV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34,9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чанин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98,0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76,8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шин А.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7205,8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91969,8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 Д.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95538,9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KANQOO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41,0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76,2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C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па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24,6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ка М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90,9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ВАЗ-212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10,5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етдинов О.Ф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27,5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90,6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цын О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265,8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МЗ – 8.1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88,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якова Е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7998,9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83,2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ВАЗ-1117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64,2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5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 А.П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742,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ЧМАП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72,8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 П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84,5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38,4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шев И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99,6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1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ВАЗ «Лада–Ларгус»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</w:tc>
      </w:tr>
      <w:tr>
        <w:trPr>
          <w:trHeight w:val="5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36,5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ВАЗ-2109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огоров К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332,0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6,6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лтусов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88772,8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51,8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 С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38,2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ВАЗ «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00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center" w:pos="1214" w:leader="none"/>
              </w:tabs>
              <w:rPr/>
            </w:pPr>
            <w:r>
              <w:rPr/>
              <w:tab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нин А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71,7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ВАЗ - 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9,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ВАЗ -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мин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28,6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ВАЗ «Кали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25,9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ыков М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83,7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щиков И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55,5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А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72,8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-21214 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ев А.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53,0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-21099 (индивидуальная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упов Д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73,8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4,0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1"/>
        <w:widowControl/>
        <w:jc w:val="center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  <w:sz w:val="26"/>
          <w:szCs w:val="26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/>
      </w:pPr>
      <w:r>
        <w:rPr>
          <w:rStyle w:val="FontStyle12"/>
          <w:sz w:val="26"/>
          <w:szCs w:val="26"/>
        </w:rPr>
        <w:t xml:space="preserve">в федеральном </w:t>
      </w:r>
      <w:r>
        <w:rPr>
          <w:rStyle w:val="FontStyle12"/>
          <w:sz w:val="26"/>
          <w:szCs w:val="26"/>
          <w:u w:val="single"/>
        </w:rPr>
        <w:t xml:space="preserve">государственном бюджетном учреждении «Производственно-технический центр </w:t>
      </w:r>
    </w:p>
    <w:p>
      <w:pPr>
        <w:pStyle w:val="Style41"/>
        <w:widowControl/>
        <w:jc w:val="center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  <w:u w:val="single"/>
        </w:rPr>
        <w:t xml:space="preserve">федеральной противопожарной службы по Удмуртской Республике» </w:t>
      </w:r>
    </w:p>
    <w:p>
      <w:pPr>
        <w:pStyle w:val="Style51"/>
        <w:widowControl/>
        <w:jc w:val="center"/>
        <w:rPr>
          <w:rStyle w:val="FontStyle12"/>
          <w:i/>
          <w:i/>
          <w:iCs/>
          <w:sz w:val="26"/>
          <w:szCs w:val="26"/>
        </w:rPr>
      </w:pPr>
      <w:r>
        <w:rPr>
          <w:rStyle w:val="FontStyle13"/>
          <w:sz w:val="26"/>
          <w:szCs w:val="26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  <w:sz w:val="26"/>
          <w:szCs w:val="26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63"/>
        <w:gridCol w:w="2159"/>
        <w:gridCol w:w="1627"/>
        <w:gridCol w:w="3295"/>
        <w:gridCol w:w="1202"/>
        <w:gridCol w:w="1496"/>
        <w:gridCol w:w="2641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2 г. (руб.)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0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ай А.П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цен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342,8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– ВАЗ 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 В.Ф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74,5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– ИЖ-21251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– 8136 (индивидуальная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48,3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- ВАЗ-21213 (индивидуальная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шев А.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-главный инжене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674,7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–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85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О.В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7 пожарной част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19,4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техника: </w:t>
            </w:r>
          </w:p>
          <w:p>
            <w:pPr>
              <w:pStyle w:val="Normal"/>
              <w:jc w:val="center"/>
              <w:rPr/>
            </w:pPr>
            <w:r>
              <w:rPr/>
              <w:t>- трактор МТЗ-80 Л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рицеп тракторный </w:t>
            </w:r>
          </w:p>
          <w:p>
            <w:pPr>
              <w:pStyle w:val="Normal"/>
              <w:jc w:val="center"/>
              <w:rPr/>
            </w:pPr>
            <w:r>
              <w:rPr/>
              <w:t>2 ПТС-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рузовой: </w:t>
            </w:r>
          </w:p>
          <w:p>
            <w:pPr>
              <w:pStyle w:val="Normal"/>
              <w:jc w:val="center"/>
              <w:rPr/>
            </w:pPr>
            <w:r>
              <w:rPr/>
              <w:t>- ГАЗ-331061 (индивидуальная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25,0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Р.Н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20 пожарной ча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57,5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АЗ-21144 (индивидуальная) 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кин А.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5 пожарной ча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62,8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5 пожарной</w:t>
            </w:r>
          </w:p>
          <w:p>
            <w:pPr>
              <w:pStyle w:val="Normal"/>
              <w:rPr/>
            </w:pPr>
            <w:r>
              <w:rPr/>
              <w:t>част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423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–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57,3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ляева Л.А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79,6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–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84,5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 М.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ьного пост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20,1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- ВАЗ 1118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ные средств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ИЖ-7.107 (индивидуальная)</w:t>
            </w:r>
          </w:p>
        </w:tc>
      </w:tr>
      <w:tr>
        <w:trPr>
          <w:trHeight w:val="165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 А.П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ения материально-технического снабжения и комплект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983,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/>
      </w:pPr>
      <w:r>
        <w:rPr>
          <w:rStyle w:val="FontStyle12"/>
        </w:rPr>
        <w:t>в</w:t>
      </w:r>
      <w:r>
        <w:rPr>
          <w:rStyle w:val="FontStyle1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федеральном государственном бюджетном учреждении </w:t>
      </w:r>
      <w:r>
        <w:rPr>
          <w:rStyle w:val="FontStyle12"/>
          <w:u w:val="single"/>
        </w:rPr>
        <w:t xml:space="preserve">«Судебно-экспертное учреждение </w:t>
      </w:r>
    </w:p>
    <w:p>
      <w:pPr>
        <w:pStyle w:val="Style41"/>
        <w:widowControl/>
        <w:jc w:val="center"/>
        <w:rPr>
          <w:rStyle w:val="FontStyle12"/>
          <w:u w:val="single"/>
        </w:rPr>
      </w:pPr>
      <w:r>
        <w:rPr>
          <w:rStyle w:val="FontStyle12"/>
          <w:u w:val="single"/>
        </w:rPr>
        <w:t xml:space="preserve">федеральной противопожарной службы «Испытательная пожарная лаборатория» по Удмуртской Республике» </w:t>
      </w:r>
    </w:p>
    <w:p>
      <w:pPr>
        <w:pStyle w:val="Style51"/>
        <w:widowControl/>
        <w:jc w:val="center"/>
        <w:rPr>
          <w:rStyle w:val="FontStyle12"/>
          <w:i/>
          <w:i/>
          <w:iCs/>
        </w:rPr>
      </w:pPr>
      <w:r>
        <w:rPr>
          <w:rStyle w:val="FontStyle13"/>
          <w:sz w:val="28"/>
          <w:szCs w:val="28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620"/>
        <w:gridCol w:w="3198"/>
        <w:gridCol w:w="1302"/>
        <w:gridCol w:w="1496"/>
        <w:gridCol w:w="2644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09 г. (руб.)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ногов М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39,9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АЗ 21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6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656,4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6,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213" w:hanging="0"/>
    </w:pPr>
    <w:rPr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360"/>
      <w:ind w:right="64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0:00Z</dcterms:created>
  <dc:creator>10501</dc:creator>
  <dc:description/>
  <cp:keywords/>
  <dc:language>en-US</dc:language>
  <cp:lastModifiedBy>User</cp:lastModifiedBy>
  <cp:lastPrinted>2013-04-08T11:59:00Z</cp:lastPrinted>
  <dcterms:modified xsi:type="dcterms:W3CDTF">2013-05-13T12:50:00Z</dcterms:modified>
  <cp:revision>2</cp:revision>
  <dc:subject/>
  <dc:title>Сведения </dc:title>
</cp:coreProperties>
</file>