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отчёту о дох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  <w:sz w:val="26"/>
          <w:szCs w:val="26"/>
        </w:rPr>
        <w:t xml:space="preserve">в </w:t>
      </w:r>
      <w:r>
        <w:rPr>
          <w:rStyle w:val="FontStyle12"/>
          <w:sz w:val="26"/>
          <w:szCs w:val="26"/>
          <w:u w:val="single"/>
        </w:rPr>
        <w:t xml:space="preserve">         Главном управлении МЧС России по Ульяновской области</w:t>
        <w:tab/>
        <w:tab/>
        <w:tab/>
      </w:r>
    </w:p>
    <w:p>
      <w:pPr>
        <w:pStyle w:val="Style51"/>
        <w:widowControl/>
        <w:jc w:val="center"/>
        <w:rPr/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3116"/>
        <w:gridCol w:w="1620"/>
        <w:gridCol w:w="1496"/>
        <w:gridCol w:w="28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97,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4,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ьк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30,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1,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13,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8658,9</w:t>
            </w:r>
            <w:r>
              <w:rPr>
                <w:lang w:val="en-US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4219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84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кин В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59,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-</w:t>
            </w:r>
            <w:r>
              <w:rPr/>
              <w:t xml:space="preserve"> </w:t>
            </w:r>
            <w:r>
              <w:rPr>
                <w:lang w:val="en-US"/>
              </w:rPr>
              <w:t>HAILEND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170,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М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01,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ижникова Н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12,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И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67,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98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В.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20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ВАЗ 217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ыдаре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8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53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в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54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3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И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12,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30,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27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ВАЗ 219000 «Гран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4,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50,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52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15,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88,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74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ский </w:t>
            </w:r>
          </w:p>
          <w:p>
            <w:pPr>
              <w:pStyle w:val="Normal"/>
              <w:rPr/>
            </w:pPr>
            <w:r>
              <w:rPr/>
              <w:t>А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18,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88,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73,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IT Wall H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31,8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 С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13,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RAV</w:t>
            </w:r>
            <w:r>
              <w:rPr/>
              <w:t xml:space="preserve"> 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RAV</w:t>
            </w:r>
            <w:r>
              <w:rPr/>
              <w:t xml:space="preserve"> 4 (индивидуальная)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34,7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72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63,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6,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57,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73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ек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0,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40,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А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6,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3163 «</w:t>
            </w:r>
            <w:r>
              <w:rPr>
                <w:lang w:val="en-US"/>
              </w:rPr>
              <w:t>PATRIOT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48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ко Ю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78,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kz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е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10,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Патрио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фае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7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83,7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05,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ев Р.Х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95,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Lacetti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39,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уков Н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577,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2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ко</w:t>
            </w:r>
            <w:r>
              <w:rPr>
                <w:color w:val="000000"/>
                <w:lang w:val="en-US"/>
              </w:rPr>
              <w:t>rp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общая, долевая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общая, долевая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03,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утлов П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68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.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513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69,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ч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96,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В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1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«</w:t>
            </w:r>
            <w:r>
              <w:rPr>
                <w:lang w:val="en-US"/>
              </w:rPr>
              <w:t>ALBE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97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 М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90,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92,7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31,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7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12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8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2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ВАЗ 21150</w:t>
            </w:r>
          </w:p>
          <w:p>
            <w:pPr>
              <w:pStyle w:val="Normal"/>
              <w:jc w:val="center"/>
              <w:rPr/>
            </w:pPr>
            <w:r>
              <w:rPr/>
              <w:t>ВАЗ 11176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35,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атуллов Р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83,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етдинов И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23,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36,0</w:t>
            </w:r>
            <w:r>
              <w:rPr>
                <w:lang w:val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02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шк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11,6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o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6,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7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23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z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55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2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бнов Д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55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 С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757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50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шев О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263,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70,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щадим В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11,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1,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48,6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24,0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кин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657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на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67,0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М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18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</w:t>
            </w:r>
            <w:r>
              <w:rPr/>
              <w:t>с</w:t>
            </w:r>
            <w:r>
              <w:rPr>
                <w:lang w:val="en-US"/>
              </w:rPr>
              <w:t>tra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23,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</w:t>
            </w:r>
            <w:r>
              <w:rPr/>
              <w:t>с</w:t>
            </w:r>
            <w:r>
              <w:rPr>
                <w:lang w:val="en-US"/>
              </w:rPr>
              <w:t>tra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ев Р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26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32,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овц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00,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01,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kai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42,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32,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,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гин П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46,0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81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25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70,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89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</w:t>
            </w:r>
            <w:r>
              <w:rPr/>
              <w:t xml:space="preserve">  </w:t>
            </w:r>
            <w:r>
              <w:rPr>
                <w:lang w:val="en-US"/>
              </w:rPr>
              <w:t>IMPREZ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93,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59,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В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8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6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42,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34,7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Е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65,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гулов В.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31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3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тийчук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30,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В.Ф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63,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01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еребрякова Л.Д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65,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зов В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16,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8,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исимов И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6966,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лобин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2005,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/>
              <w:t>Каш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73,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8525,7</w:t>
            </w:r>
            <w:r>
              <w:rPr>
                <w:lang w:val="en-US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чк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38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постоянное проживание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Fluenc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9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Ю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68,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01,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  <w:r>
              <w:rPr/>
              <w:t xml:space="preserve">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хи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5,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K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72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101,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4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6868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OT BOX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чк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220,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ГАЗ-31105</w:t>
            </w:r>
          </w:p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САЗ 35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4,8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" w:hanging="72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/>
              <w:t>Байтиряков М.Ф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8,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ВАЗ 2121 «Нива»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17,7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ее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60,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Y Elantr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09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-52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битов Р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0954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анов Р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5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99,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О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77,7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93,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40,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9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ж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9989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81,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kz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Кузнец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7,7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88,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ев С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45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6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22,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шин С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29,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45,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а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10,8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10,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туллин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01,8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78,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юта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98,8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22,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22,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бщая, долевая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42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orolla</w:t>
            </w:r>
            <w:r>
              <w:rPr/>
              <w:t xml:space="preserve"> 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8,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шк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59,6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15,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 xml:space="preserve">Skoda Fabian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5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117,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36,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78,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ухински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89,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00,7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19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ГАЗ-322132</w:t>
            </w:r>
          </w:p>
          <w:p>
            <w:pPr>
              <w:pStyle w:val="Normal"/>
              <w:jc w:val="center"/>
              <w:rPr/>
            </w:pPr>
            <w:r>
              <w:rPr/>
              <w:t>ВАЗ -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45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08,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ае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92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ятуллов И.К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92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AISLER</w:t>
            </w:r>
            <w:r>
              <w:rPr/>
              <w:t xml:space="preserve"> </w:t>
            </w:r>
            <w:r>
              <w:rPr>
                <w:lang w:val="en-US"/>
              </w:rPr>
              <w:t>LH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йк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4,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43,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ковьин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21,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евич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19,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7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8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96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АЗ-21723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26,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86,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ич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68,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4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2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а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7,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ое прожи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38,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ое прожи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ое прожи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08,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ое прожи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ое прожи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а Н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93,7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- не завершенный строитель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- не завершенный строитель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37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asfai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4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рей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дорожный ДУ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 5М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руткин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арш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6243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35,0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98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3658,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длин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31,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01,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та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33,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2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ы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010,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54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7,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н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60,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01,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57,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ин С.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rPr/>
            </w:pPr>
            <w:r>
              <w:rPr/>
              <w:t>старший инспектор</w:t>
            </w:r>
          </w:p>
          <w:p>
            <w:pPr>
              <w:pStyle w:val="Style21"/>
              <w:widowControl/>
              <w:autoSpaceDE w:val="tru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8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11183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85,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5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5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96,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мин В.Н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000,0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щая,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нов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29,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84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/>
              <w:t>Герасимова 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31,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96,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302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26,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ева Т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08,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32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З 3507 (индивидуальная)</w:t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14,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пропис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41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73,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 200/</w:t>
            </w:r>
            <w:r>
              <w:rPr>
                <w:lang w:val="en-US"/>
              </w:rPr>
              <w:t xml:space="preserve"> CHEVROLET Lacett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265?1</w:t>
            </w:r>
            <w:r>
              <w:rPr>
                <w:lang w:val="en-US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цева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62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06,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59,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лев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22,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ер И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04,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и легковые ВАЗ 21083, </w:t>
            </w:r>
            <w:r>
              <w:rPr>
                <w:lang w:val="en-US"/>
              </w:rPr>
              <w:t>Greit</w:t>
            </w:r>
            <w:r>
              <w:rPr/>
              <w:t xml:space="preserve"> </w:t>
            </w:r>
            <w:r>
              <w:rPr>
                <w:lang w:val="en-US"/>
              </w:rPr>
              <w:t>Wuol</w:t>
            </w:r>
            <w:r>
              <w:rPr/>
              <w:t xml:space="preserve">,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довый доми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33,2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J</w:t>
            </w:r>
            <w:r>
              <w:rPr/>
              <w:t xml:space="preserve"> </w:t>
            </w:r>
            <w:r>
              <w:rPr>
                <w:lang w:val="en-US"/>
              </w:rPr>
              <w:t>Tag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кан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96,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72,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33,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90,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/>
              <w:t>Алешин А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79,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ВАЗ 21213 «Нива»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4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к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40,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7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4312,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янов С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27,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78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сиков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01,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z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05,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ар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24,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31,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40,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7230 «Прио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55,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66,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ВАЗ-21093,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32,7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8,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в Р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55,8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Р.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4,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 А.Д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4,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45,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на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66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XUS RX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каев Р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23,7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17,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Д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0,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н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67,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ятулло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63,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kz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8,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 Р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14,7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15,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конев В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41,8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22,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шин Д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6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11183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63,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5,8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60,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ri Tigg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Д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79,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чев И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84,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oroll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деров К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53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30,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55,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 Р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28,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7,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ва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78,6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9,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, долев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омощник начальника Главного управления (по кадровой работе) – </w:t>
      </w:r>
    </w:p>
    <w:p>
      <w:pPr>
        <w:pStyle w:val="Normal"/>
        <w:rPr/>
      </w:pPr>
      <w:r>
        <w:rPr>
          <w:sz w:val="28"/>
        </w:rPr>
        <w:t xml:space="preserve">начальник ОКВРПП и ПО Главн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>МЧС России по Ульян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>полковник внутренней службы</w:t>
        <w:tab/>
        <w:tab/>
        <w:tab/>
        <w:tab/>
        <w:tab/>
        <w:tab/>
        <w:tab/>
        <w:tab/>
        <w:tab/>
        <w:t xml:space="preserve">                                             И.Ю. Серг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90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3:00Z</dcterms:created>
  <dc:creator>10501</dc:creator>
  <dc:description/>
  <cp:keywords/>
  <dc:language>en-US</dc:language>
  <cp:lastModifiedBy>some_comp</cp:lastModifiedBy>
  <cp:lastPrinted>2011-02-22T15:35:00Z</cp:lastPrinted>
  <dcterms:modified xsi:type="dcterms:W3CDTF">2013-04-19T08:26:00Z</dcterms:modified>
  <cp:revision>58</cp:revision>
  <dc:subject/>
  <dc:title>Сведения </dc:title>
</cp:coreProperties>
</file>