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характера за период с 1 января 2013 г.</w:t>
      </w:r>
      <w:r>
        <w:rPr/>
        <w:t xml:space="preserve">  по 31 декабря 2013 г. </w:t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"/>
        <w:gridCol w:w="1430"/>
        <w:gridCol w:w="1270"/>
        <w:gridCol w:w="1260"/>
        <w:gridCol w:w="1776"/>
        <w:gridCol w:w="24"/>
        <w:gridCol w:w="900"/>
        <w:gridCol w:w="900"/>
        <w:gridCol w:w="1263"/>
        <w:gridCol w:w="897"/>
        <w:gridCol w:w="826"/>
        <w:gridCol w:w="1497"/>
        <w:gridCol w:w="1277"/>
        <w:gridCol w:w="1980"/>
      </w:tblGrid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3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8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</w:t>
            </w:r>
          </w:p>
          <w:p>
            <w:pPr>
              <w:pStyle w:val="ConsPlus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2" w:right="-13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  располо-жен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КУ «ЦУКС ГУ МЧС России по Республике Хакасия»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зонов А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цен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зоновой О.А.,  Сазоновым А.А.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MAZDA CX-5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848320,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троительства гараж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зоновой О.А.,  Сазоновым А.А.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70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зоновой О.А.,  Сазоновым А.А.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ускин А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ish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rk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шкин А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2 доля в праве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na Premio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15662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потечный кредит, собственные средства)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2 доля в праве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309,5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потечный кредит, собственные средства)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стаков А.Е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21083;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Grandis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355,6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скин А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цент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Scoda Oktavia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9391,0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985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жаков В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цент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4782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сильев М.Д.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цент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натная квартир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9010,3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троительства гараж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под ИЖС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роенный жилой дом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зулин И.М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цент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439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ьвер Т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цент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nday Click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508,3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73</w:t>
            </w:r>
            <w:r>
              <w:rPr>
                <w:rFonts w:cs="Times New Roman" w:ascii="Times New Roman" w:hAnsi="Times New Roman"/>
              </w:rPr>
              <w:t>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ielder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422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/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чаров П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da Kalina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5603,8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904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ин А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-х комнатный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6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-х комнатный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 Matri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-х комнатный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чкин В.П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под ИЖС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917,4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потечный кредит, собственные средства)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 Car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522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ровенко О.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Nissan AD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2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г/п АА3595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361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енко П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iv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erio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699,1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9401.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гачев В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Ford Fus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3792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87347</w:t>
            </w:r>
            <w:r>
              <w:rPr>
                <w:rFonts w:cs="Times New Roman" w:ascii="Times New Roman" w:hAnsi="Times New Roman"/>
              </w:rPr>
              <w:t>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 А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it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ver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моторная «Солар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9405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нин Р.Ю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318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ель В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39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лкина Т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групп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ry Indi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784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потечный кредит, собственные средства)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шечкина О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1499,4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 Gaia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620,5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осина Т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185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98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банов Э.Е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групп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 All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061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90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чаков Р.М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групп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n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emio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349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55,8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узаев Е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автотранспортной ча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-комн.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3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30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025,6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 Camri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760,5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-комн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-комн.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-комн.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юфьев Я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ccord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945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а Т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групп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232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Sorent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7653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чук Д.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451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90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ольф И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ник начальника цент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7</w:t>
            </w:r>
            <w:r>
              <w:rPr>
                <w:rFonts w:cs="Times New Roman" w:ascii="Times New Roman" w:hAnsi="Times New Roman"/>
              </w:rPr>
              <w:t>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 Rav 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9,4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/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7</w:t>
            </w:r>
            <w:r>
              <w:rPr>
                <w:rFonts w:cs="Times New Roman" w:ascii="Times New Roman" w:hAnsi="Times New Roman"/>
              </w:rPr>
              <w:t>,6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Mazda Pamilia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814,6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9:21:00Z</dcterms:created>
  <dc:creator>Капустин</dc:creator>
  <dc:description/>
  <cp:keywords/>
  <dc:language>en-US</dc:language>
  <cp:lastModifiedBy>Пивунова Т.Е.</cp:lastModifiedBy>
  <cp:lastPrinted>2014-04-22T10:26:00Z</cp:lastPrinted>
  <dcterms:modified xsi:type="dcterms:W3CDTF">2014-05-08T04:59:00Z</dcterms:modified>
  <cp:revision>21</cp:revision>
  <dc:subject/>
  <dc:title/>
</cp:coreProperties>
</file>