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исх. Главного управления МЧС России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 Республике Хакасия от  ________ 2014 № 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</w:t>
      </w:r>
      <w:r>
        <w:rPr/>
        <w:t xml:space="preserve">рактера за период с 1 января 2013 г.  по 31 декабря 2013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ое управление МЧС России Республике Хакасия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лимонтов О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начальника Глав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236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32900-030-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408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18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ников Р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Jett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778,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 ½ доля (ипотечный кредит, собственные средства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ногоквартирным до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/20000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75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 ½ доля (ипотечный кредит, собственные средства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06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А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ie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112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ой О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203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ым 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235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ур Е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ногоквартирным до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10000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CR-V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933,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ногоквартирным до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10000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593,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ногоквартирным до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10000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ногоквартирным до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10000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ов А.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меститель руководите-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 территориа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388,4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8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мов А.А.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816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ич А.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мощник начальника Главного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4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7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ь К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- начальник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8177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моторная лодка «Солар 450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022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653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23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бин А.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ea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242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53125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щикова Т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женер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54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ibu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050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28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38,5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ин К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7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21,7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ов В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Ротан 420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199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 А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16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02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470,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 С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62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ий Б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61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това Н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89,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821,0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н А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югов Д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g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776,5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ворные по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5607.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А.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528,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00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64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дин И.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ой Е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1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192,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чный кредит, жилищные субсидии, собственные средства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ой Е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ым И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799,8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ым И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же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354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ьжин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460,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Ганьжиной Т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63,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Ганьжиным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арев А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867,6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чный кредит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5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алов Е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лаков А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607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82,5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Р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12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6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чакова О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731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06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98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о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338,7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потечный кредит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овский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63,5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90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К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105,7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910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рина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15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ымов М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e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910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2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вданский К.Э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an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7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92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як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Cud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рауф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Н.М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6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Н.М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А.В.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8,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А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а Е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Ивановым О.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229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Сазоновой Е.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83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 Е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8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ых М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4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401,7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82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урова О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Atenz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395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лаков К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MP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даев М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840,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420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73,8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баев М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ept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840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9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 А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нчугаше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01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в Д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ls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tz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46,6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58,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хтобин Р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onda Partner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308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5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реков Н.Л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78,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36,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зынгашев Р.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1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8,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ибалов Н.Ю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imm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654,6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36,6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ов С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b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550,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шич С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5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о Н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гунов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5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Е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39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ян В.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142,2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16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л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69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згина О.Х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12,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69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ьясов Н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ad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2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52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176,6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06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стицкий В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442,9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92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Е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72,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90,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зер Н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rth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16,7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Баузер О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Баузер О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84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 3,8-10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енко Л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28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85,5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хо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2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нов А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58,5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Sprinter Cari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917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ков С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тковой И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75,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тковой И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тковым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30,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тковым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акин Н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10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нко Е.Д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837,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ин М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ыштаев С.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 Prem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h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545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ас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595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881,6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чев С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  <w:r>
              <w:rPr>
                <w:sz w:val="20"/>
                <w:szCs w:val="20"/>
                <w:lang w:val="en-US"/>
              </w:rPr>
              <w:t xml:space="preserve">Suzuki Dl </w:t>
            </w:r>
            <w:r>
              <w:rPr>
                <w:sz w:val="20"/>
                <w:szCs w:val="20"/>
              </w:rPr>
              <w:t>-6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90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9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ой В.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ков С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01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14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Д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 Д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ржинаков Е.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С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26,4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585,8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 С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367,6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y Avan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99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Д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20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30,6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Д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231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23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симова И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54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3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ин С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15,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5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лов И.Ю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 - 8102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230,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17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 Е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219,9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19,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угов Е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743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4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алова Н.П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239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 Prado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–396252-0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ватов К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938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y Avant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50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дванов П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70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енко В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M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/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11,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улин Д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39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7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 Е.Б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Афанасьевой Н.П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r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ng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876,9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80,2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Афанасьевым Е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шин О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s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348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2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лянников В.Л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146,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овникова Т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15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тисенко Е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213,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_____</w:t>
      </w:r>
    </w:p>
    <w:p>
      <w:pPr>
        <w:pStyle w:val="Normal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13:00Z</dcterms:created>
  <dc:creator>oso3</dc:creator>
  <dc:description/>
  <cp:keywords/>
  <dc:language>en-US</dc:language>
  <cp:lastModifiedBy>Пивунова Т.Е.</cp:lastModifiedBy>
  <cp:lastPrinted>2014-05-07T19:08:00Z</cp:lastPrinted>
  <dcterms:modified xsi:type="dcterms:W3CDTF">2014-05-08T03:23:00Z</dcterms:modified>
  <cp:revision>487</cp:revision>
  <dc:subject/>
  <dc:title> </dc:title>
</cp:coreProperties>
</file>