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</w:t>
      </w:r>
      <w:r>
        <w:rPr/>
        <w:t xml:space="preserve">рактера за период с 1 января 2013 г.  по 31 декабря 2013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 отряд ФПС по Республике Хакасия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ан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рин Н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36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32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ий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492,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0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101,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 О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23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рный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 Airwav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44,9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4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шканева Н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06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 Santa 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КС 3562 Б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39,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ова Л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69,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ова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hatsu YP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98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а О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76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528.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0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2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atwal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6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82,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А.П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36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рная Е.В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40,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 Airwave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44,9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ынщиков А.П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050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40,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731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ivic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О.П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1122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26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ГКУ «3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 И.С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443,8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65,0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жук О.С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34,6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20689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Н.Ю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794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37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.Л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604,8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чиков С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274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995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уб  В.К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258,8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 В.Б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33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11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В.Ф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h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500,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248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Н.Ф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ая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411,9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3,3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КУ «9 ПЧ ФПС ГПС по Республике Хакасия (договорная)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В.Н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421,2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3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 В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униной М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525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униным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О.Н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69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23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ксюта М.В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27,3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Максютой В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 Н.В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ым С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49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24,1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ентр ГИМС МЧС России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Г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63,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6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 С.Е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 Калачев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28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вместная собственность с  Калачев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 Калаче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6,9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вместная собственность с  Калаче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помнящая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84340,8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аболич С.К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МЗ 810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14,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09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ипкин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«Прогресс-2М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5019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2,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новский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74,7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 «Казан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23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збеков Т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2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97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Щеглов Д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ВАЗ 212121 грузовой 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 33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51,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ехов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ва ВАЗ 2121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27,7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4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ашкин В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Lek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2,9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ЛАДА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 С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5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АЗ-7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87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8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лер Д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18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БУ СЭУ ФПС «ИПЛ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цин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04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3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7,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Л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44,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8 материально-технический склад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носов Р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8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3:00Z</dcterms:created>
  <dc:creator>oso3</dc:creator>
  <dc:description/>
  <cp:keywords/>
  <dc:language>en-US</dc:language>
  <cp:lastModifiedBy>Пивунова Т.Е.</cp:lastModifiedBy>
  <cp:lastPrinted>2014-05-08T11:32:00Z</cp:lastPrinted>
  <dcterms:modified xsi:type="dcterms:W3CDTF">2014-05-08T05:02:00Z</dcterms:modified>
  <cp:revision>500</cp:revision>
  <dc:subject/>
  <dc:title> </dc:title>
</cp:coreProperties>
</file>