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jc w:val="right"/>
        <w:rPr>
          <w:rStyle w:val="FontStyle12"/>
        </w:rPr>
      </w:pPr>
      <w:r>
        <w:rPr>
          <w:rStyle w:val="FontStyle12"/>
        </w:rPr>
        <w:t xml:space="preserve">                                                     </w:t>
      </w:r>
    </w:p>
    <w:p>
      <w:pPr>
        <w:pStyle w:val="Style21"/>
        <w:widowControl/>
        <w:jc w:val="center"/>
        <w:rPr>
          <w:rStyle w:val="FontStyle12"/>
        </w:rPr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12"/>
        </w:rPr>
        <w:t>Сведения</w:t>
      </w:r>
    </w:p>
    <w:p>
      <w:pPr>
        <w:pStyle w:val="Style31"/>
        <w:widowControl/>
        <w:jc w:val="center"/>
        <w:rPr/>
      </w:pPr>
      <w:r>
        <w:rPr>
          <w:rStyle w:val="FontStyle12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Style41"/>
        <w:widowControl/>
        <w:jc w:val="center"/>
        <w:rPr/>
      </w:pPr>
      <w:r>
        <w:rPr>
          <w:rStyle w:val="FontStyle12"/>
          <w:u w:val="single"/>
        </w:rPr>
        <w:t>в Главном управлении МЧС России по Ханты-Мансийскому автономному округу-Югре</w:t>
      </w:r>
    </w:p>
    <w:p>
      <w:pPr>
        <w:pStyle w:val="Style51"/>
        <w:widowControl/>
        <w:jc w:val="center"/>
        <w:rPr/>
      </w:pPr>
      <w:r>
        <w:rPr>
          <w:rStyle w:val="FontStyle13"/>
        </w:rPr>
        <w:t>(наименование территориального органа, организации МЧС России)</w:t>
      </w:r>
    </w:p>
    <w:p>
      <w:pPr>
        <w:pStyle w:val="Style61"/>
        <w:widowControl/>
        <w:jc w:val="center"/>
        <w:rPr/>
      </w:pPr>
      <w:r>
        <w:rPr>
          <w:rStyle w:val="FontStyle12"/>
        </w:rPr>
        <w:t xml:space="preserve">и членов их семей за период с 1 января 2012 года по 31 декабря 2012 года </w:t>
      </w:r>
    </w:p>
    <w:p>
      <w:pPr>
        <w:pStyle w:val="Style61"/>
        <w:widowControl/>
        <w:spacing w:lineRule="exact" w:line="365" w:before="2" w:after="0"/>
        <w:ind w:left="2251" w:hanging="0"/>
        <w:rPr>
          <w:rStyle w:val="FontStyle12"/>
        </w:rPr>
      </w:pPr>
      <w:r>
        <w:rPr/>
      </w:r>
    </w:p>
    <w:p>
      <w:pPr>
        <w:pStyle w:val="Normal"/>
        <w:rPr>
          <w:rStyle w:val="FontStyle12"/>
        </w:rPr>
      </w:pPr>
      <w:r>
        <w:rPr/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800"/>
        <w:gridCol w:w="1620"/>
        <w:gridCol w:w="2880"/>
        <w:gridCol w:w="1440"/>
        <w:gridCol w:w="1676"/>
        <w:gridCol w:w="2644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Фамилия, 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Общая сумма декларированного годового дох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 2012 г. (руб.)</w:t>
            </w:r>
          </w:p>
        </w:tc>
        <w:tc>
          <w:tcPr>
            <w:tcW w:w="5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кв. м.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расположения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а Т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ведующая складо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443,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таева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ведующая скла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6757,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1130,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ясцын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омощник начальника цент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0637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0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3500,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опрудова Е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ухгалте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7296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6905,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ушева Н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ухгалт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акова Т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35072,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Pajero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5465,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зыч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цент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30161,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ач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7041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 Е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учеб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6788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орд Монде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арова Н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дущий бухгалт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8505,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5856,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Chery S18D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аков А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цент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32033,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Pajero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азанка 5М4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ое недвижимое имуществ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8768,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ercedes-Benz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а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ухгалт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8708,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1563,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S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уль Н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дущий бухгал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8452,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но Даст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О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лавный бухгалте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5620,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uzuki Splash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их Л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ухгалт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4600,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нкина Е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ведующая скла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1214,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барова Р.Т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ведующая складо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2539,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65955,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Rav 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цеп ВЗСЕ 81770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бина Т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ведующая скла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9836,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3129,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Mitsubishi Outlender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ст Т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ведующая склад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8852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илина Л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ведующая склад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1724,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30447,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омарева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ухгалт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7641,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хадиева Л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ухгалт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1818,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55575,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327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Kia Sportage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нцев Е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5501,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иа Ри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7684,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пова М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ухгалт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1449,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иа Ри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7380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ева О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едущий бухгалте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2405,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лав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2386,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сан Экстрей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ева В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ухгалт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1590,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7022,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ская Л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лавный бухгалт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5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у Мати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някова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ухгалт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9574,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ртина в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ведующая складом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3553,8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93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аГаз С 19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АЗ 330301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груз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АЗ 39099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130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1512,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9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усов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4311,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5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land Cruiser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ое недвижимое имуществ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7685,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5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ова З.Л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лавный бухгалте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4630,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66801,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ухгалт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1588,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мачева С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ведующая склад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1937,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магомедова Ю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ведующая склад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1938,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кризова О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ведующая складом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9239,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4793,6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,4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д Фьюж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груз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зда ВТ-50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елис П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ведующая склад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711,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9450,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З 31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а Н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ведующая склад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7989,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85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З 31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тафина М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ухгалт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7416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довкина М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ухгалт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1007,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5889,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ендай Акцен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пцова Г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ухгалт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8221,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груз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маз 551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усбаева И.Э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ухгалт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6366,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6130,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ендай Со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ичук Е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ухгалт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8406,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54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Townace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Subaru</w:t>
            </w:r>
            <w:r>
              <w:rPr/>
              <w:t xml:space="preserve"> </w:t>
            </w:r>
            <w:r>
              <w:rPr>
                <w:lang w:val="en-US"/>
              </w:rPr>
              <w:t>Sambar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ада 21074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сан куб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Volkswagen Caravelle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груз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ИЛ 13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груз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Fuso Fighter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валова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едущий бухгалт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5068,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ина Е.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дущий бухгалт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4187,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Лала Кали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6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ендай Элант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еева В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ухгалт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5772,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2347,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ендай соляри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астьянова М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ухгалт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6902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7977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ада 11194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ага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ухгалт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5910,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а Н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лавный бухгалте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4664,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580,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амр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урман И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едущий бухгалт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2196,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кова И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5449,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4467,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зда 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ченко Н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ведующая склад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497,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3727,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ада Прио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упова И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ведующая склад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7125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ацкая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ведующая склад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3962,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ва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ухгалт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6553,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8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ercedes-Benz E28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8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 В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служб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9314,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Ki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8332,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uzuki Jimny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хова В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ухгалте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9006,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uzuki SX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3961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SX</w:t>
            </w:r>
            <w:r>
              <w:rPr/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онова В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пециалист группы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6214,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Toyota carina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груз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Canter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ое 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rina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груз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Canter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ое 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имова З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ухгалте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9726,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л нек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550,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л нек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шевич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ухгалт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0733,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о Мати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дина О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ухгалте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3080,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ва 2107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МАЗ 35321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644,17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5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ва 2107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МАЗ 35321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тьянова Д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ведующая склад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9105,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1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1911,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1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галев С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рший инжен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8672,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3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06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7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д Фьюж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Changan</w:t>
            </w:r>
            <w:r>
              <w:rPr/>
              <w:t xml:space="preserve"> </w:t>
            </w:r>
            <w:r>
              <w:rPr>
                <w:lang w:val="en-US"/>
              </w:rPr>
              <w:t>SC</w:t>
            </w:r>
            <w:r>
              <w:rPr/>
              <w:t xml:space="preserve"> 1030</w:t>
            </w:r>
            <w:r>
              <w:rPr>
                <w:lang w:val="en-US"/>
              </w:rPr>
              <w:t>FD</w:t>
            </w:r>
            <w:r>
              <w:rPr/>
              <w:t>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4678,5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3,9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06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д Фьюж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Changan</w:t>
            </w:r>
            <w:r>
              <w:rPr/>
              <w:t xml:space="preserve"> </w:t>
            </w:r>
            <w:r>
              <w:rPr>
                <w:lang w:val="en-US"/>
              </w:rPr>
              <w:t>SC</w:t>
            </w:r>
            <w:r>
              <w:rPr/>
              <w:t xml:space="preserve"> 1030</w:t>
            </w:r>
            <w:r>
              <w:rPr>
                <w:lang w:val="en-US"/>
              </w:rPr>
              <w:t>FD</w:t>
            </w:r>
            <w:r>
              <w:rPr/>
              <w:t>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3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3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анова М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726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7061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issan Almer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542,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урова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ухгалт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0640,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а М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ухгалт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6740,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1977,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акова Т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дущий бухгал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7451,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ук С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2125,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3896,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орд Фокус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хо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52885,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ойота Камр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ич С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мощник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9891,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6046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ов В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меститель начальника отряд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8063,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Outlender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одный транспор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Лодка Кры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одный транспор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одочный мотор Ямаха-4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2407,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ое 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ое недвижимое имуществ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6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-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21511,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сенко Д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0626,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3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кода Октав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7435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тьева И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5467,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yndai Getz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1414,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 Avensis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инина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2385,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5763,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и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дус Л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ухгалт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0223,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91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ова О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ухгалт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1232,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0782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зда 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барова Н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ухгалте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3227,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4115,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мидуллина Л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ухгалт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6701,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южанина С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ухгалт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5369,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Хендай Акцен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ишева Е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едущий бухгалт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4449,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рыкова О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-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9396,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Рав 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2035,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ач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ин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4535,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евроле Лачет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9085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 С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1274,16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Pajero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АЗ 330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 В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9306,8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Ленд Круиз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рседес Бенц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nfinity QX5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вич Г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ведующая скла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6083,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5903,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еников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9099,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68,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манов Г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-начальник групп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7344,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З 3110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2684,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ев С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9591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 Ниссан Те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4261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ендюк Н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ведующая скла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2475,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2609,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лга 31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 С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62072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льксваген Тоура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3219,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 С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7270,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онда Циви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3242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ынкова Н.Л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 – начальник групп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1184,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аури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8508,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2187,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аев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9328,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8283,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ое недвижимое имуществ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кова Ю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ведующая скла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3675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3657,2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2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З 3310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нова М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ведующая скла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265,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3923,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 Митсубиси Ланс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сарова Н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ведующая складо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1199,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льксваген Гольф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здрачев О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 – начальник групп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0582,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azda CX-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34381,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 – 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0189,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9494,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денов М.Л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8002,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4793,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sang Yong Musso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янова Н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ведующая скла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9088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4409,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ель Аст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туров К.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 – начальник групп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8427,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ва Шевро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легковому автомобилю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9121,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ушкин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6419,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3282,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жили М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енко В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78534,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тоцикл Восх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тороллер Мураве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 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ибуллин И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0566,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в общежит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44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4258,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цев Э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 – 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2559,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исан Альме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ельянов А.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4409,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ендай Туксо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6321,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ык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9359,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ель Аст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лык В.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90386,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иа Спект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пов И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меститель начальник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5567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 Ниссан Альмера 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0065,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  в общежит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ый М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0823,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д Мондео 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2589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зенцев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8860,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- 21153 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айчук Г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чальник   отд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2161,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9126,04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0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BMV</w:t>
            </w:r>
            <w:r>
              <w:rPr/>
              <w:t>-31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Хундай </w:t>
            </w:r>
            <w:r>
              <w:rPr>
                <w:lang w:val="en-US"/>
              </w:rPr>
              <w:t>IX</w:t>
            </w:r>
            <w:r>
              <w:rPr/>
              <w:t>55 А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йсеналиева Л.Ф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ведующий скла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1157,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Тойота </w:t>
            </w:r>
            <w:r>
              <w:rPr>
                <w:lang w:val="en-US"/>
              </w:rPr>
              <w:t>RAV</w:t>
            </w:r>
            <w:r>
              <w:rPr/>
              <w:t>4 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04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 Мазда В-2500 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юк А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меститель начальник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3608,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 Тойота Рактис 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2594,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 Ю.Л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чальник отделен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29473,75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6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 Сузуки Ли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ighlander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0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Хундай </w:t>
            </w:r>
            <w:r>
              <w:rPr>
                <w:lang w:val="en-US"/>
              </w:rPr>
              <w:t>IX</w:t>
            </w:r>
            <w:r>
              <w:rPr/>
              <w:t>3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иненко Г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ведующий скла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6315,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Комната  в общежит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Ниссан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янова В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ведующий склад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0531,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8305,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сан Кашка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ванова Т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ведующий скла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6273,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4871,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айчук Ю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9126,04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0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BMV</w:t>
            </w:r>
            <w:r>
              <w:rPr/>
              <w:t>-31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Хундай </w:t>
            </w:r>
            <w:r>
              <w:rPr>
                <w:lang w:val="en-US"/>
              </w:rPr>
              <w:t>IX</w:t>
            </w:r>
            <w:r>
              <w:rPr/>
              <w:t>55 А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2161,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ков К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меститель начальник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5198,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4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0987,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Авенси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9320,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 Л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ведующий скла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9320,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0987,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Авенси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кова И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ведующий склад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5011,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8506,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цубиси Паджер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енко Д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8826,5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9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рд Монде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кштанкин А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9018,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1185,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буз Т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6964,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3589,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З 3221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жо ТиП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Т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7813,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нюк Д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8388,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лимова Г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едущий бухгалте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1589,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2055,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иа Ри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енофонтова О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ухгалт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5869,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ель корс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лунин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6427,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3567,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иатулин Р.Р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9559,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авенси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 3813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8016,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бова А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ухгалт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6908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удуллин Р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8931,89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мната в общежит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о Некс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(индивидуальная) 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АЗ 39094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мовская Т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ведующая склад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7114,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0222,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Kia Sportage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шунов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98979,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087,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дуллина Н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4977,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ьева А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ведующая склад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950,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75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issan Premer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к В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9989,0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оммерческий найм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8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З 31029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АЗ 3220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ендай гранд Старек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цеп МЗС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инар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одка Казанка – 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одка Прогрес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одный транспор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одка Обь-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ое транспортное сред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З -7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ган Б.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-начальник отд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63642,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2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Land Cruiser 8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83439,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2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атов А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меститель начальника отря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4157,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ель Аст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чук Л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лавный бухгалте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5242,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2233,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афьева М.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дущий бухгалте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1391,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9315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onda Odyssey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очкова Г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ухгалт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6471,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7363,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амр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ада Жигул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ухгалт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3138,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4039,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hevrolet Niv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иров Р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пожарной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8509,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hevrolet Aveo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З 828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гматуллин Р.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6903,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шина Ю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ведующая складо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8360,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ев П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пожарной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0492,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issan Qashqa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7157,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 А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3508,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yndai Getz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5533,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цева Ю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 – начальник групп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5797,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79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пель Аст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смертная З.П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ведующая складо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0792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евроле Спар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9146,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мнов О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-начальник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7935,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1793,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issan X-Trail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 А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3082,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зенцева И.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чальник отделен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2454,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7369,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Тойота Королл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шитова Ф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ухгалте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0419,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но Лога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0841,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но Лога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затуллина И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ухгалт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1104,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сан Кашка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9295,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сан Кашка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ухгалт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9299,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9237,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ушина О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ухгалт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1445,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амр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9361,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амр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Л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едущий бухгалт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1501,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нов А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 – начальник групп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0369,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120,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ибуллина Р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меститель начальника части – начальник групп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4175,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ченко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 – начальник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5560,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сан Кашка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3892,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исан Кашка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ыненко В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ведующая склад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385,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075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даншин И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5558,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905,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ин К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-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60398,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суев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6829,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евроле аве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3055,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О.Л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лавный бухгалте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8211,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9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ендай со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2842,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9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ендай Сон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унова А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8043,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льксваген Гольф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бей С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ухгалт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4182,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инина О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ухгалт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8022,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210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даншин И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5558,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905,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ов Ю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33616,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льксваген Пасса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1973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ноков Р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8151,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Rav 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1096,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ндрик В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68369,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Kia Ceed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9366,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ужняк М.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-начальник групп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90295,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иа Ри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2858,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06,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9106,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Kia Sportage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9410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енко Е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9961,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снева В.П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ведующая складом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9184,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6961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Kia Jes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фронов К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8899,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ат Альбе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1880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хова О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0799,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1168,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Kia Sportage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ыценко Т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ухгалте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6536,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7176,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Outlender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З 31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оха А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8477,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льксваген Шара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5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23,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5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5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5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кановский В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1885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жо 20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5047,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лих А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3213,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21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ужняк Е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лавный бухгалте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2858,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90295,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иа Ри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06,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овникова С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Экономист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6266,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 И.Ю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ухгалте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7525,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6072,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enault SR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ова Э.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ухгалт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656,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2412,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nos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овская Т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ведующая склад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352,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7206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azda 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ов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50669,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2787,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арев Е.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-начальник групп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7993,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aturn VUE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3707,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улин А.Ф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7740,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ендай Соляри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6824,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молин Г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мощник начальника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5496,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698,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крян С.К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4261,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ада Прио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браков Н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6180,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0383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ева М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ведующая скла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0173,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1790,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зда 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ов С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пожарн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4279,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44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052,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убаев Э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77282,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обик Е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9325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льксваген Тоура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1620,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586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ец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ведующая скла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0148,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6683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еврле Лачет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таев К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 – начальник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2076,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иа спект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5426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ышенко О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7475,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ева О.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лавный бухгалт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0786,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6195,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бару Форест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а С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ведующая склад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9330,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0631,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onda Stepwg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чкарева Е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ухгалт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9099,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янчикова Л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ухгалт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1699,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3754,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hevrolet Cruze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рева В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ухгалте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2719,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кова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Экономис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8220,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4769,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Авенси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лев С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7007,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но Даст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чинов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отряда – начальник групп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34998,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ое 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01078,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ое недвижимое имуще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цкая С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лавный бухгалте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3802,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огдан 21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Kia Sefi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8441,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огдан 21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Kia Sefi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енова Е.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групп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8662,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21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негоход Буран-640 А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21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негоход Буран-640 А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>
          <w:trHeight w:val="2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гова Н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едущий бухгалт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3469,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инова С.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ухгалте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1650,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Аури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3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6600,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Аури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3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3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совских В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78957,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ат Альхамб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5069,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ат Альхамбр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5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О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ведующая склад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4458,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2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838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2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ьков В.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0381,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Рав 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6953,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Рав 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арен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нтух В.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85759,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Рав 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0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60000,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Рав 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0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анасьев С.П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71740,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0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7662,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АЗ 2110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58,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ьева О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ведующая склад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8542,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7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pel Zafir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68791,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7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Zafir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,7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енков Ю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от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7115,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евроле Кру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2761,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имова Е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ухгалт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8542,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7750,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льксваген пол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сюк В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меститель начальника отря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25590,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йота Авенси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7622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1682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,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енко Ю.С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чальник част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1813,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51,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анов С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  начальника ча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1641,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5823,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циальный 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урин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начальника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5706,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АЗ 390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3154,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Kia Ceed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ка Л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лавный бухгалтер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4735,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7464,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BMW X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кшин Е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едущий бухгалт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3630,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Kia Ceed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4792,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ютенко Г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ухгалт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6357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ольксваген Пасса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(индивидуальная) 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8309,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баева А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лавный бухгалт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9066,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4058,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1946" w:leader="none"/>
        </w:tabs>
        <w:rPr/>
      </w:pPr>
      <w:r>
        <w:rPr/>
        <w:tab/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3:39:00Z</dcterms:created>
  <dc:creator>gps73</dc:creator>
  <dc:description/>
  <cp:keywords/>
  <dc:language>en-US</dc:language>
  <cp:lastModifiedBy>УРЦ Отдел подбора и расстановки кадров</cp:lastModifiedBy>
  <dcterms:modified xsi:type="dcterms:W3CDTF">2013-05-09T10:15:00Z</dcterms:modified>
  <cp:revision>19</cp:revision>
  <dc:subject/>
  <dc:title/>
</cp:coreProperties>
</file>