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right"/>
        <w:rPr>
          <w:rStyle w:val="FontStyle12"/>
          <w:sz w:val="24"/>
          <w:szCs w:val="24"/>
        </w:rPr>
      </w:pPr>
      <w:r>
        <w:rPr>
          <w:rStyle w:val="FontStyle12"/>
        </w:rPr>
        <w:t xml:space="preserve">                                                     </w:t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/>
      </w:pPr>
      <w:r>
        <w:rPr>
          <w:rStyle w:val="FontStyle12"/>
        </w:rPr>
        <w:t>в Главном управлении МЧС России по Ханты-Мансийскому автономному округу-Югре</w:t>
      </w:r>
    </w:p>
    <w:p>
      <w:pPr>
        <w:pStyle w:val="Style51"/>
        <w:widowControl/>
        <w:jc w:val="center"/>
        <w:rPr/>
      </w:pPr>
      <w:r>
        <w:rPr>
          <w:rStyle w:val="FontStyle13"/>
        </w:rPr>
        <w:t>(наименование территориального органа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</w:rPr>
        <w:t>и членов их семей за период с 1 января 2011 года по 31 декабря 2011 года</w:t>
      </w:r>
    </w:p>
    <w:p>
      <w:pPr>
        <w:pStyle w:val="Style61"/>
        <w:widowControl/>
        <w:spacing w:lineRule="exact" w:line="365" w:before="2" w:after="0"/>
        <w:ind w:left="2251" w:hanging="0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620"/>
        <w:gridCol w:w="2880"/>
        <w:gridCol w:w="1620"/>
        <w:gridCol w:w="1496"/>
        <w:gridCol w:w="264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 2011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ток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8703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 с правом выку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299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3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унов Д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3039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уаре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новская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572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Ф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Ф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650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MB</w:t>
            </w:r>
            <w:r>
              <w:rPr/>
              <w:t xml:space="preserve"> (</w:t>
            </w:r>
            <w:r>
              <w:rPr>
                <w:lang w:val="en-US"/>
              </w:rPr>
              <w:t>Carniyal</w:t>
            </w:r>
            <w:r>
              <w:rPr/>
              <w:t xml:space="preserve"> </w:t>
            </w:r>
            <w:r>
              <w:rPr>
                <w:lang w:val="en-US"/>
              </w:rPr>
              <w:t>Sedona</w:t>
            </w:r>
            <w:r>
              <w:rPr/>
              <w:t xml:space="preserve"> </w:t>
            </w:r>
            <w:r>
              <w:rPr>
                <w:lang w:val="en-US"/>
              </w:rPr>
              <w:t>VG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76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мсин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832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exsus</w:t>
            </w:r>
            <w:r>
              <w:rPr/>
              <w:t>-</w:t>
            </w:r>
            <w:r>
              <w:rPr>
                <w:lang w:val="en-US"/>
              </w:rPr>
              <w:t>ES</w:t>
            </w:r>
            <w:r>
              <w:rPr/>
              <w:t>3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5593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Главного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462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 Главного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527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IAT PU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943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5979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8892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 Cruis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хин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-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702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791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женский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1169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387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585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7980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681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132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357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519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15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ганов О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292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50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ькин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049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95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нтяе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84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ц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072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444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2807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Лансер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54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67,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741 фург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лов Р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401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75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848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рапилов М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30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58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чур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78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D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Cl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иевский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7688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а Цивик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954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ский Б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41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699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ина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15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ан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38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06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ун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62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При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19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7118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Макси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20,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80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 Н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1225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52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445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752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шк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78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unday I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6569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фаров Я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69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ой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759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75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358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37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ан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722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Ли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005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а Ю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19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4999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одских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9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53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539,7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Nava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ТМ 39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LYNX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5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казанка 5М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528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097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553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бур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93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980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9228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exs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сутдинов Р.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786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Туксон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697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йчук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-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482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88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енко И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59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V</w:t>
            </w:r>
            <w:r>
              <w:rPr/>
              <w:t>-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ун В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174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306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нтьева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527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83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рина Е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г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517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99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JMN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енко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828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4297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лий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926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Ф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41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ькин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71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63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тневич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455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933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95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713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шк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055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525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367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90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исан При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7008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юк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848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7783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ов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55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нас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17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92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ук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273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78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 П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966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irtrek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06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жбаева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– 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400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– 21122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Л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3115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 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ш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906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об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03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исан Мик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3358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Т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64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на В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5429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Вингроу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762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ИЛ 133 Г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Обь-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807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745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халис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89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11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69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4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е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558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2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имов Р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90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158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887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1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2515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9467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218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реева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8 260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 257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302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69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 3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971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565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игне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112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566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889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3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О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705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яжнюк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758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057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279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ыкин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091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Мазда-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55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нко С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274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455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мов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707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_исан «Вингроуд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анина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  -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8698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«Тойот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к П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4052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хозяйственная техника Минитра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орус 132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1772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 П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937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ЗАНКА 5 М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0185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Хонда «Циви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261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08146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«Хундай Тукс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черилова 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544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ух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81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85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«Тойота Корона Премио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рский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794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16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529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ич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5751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 Е -2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гун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9360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53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ин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2441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«Митсубиси Паджеро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745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010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и 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8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жный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535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е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301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е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е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е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нц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875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ортейд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Дем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885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8058,4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в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3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LYNX</w:t>
            </w:r>
            <w:r>
              <w:rPr/>
              <w:t xml:space="preserve"> 69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раин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раин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ут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613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922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 М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574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ырин Д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950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670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139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19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35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359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квич 2140 АЗЛ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0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це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88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66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ace</w:t>
            </w:r>
            <w:r>
              <w:rPr/>
              <w:t xml:space="preserve"> </w:t>
            </w:r>
            <w:r>
              <w:rPr>
                <w:lang w:val="en-US"/>
              </w:rPr>
              <w:t>Regu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Nordik 3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фаро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547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159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911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015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берт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976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716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244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ьников И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177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ортед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898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Ю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40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1889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687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60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039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Дж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015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ко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528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С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9223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ков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4799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73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акбаров 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чебной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5675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цан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947,6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Хари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ковский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174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Ипсу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 учебной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853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онный О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5116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18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 П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8544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–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914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236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т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737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ич Ю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125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887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 Х.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29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6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аль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395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357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льчу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95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393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утдинов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лиг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952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523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сков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682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ев А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219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гулов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94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у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938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к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818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8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947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Таунайс </w:t>
            </w:r>
            <w:r>
              <w:rPr>
                <w:lang w:val="en-US"/>
              </w:rPr>
              <w:t>Hoa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600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47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723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128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А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65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865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овский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481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Ипсу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Прев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5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970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NF</w:t>
            </w:r>
            <w:r>
              <w:rPr/>
              <w:t>-2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ауре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097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ынкова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020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285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2670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ихин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801,6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 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si B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 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448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шкин Н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102,8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 С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6389,9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ayron</w:t>
            </w:r>
            <w:r>
              <w:rPr/>
              <w:t xml:space="preserve"> </w:t>
            </w:r>
            <w:r>
              <w:rPr>
                <w:lang w:val="en-US"/>
              </w:rPr>
              <w:t>DJ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7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119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опадыч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ряда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67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294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Автомобиль легковой   Мазда </w:t>
            </w:r>
            <w:r>
              <w:rPr>
                <w:rStyle w:val="FontStyle12"/>
                <w:sz w:val="20"/>
                <w:szCs w:val="20"/>
                <w:lang w:val="en-US"/>
              </w:rPr>
              <w:t>CX</w:t>
            </w:r>
            <w:r>
              <w:rPr>
                <w:rStyle w:val="FontStyle12"/>
                <w:sz w:val="20"/>
                <w:szCs w:val="20"/>
              </w:rPr>
              <w:t xml:space="preserve"> 7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осенко О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39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6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10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Автомобиль легковой –КИА </w:t>
            </w:r>
            <w:r>
              <w:rPr>
                <w:rStyle w:val="FontStyle12"/>
                <w:sz w:val="20"/>
                <w:szCs w:val="20"/>
                <w:lang w:val="en-US"/>
              </w:rPr>
              <w:t>SPORTAGE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икулин А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07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2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 Хендай Солярис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13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едвед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93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62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ев Э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54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41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069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633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726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932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к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41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892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93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046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780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97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4885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Цера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097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ин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255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1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енко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71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А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9521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240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1927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310 Н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108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парян И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86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Казанка 5М-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129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665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36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9040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Брев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911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910,9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АЛ КС-357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893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ал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4512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Интег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83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пурян М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32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56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мзе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йч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ра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613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К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584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72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077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кирян Х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217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28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н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ых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462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888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ко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046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32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шина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8768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3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кевич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142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легковому автомобил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325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ев А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043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 Ти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039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portag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21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777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GRE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524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ь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2825,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р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Мурано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льте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39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378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ов Л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079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07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434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2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чев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656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ак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544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31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вин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517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15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ский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57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848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344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нин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764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4626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06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562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90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се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679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369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б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66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итсубис </w:t>
            </w:r>
            <w:r>
              <w:rPr>
                <w:lang w:val="en-US"/>
              </w:rPr>
              <w:t>L-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ая лодка «Крым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одочный мотор 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ынивицкий С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47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и Т 11 Ти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64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849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88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65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37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ден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87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653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554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е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129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825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126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964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пожарной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022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34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2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отомчанин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21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 -ТОЙОТА Королл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73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ерменжи Д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28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1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96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 - Мазда</w:t>
            </w:r>
            <w:r>
              <w:rPr>
                <w:rStyle w:val="FontStyle12"/>
                <w:sz w:val="20"/>
                <w:szCs w:val="20"/>
                <w:lang w:val="en-US"/>
              </w:rPr>
              <w:t xml:space="preserve"> 3</w:t>
            </w:r>
            <w:r>
              <w:rPr>
                <w:rStyle w:val="FontStyle12"/>
                <w:sz w:val="20"/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ечик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01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3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кова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863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622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атют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0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53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рук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пожарной</w:t>
            </w:r>
          </w:p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4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БМВ – 525 И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иба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781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8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ста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779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935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0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387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528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хов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119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ляр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813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788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468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230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ступов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17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405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л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1053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7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4994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45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0911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1006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рин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937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Казан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60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ский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949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384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медова С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302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 С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 по МТ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575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гарданова Г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129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0147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a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ен П.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177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278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85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чкин К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350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вроле Н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0588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6212,5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3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6813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44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овских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69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ат Альхамб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709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и А 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297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 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949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193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067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ы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ченко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777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346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йкин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557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165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евич О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72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46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ВТ-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674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65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евски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38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358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тел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6608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але каптива 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91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але каптива 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83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472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юк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438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33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шников П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213,8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АГАЗ </w:t>
            </w:r>
            <w:r>
              <w:rPr>
                <w:lang w:val="en-US"/>
              </w:rPr>
              <w:t>TJ TAG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41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6098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801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ин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779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002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35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Лач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1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пан В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9776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34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нар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31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52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чев 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7260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ук В.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89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659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2261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2407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4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37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Те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«Крым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78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64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49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ич С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905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986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о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375,8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-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р «Посейдон-50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77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361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0752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М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068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55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Muss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713,8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038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33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Сир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ф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438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иш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493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А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529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849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Ти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735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нов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3342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ык В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7507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ык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751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аськин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76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91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ибуллин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002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лли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099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 Э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99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ушк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5436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жили М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948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уров К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4263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62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енков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170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лга ГАЗ 310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476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49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22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756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аур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130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17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393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як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47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0190,8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лд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43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атулин 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2547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 381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316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нский  О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9598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80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някова А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699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Дж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4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ксус РХ 3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т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3663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32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8057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Ти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66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ин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80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14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51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д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260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02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46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556,0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шаткин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5284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922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юк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2831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ct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014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йчук Г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04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04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МВ 3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уз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93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876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2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еле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5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и Тидж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10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дулин Р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707,1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у </w:t>
            </w:r>
            <w:r>
              <w:rPr>
                <w:lang w:val="en-US"/>
              </w:rPr>
              <w:t>Winstorm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3909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н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807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3909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41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йчук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04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МВ 3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04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сарин 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451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Марк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баева Л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422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6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нюк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50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7736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уз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876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2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93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С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689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69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ан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10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92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пов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779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286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307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уд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8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600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127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323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Ю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1309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Lia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4031,9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0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22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гранд Старе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МЗ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на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казан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Прогре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Обь-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7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497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етов Ш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781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443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дугин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43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683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ук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621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Марк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55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Марк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Л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13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97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Р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2134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 82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2019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квич 2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896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43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06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37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749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цева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806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ган Б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77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4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4342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4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уллин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687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38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38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е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0162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 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755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Т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699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289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И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й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487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111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шин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1886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386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386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 Д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659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654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ский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056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 Ш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436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Гала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д\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514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он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2215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092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289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699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141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749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уш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100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928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 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тов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36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1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ев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8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Ли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416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ев М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0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г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-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2338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мнов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55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62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ко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99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Cub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ин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709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112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ин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372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Сиен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8928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Сиен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ык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853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135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ков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6285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999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цкий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1123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4908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к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59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чев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301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892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т Лан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32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6963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082,3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ярли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-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32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50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149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36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ков Р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789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751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ужняк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75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569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5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дрик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11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183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тянов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864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113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15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13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ортейд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43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1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апка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9891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80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9609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ат Альбе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64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а Г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10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111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чи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821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рау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81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58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543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825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5626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ков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3392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961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 Е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086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атурн </w:t>
            </w:r>
            <w:r>
              <w:rPr>
                <w:lang w:val="en-US"/>
              </w:rPr>
              <w:t>VU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8048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явец Н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646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</w:t>
            </w:r>
            <w:r>
              <w:rPr/>
              <w:t xml:space="preserve">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91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048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баев Э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273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бик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360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оур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11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39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12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крян С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21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лин Г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435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149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6909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51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9809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37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8910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70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4268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Х Треи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2827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Х Треи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937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35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095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ла Цив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728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ла Цив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помощник начальника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8727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Калина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69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501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713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ьков 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107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30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нтух В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5794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Пор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2563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Пор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1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С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41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924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И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2933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0426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ыганов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6157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482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о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647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48DD4"/>
              </w:rPr>
            </w:pPr>
            <w:r>
              <w:rPr>
                <w:color w:val="548DD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792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48DD4"/>
              </w:rPr>
            </w:pPr>
            <w:r>
              <w:rPr>
                <w:color w:val="548DD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Р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9490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9672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48DD4"/>
              </w:rPr>
            </w:pPr>
            <w:r>
              <w:rPr>
                <w:color w:val="548DD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48DD4"/>
              </w:rPr>
            </w:pPr>
            <w:r>
              <w:rPr>
                <w:color w:val="548DD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сюк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343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3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48DD4"/>
              </w:rPr>
            </w:pPr>
            <w:r>
              <w:rPr>
                <w:color w:val="548DD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рамайлов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64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392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 Р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974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73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911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щук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926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21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 – Мотолодка «Крым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063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Р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335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94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240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739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а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6018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- Ниссан Тиан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27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357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770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щеков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06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257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чиянский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6692,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УАЗ 3909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 – Мотолодк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41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41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ко Ю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251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111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244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Авенсис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64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внятых С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046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1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ов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482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ур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924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15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 – оперативный дежурн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49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38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018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и В 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йк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980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622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хин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45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гафуров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9811,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рда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694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CX-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396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член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797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7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 Ф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722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альский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23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дан Митсуб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437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о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35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39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34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92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ин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648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780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ыр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7480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07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зулин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72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63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овских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616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6330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157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816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640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кьянов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92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34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ёми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89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8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610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ашов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8170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502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сова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78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  <w:r>
              <w:rPr/>
              <w:t xml:space="preserve"> </w:t>
            </w:r>
            <w:r>
              <w:rPr>
                <w:lang w:val="en-US"/>
              </w:rPr>
              <w:t>Hybri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кий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3274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HOT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5726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к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638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77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  <w:b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809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кина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жер по должности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5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515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324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14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848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О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791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425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88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63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енмиллер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674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3088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х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215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– 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2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филов М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00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9064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кин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77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638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ько Р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7959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874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не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293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сякевич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494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ыс А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8366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8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яминов Д.Д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788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вак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6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юхин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585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02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ьюж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сутдинов З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407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Митсубиси АС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37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кин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515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5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камова 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27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чу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16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64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зо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2237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 82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торная лодка «Кайман </w:t>
            </w:r>
            <w:r>
              <w:rPr>
                <w:lang w:val="en-US"/>
              </w:rPr>
              <w:t>N</w:t>
            </w:r>
            <w:r>
              <w:rPr/>
              <w:t xml:space="preserve"> 36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58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347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нов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1326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енко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135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ченко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264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160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0919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3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651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кина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399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5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408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ак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042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88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93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а М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999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3200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8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778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796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ч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279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32900-010-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643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701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эе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96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имо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9287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48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глядов К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02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гин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693,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03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орский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877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977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щ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427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енко Д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45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19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934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МВ 31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Ж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050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аш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542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44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джи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233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ий И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2354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«Крым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1466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48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ашова И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910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82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606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r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6136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83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31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ьк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46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беков М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58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401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9407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642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32106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чев О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041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739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Э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088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39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29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83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ев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9913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439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ина О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812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738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562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ых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991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67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в 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106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маха </w:t>
            </w:r>
            <w:r>
              <w:rPr>
                <w:lang w:val="en-US"/>
              </w:rPr>
              <w:t>FX</w:t>
            </w:r>
            <w:r>
              <w:rPr/>
              <w:t>-1800-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идроцикл Ямаха </w:t>
            </w:r>
            <w:r>
              <w:rPr>
                <w:lang w:val="en-US"/>
              </w:rPr>
              <w:t>FX</w:t>
            </w:r>
            <w:r>
              <w:rPr/>
              <w:t>-1800-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6385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ховский 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14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Корола      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45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мов  С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145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224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404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УАЗ 31519-031      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81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222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569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Авенсис      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686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0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826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ет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Xobep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382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АЗ 2102     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814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794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060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2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ос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2253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45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струев М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8067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уаре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легковому автомобил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егоход Ямах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очный мотор Ямах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ПВХ Ниссамар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94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ов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320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83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83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76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Октавия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182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ч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879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225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16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619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0599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ман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775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674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9708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505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жид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260,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92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059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643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759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538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930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57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н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986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545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895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9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ух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68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Е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57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875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льни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400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едов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3278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Тойота Лен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159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8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83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4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итсубиси Л20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8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Иное недвижимое имуществ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4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8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их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8742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Лада-Приора ВАЗ 2107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Лада-Приора ВАЗ 2107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624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ен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23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806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пинченко 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346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ых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233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уков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956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ГАЗ-311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й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56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77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8776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дко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26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Berling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8730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авский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439,8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5,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31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точный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885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иров Р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230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гдан 211040-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07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С.Э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276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Фольсваген Пасса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339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792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ы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логан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514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вич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297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94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939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19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5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6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18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яг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759,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Лэн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зер 120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ы – прицеп к легковому автомобилю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егоход Ямах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К 540 Е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555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Мазда 2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957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3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249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Форд Фокус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1365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водин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27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166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вало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178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4134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цев 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9746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3081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633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ю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018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ова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75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юк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55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554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банова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598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Мицубиси Галант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 – Мазда Титан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089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98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н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622,9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Хендай элантр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7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520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113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Хендай Акцент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2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уркина Ж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792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528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ар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8918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29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заев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жер по должности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2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5390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5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Ипсу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цикл Урал ЗМ6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ников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0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61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зубенков Ф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2004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833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Гала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М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66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пель Астр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Аккор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45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урник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08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ейт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175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50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азда-3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962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уе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8299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430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9129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A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 И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876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220694-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5342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099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як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292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а 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766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убару Форестер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ктистов Д.Ю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21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Хундай Сонат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968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9549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956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Р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2081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4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870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арь 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223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 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 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397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340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ежо-308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298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Шевроле Лачетти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ктистов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968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21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Хундай Сонат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238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7531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н Ю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883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730,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88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Пежо – 307 </w:t>
            </w:r>
            <w:r>
              <w:rPr>
                <w:lang w:val="en-US"/>
              </w:rPr>
              <w:t>SW</w:t>
            </w:r>
            <w:r>
              <w:rPr/>
              <w:t>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5528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 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985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344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утдинов Ф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196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54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нкин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518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ше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жер по должности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евский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жер по должности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диков И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433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л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7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ий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865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703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ур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543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940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667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272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уг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342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yi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евских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621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Киа Сорен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775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ВАЗ-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Т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600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33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1329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rest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90" w:leader="none"/>
              </w:tabs>
              <w:autoSpaceDE w:val="false"/>
              <w:jc w:val="center"/>
              <w:rPr/>
            </w:pPr>
            <w:r>
              <w:rPr/>
              <w:t>527061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рш ка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26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839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нико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02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58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е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980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спар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183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лач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92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719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н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7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ний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802,4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Чай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821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66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жип Гранд Че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ородний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6484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408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596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ДЭУ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727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чук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26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Кла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96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 И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083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85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ее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3445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ВАЗ 2109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38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лько Б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645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328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ькин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986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26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А.Ю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675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В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528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1054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54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 М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01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932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375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309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ников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8710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193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г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331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975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ц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732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39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642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6715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912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ыкин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973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09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0207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м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02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788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20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788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ьков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7765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155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к легковому автомобилю 8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9307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501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253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ский А.Э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621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38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ина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082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551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якин И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66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371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чкин П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379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45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ушкин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647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403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рин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151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14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721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уад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567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56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т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в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072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у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96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Э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95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5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нова Е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704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946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 С 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ов П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енно исполняющий обязанности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5879,7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Прем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212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4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ман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079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ле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шников Ю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834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716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ченко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525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252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3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н Э.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940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801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цев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884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урин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553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н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064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575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ерзаев Х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826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74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987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Хари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 В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987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Хари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74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жер на должности инжене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76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77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850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7980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585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лабор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818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44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еннослужащи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9252,4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Altezza</w:t>
            </w:r>
            <w:r>
              <w:rPr/>
              <w:t xml:space="preserve"> </w:t>
            </w:r>
            <w:r>
              <w:rPr>
                <w:lang w:val="en-US"/>
              </w:rPr>
              <w:t>Gi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59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К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0766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691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-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ис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014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87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л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543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е гражданские служащ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пов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руководителя теериториального органа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5487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3128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к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269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ница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7399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1709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192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 О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478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Карен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 8284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ая лодка Казанка 5М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921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карова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65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ченко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561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630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620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шеев В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355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239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886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–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50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5" w:hanging="0"/>
      <w:jc w:val="center"/>
      <w:outlineLvl w:val="2"/>
    </w:pPr>
    <w:rPr>
      <w:rFonts w:ascii="Times New Roman CYR" w:hAnsi="Times New Roman CYR" w:cs="Times New Roman CYR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BodyText2Char">
    <w:name w:val="Body Text 2 Char"/>
    <w:basedOn w:val="Style13"/>
    <w:qFormat/>
    <w:rPr>
      <w:rFonts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4320" w:leader="none"/>
        <w:tab w:val="left" w:pos="9180" w:leader="none"/>
        <w:tab w:val="left" w:pos="9279" w:leader="none"/>
      </w:tabs>
      <w:spacing w:before="0" w:after="120"/>
      <w:ind w:right="4959" w:hanging="0"/>
      <w:jc w:val="center"/>
    </w:pPr>
    <w:rPr>
      <w:bCs/>
      <w:sz w:val="24"/>
      <w:szCs w:val="24"/>
      <w:u w:val="single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30:00Z</dcterms:created>
  <dc:creator>Шитыка</dc:creator>
  <dc:description/>
  <cp:keywords/>
  <dc:language>en-US</dc:language>
  <cp:lastModifiedBy>3</cp:lastModifiedBy>
  <dcterms:modified xsi:type="dcterms:W3CDTF">2012-06-29T13:30:00Z</dcterms:modified>
  <cp:revision>2</cp:revision>
  <dc:subject/>
  <dc:title>Начальникам главных управлений МЧС России по субъектам Российской Федерации Уральского </dc:title>
</cp:coreProperties>
</file>