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лавном управлении МЧС России по Челябинской области и членов их сем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28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08"/>
        <w:gridCol w:w="1890"/>
        <w:gridCol w:w="2977"/>
        <w:gridCol w:w="1276"/>
        <w:gridCol w:w="1701"/>
        <w:gridCol w:w="31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 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О.Б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 Главного управ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5 576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8 305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ко Ю.Н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Главного управ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1 050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59,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дау  К.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-начальник у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 24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Picass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рнов А.М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-начальник отд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806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Фольксваген джет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0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илов С.В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460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5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ов  В.Н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626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ульса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6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01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ько А.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890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В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115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641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Кор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0:00Z</dcterms:created>
  <dc:creator>10501</dc:creator>
  <dc:description/>
  <cp:keywords/>
  <dc:language>en-US</dc:language>
  <cp:lastModifiedBy>УРЦ Отдел подбора и расстановки кадров</cp:lastModifiedBy>
  <cp:lastPrinted>2013-04-09T09:47:00Z</cp:lastPrinted>
  <dcterms:modified xsi:type="dcterms:W3CDTF">2013-05-09T09:56:00Z</dcterms:modified>
  <cp:revision>24</cp:revision>
  <dc:subject/>
  <dc:title>Сведения </dc:title>
</cp:coreProperties>
</file>