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Главном управлении МЧС России по Челябинской области и членов их семе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1 января 2012 года по 31 декабря 2012 года</w:t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620"/>
        <w:gridCol w:w="1569"/>
        <w:gridCol w:w="3111"/>
        <w:gridCol w:w="1800"/>
        <w:gridCol w:w="1800"/>
        <w:gridCol w:w="292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за 2012 г. (руб.)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ов Л.П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 350,1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02,3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уляк  Г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экспер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284,6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 425,2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Santa F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4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а В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 экспер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615,1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 829,5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джет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гин В.П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 968,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VD F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050,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кин  Б.Д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эксперт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404,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балов В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 002,3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461,8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vagen Pol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енич В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10?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безвозмездное пользование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0 9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нько С.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 руководителя территориального орган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3 828,2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ундай</w:t>
            </w:r>
            <w:r>
              <w:rPr>
                <w:sz w:val="22"/>
                <w:szCs w:val="22"/>
                <w:lang w:val="en-US"/>
              </w:rPr>
              <w:t xml:space="preserve"> IX 3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5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6 306,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 С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 руководителя  территориального орга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214,4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 247,5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5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ова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804,9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 806,1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-Сце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ЗАП 81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5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евский Г.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 427,69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8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Экстре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5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751,1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енин В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841,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шевский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 102,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_Окта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5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ганеева Р.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 660,6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пригора 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 735,2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янкин Б.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0 259,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332,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ицкий А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 733,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YON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8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56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йлер Н.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977,3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CEE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5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 983,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кин В.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 072,6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600,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ецкая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227,1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а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 587,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юкина Е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559,9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А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 492,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380,1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ens-</w:t>
            </w:r>
            <w:r>
              <w:rPr>
                <w:sz w:val="22"/>
                <w:szCs w:val="22"/>
              </w:rPr>
              <w:t>З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8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rri-Yndi 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8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ова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377,4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Т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 052,7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DEM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5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 962,4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ойота Корола </w:t>
            </w:r>
            <w:r>
              <w:rPr>
                <w:sz w:val="22"/>
                <w:szCs w:val="22"/>
                <w:lang w:val="en-US"/>
              </w:rPr>
              <w:t>RVN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8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Корола</w:t>
            </w:r>
            <w:r>
              <w:rPr>
                <w:sz w:val="22"/>
                <w:szCs w:val="22"/>
                <w:lang w:val="en-US"/>
              </w:rPr>
              <w:t xml:space="preserve"> 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5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5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жанова  Я.Д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521,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tabs>
                <w:tab w:val="clear" w:pos="708"/>
                <w:tab w:val="center" w:pos="1356" w:leader="none"/>
                <w:tab w:val="right" w:pos="27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24:00Z</dcterms:created>
  <dc:creator>10501</dc:creator>
  <dc:description/>
  <cp:keywords/>
  <dc:language>en-US</dc:language>
  <cp:lastModifiedBy>УРЦ Отдел подбора и расстановки кадров</cp:lastModifiedBy>
  <cp:lastPrinted>2013-04-09T09:45:00Z</cp:lastPrinted>
  <dcterms:modified xsi:type="dcterms:W3CDTF">2013-05-09T09:55:00Z</dcterms:modified>
  <cp:revision>21</cp:revision>
  <dc:subject/>
  <dc:title>Сведения </dc:title>
</cp:coreProperties>
</file>