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Главном управлении МЧС России по Челябинской области и членов их сем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период с 1 января 2012года по 31 декабря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9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800"/>
        <w:gridCol w:w="1800"/>
        <w:gridCol w:w="1620"/>
        <w:gridCol w:w="3094"/>
        <w:gridCol w:w="1406"/>
        <w:gridCol w:w="1800"/>
        <w:gridCol w:w="2322"/>
        <w:gridCol w:w="18"/>
      </w:tblGrid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, инициал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ая сумма декларированного годового дох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 2012 г. (руб.)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ъ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движим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кв. 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положен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днев В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Главного управлен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7 374,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ль Заф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7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 184,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651" w:hRule="atLeast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марев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Главного управления – начальник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3 581,09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уул М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мощник начальника Главного управлен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 050 39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RENAUL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546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ханов Д.Ю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8 652,69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KIA CE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676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9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 938,24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онов А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1 892,64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Qashq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665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546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ых М.Ю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- начальник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 660,9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нда Цив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 000,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улин А.С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мощник начальника Главного управления началь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07 867, 8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(индивидуальный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(индивидуальный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 345,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" w:leader="none"/>
                <w:tab w:val="center" w:pos="7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6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ев Е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56 813,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6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 883,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ссан НО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ый)</w:t>
            </w:r>
          </w:p>
        </w:tc>
      </w:tr>
      <w:tr>
        <w:trPr>
          <w:trHeight w:val="556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1" w:hRule="atLeast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маилов А.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1 425,9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 477,6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89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пов Ю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8 247,27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ндай Сонат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общая долевая)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 807,1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93" w:hRule="atLeast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тапов А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 -начальник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 146,9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ссан инстр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516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ентьев В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  –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 069,59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 569,9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згина И.И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 - главный бухгалте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46 996,0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индивидуальная)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Ниссан прим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индивидуальная)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 241,24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75</w:t>
            </w:r>
            <w:r>
              <w:rPr>
                <w:rFonts w:cs="Times New Roman" w:ascii="Times New Roman" w:hAnsi="Times New Roman"/>
              </w:rPr>
              <w:t>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OPEL GORS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индивидуальная)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хин П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Главного управления  –начальник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15 647,4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Тайота Коро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 151,5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ишин В.И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54 491,76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Фоку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 515,8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нин А.Ю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 390,36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 242,87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кин Э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6 791,5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ару Аутбе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 537,2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Вит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89" w:hRule="atLeast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пков М.С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1 914,1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индивидуальная)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йхацу Бу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689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 600,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тсубиси Коль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бровский В.Б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56 276,5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ьксваг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асса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 084318,3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чуков Е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26 828,4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Кам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318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8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8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8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совмест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8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8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рманов А.Г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 – начальник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24 538,27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МЗАП 812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6 081,29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Хундай Тукс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лотарев А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68 251,27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ару легас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 197,7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а Е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 220,5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 332,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 КИА С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бода И.И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9 161,4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ёндай  И 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89 532,0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онда </w:t>
            </w:r>
            <w:r>
              <w:rPr>
                <w:rFonts w:cs="Times New Roman" w:ascii="Times New Roman" w:hAnsi="Times New Roman"/>
                <w:lang w:val="en-US"/>
              </w:rPr>
              <w:t>CR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кишев Д.И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- начальник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48 248,6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Сприн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842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 943,2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зуки </w:t>
            </w:r>
            <w:r>
              <w:rPr>
                <w:rFonts w:cs="Times New Roman" w:ascii="Times New Roman" w:hAnsi="Times New Roman"/>
                <w:lang w:val="en-US"/>
              </w:rPr>
              <w:t>SX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хачева М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9 964,2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чанинова Л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9 467,3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дковская С.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 399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ч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ужебная 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 период службы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еводин А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6 546,4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 Киа Соренто 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 ГАЗ 270057 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33 455,0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ухов А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7  342,36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еб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 период службы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 Фольксваген Тигуан (индивидуальная)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000,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22" w:leader="none"/>
                <w:tab w:val="right" w:pos="284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Квартира</w:t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22" w:leader="none"/>
                <w:tab w:val="right" w:pos="284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Квартира</w:t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22" w:leader="none"/>
                <w:tab w:val="right" w:pos="284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Квартира</w:t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ов О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 218,67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 ДЭУ НЭКСИА 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 391,9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ельникова Е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 165,5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 Шевроле Авео 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 650,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дорчук Ю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9 827,7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ри Кимо 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 564,74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руков С.Н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9 566,54</w:t>
            </w:r>
          </w:p>
        </w:tc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ебная 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 период службы)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седес Бен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Кам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765" w:hRule="atLeast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бов А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же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 856,2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ссан Ку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 534,5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чин А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5 643,67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Коро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 852,9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четов Е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8 912,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 556,77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еев А.С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 019,46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Карина 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826,26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куряков О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6 533,64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ФИАТ АЛЬБЕ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ченко Д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8 853,17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Кам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516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 977,79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джак С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 471,37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еб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 период службы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зда-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8 379,14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еб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 период службы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265" w:hRule="atLeast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яков Д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-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8 878,7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CHEVROL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NIVA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 589,29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рова М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групп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1 641,4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дин И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же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85 438,3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магилов А.Ф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3 080,24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Коро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З 21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2 898,7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упова Н.Б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дознавате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7 111,0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Яр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 384,7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786" w:hRule="atLeast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овский С.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же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 759,97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тсубиши Аутлендэ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ббасов М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 369,26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Фоку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 706,7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 А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 320,27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 073,74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ри </w:t>
            </w:r>
            <w:r>
              <w:rPr>
                <w:rFonts w:cs="Times New Roman" w:ascii="Times New Roman" w:hAnsi="Times New Roman"/>
                <w:lang w:val="en-US"/>
              </w:rPr>
              <w:t>SYR 7080 QQ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бунов В.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 572,5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 207,5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акин А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4 007,7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еб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 период службы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ссан Но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 579,27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фанасенко Д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7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6 264,37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говор найма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 654,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говор найма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говор найма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темова И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21 843,3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А С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1022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96 407,4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ECH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роков П.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 333,84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 734,89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ушарина Н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 996,17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ьков В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9 626,77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НДА Цив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 275,99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 Аве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вкова Л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 186,5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еб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говор найма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женков Е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 429,2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 ВАЗ 211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 521,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енов Е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 860,7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 Ситроен Кеара Пикасс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50,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22" w:hRule="atLeast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лин Ю.Н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 078,72</w:t>
            </w:r>
          </w:p>
        </w:tc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 ВАЗ 213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МЗАП 812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 000,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вков А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3 822,97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 209,0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исимов Д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же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 754,5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петнов П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9 791,1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 896,1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югин Е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-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1 560,99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 266,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 НИССАН Блюбер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ула П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же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4 525,49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 529,1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ыдов И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 863,3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 МАЗДА ФАМИ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чин А.С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 219,16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9" w:hRule="atLeast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менко С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 931,07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о Меган (индивидуальная)</w:t>
            </w:r>
          </w:p>
        </w:tc>
      </w:tr>
      <w:tr>
        <w:trPr>
          <w:trHeight w:val="759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еб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 период службы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9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19 006,7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 111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759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еб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 период службы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арова А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дознавате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 120,7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8 352,76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 Нисан Прим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нчук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 322,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892,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 Шевролет Лачет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магилова Э.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 860,8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 Шевроле Спар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вчук И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 032,5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2" w:leader="none"/>
                <w:tab w:val="right" w:pos="266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Квартира</w:t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у Нек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 400,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2" w:leader="none"/>
                <w:tab w:val="right" w:pos="266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Квартира</w:t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иков Н.Ф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дознавате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 222,37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 675,17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химова В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 351,1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тченко М.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 268,34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 574,6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мов А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 754,2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ьжецова Т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инспекто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 542,7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н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н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це Е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 815,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 732,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ва К.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 481,8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61" w:hRule="atLeast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ц Е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 707,79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ева А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 740,1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7 638,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ыбовец А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дознав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 685,7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 206,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аленко П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 088,8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 000,56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Фоку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530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рлак М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дознав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 027,0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 674,7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седес Бен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арт Форт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феева И.Е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 150,5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Фоку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фронов П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9 707,49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ьксваген Пасс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ринцев В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 415,0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кин А.Н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 895,5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говор аренды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говор аренды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говор аренды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олов М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 450,2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эу нек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ймаков А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дознав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 211,0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 700,94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нин В.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 754,36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Прим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кушко Л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 699,87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 750,06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ол Н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 351,1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ебная 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 период службы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н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ас С.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,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шарный А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3 307,0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тсубиси Оутленд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яков М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дознав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 026,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йнулин М.Н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 775,75</w:t>
            </w:r>
          </w:p>
        </w:tc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говор аренды)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2170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380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вяков Д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4 228,99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ль аст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 856,29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пов Р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 225,8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о Мег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 858,8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эу матиз кон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данова Н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 270,2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ичева О.С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 228,86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75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 000,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эу нек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чинников В.С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дознавате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 832,8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А Ри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 000,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76" w:hRule="atLeast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мякина Л.Д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дознавате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944,2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тро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Кал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051,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рапов В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600,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 21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цепин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 425,27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еб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говор найма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но </w:t>
            </w:r>
            <w:r>
              <w:rPr>
                <w:rFonts w:cs="Times New Roman" w:ascii="Times New Roman" w:hAnsi="Times New Roman"/>
                <w:lang w:val="en-US"/>
              </w:rPr>
              <w:t>S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7 065,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веенков Л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дознав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 532,8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ат альве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380" w:hRule="atLeast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ирнов А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 001,94</w:t>
            </w:r>
          </w:p>
        </w:tc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еб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 период службы)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онда </w:t>
            </w:r>
            <w:r>
              <w:rPr>
                <w:rFonts w:cs="Times New Roman" w:ascii="Times New Roman" w:hAnsi="Times New Roman"/>
                <w:lang w:val="en-US"/>
              </w:rPr>
              <w:t>CR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380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8 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955,37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еб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еб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говор найма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вяков А.С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 952,9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жо 308 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13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 39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Патри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 382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ое сред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Ямаха </w:t>
            </w:r>
            <w:r>
              <w:rPr>
                <w:rFonts w:cs="Times New Roman" w:ascii="Times New Roman" w:hAnsi="Times New Roman"/>
                <w:lang w:val="en-US"/>
              </w:rPr>
              <w:t>YBR</w:t>
            </w:r>
            <w:r>
              <w:rPr>
                <w:rFonts w:cs="Times New Roman" w:ascii="Times New Roman" w:hAnsi="Times New Roman"/>
              </w:rPr>
              <w:t xml:space="preserve"> 1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 799,56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сов Д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дознавател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9 338,7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 ни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 078,59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езов Е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 276,7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говор аренды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321,2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говор аренды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говор аренды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езова О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321,2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говор аренды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 276,7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говор аренды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74 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говор аренды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говор аренды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акова Л.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арший инсп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 096,17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говор аренды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Витц 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 011,7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говор аренды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берс И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 813,9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50 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 022,39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ежаев В.Л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8 562,91</w:t>
            </w:r>
          </w:p>
        </w:tc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зда МП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510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йота Витц 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пань Л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 320,3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говор найма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жо 206 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 019,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зарев К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 111,17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зда-6 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дарь Е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 768,86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а Си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ютов Д.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 548,3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Коро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 884,6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лдыкина Л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инспекто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 567,86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лин М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 863,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acet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 176,7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мский С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 438,0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быкин А.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дознав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 728,1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 Лаче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 161,67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быкина А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 161,67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 728,1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 Лаче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нецов Е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 000,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ьксваген По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 000,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ьксваген По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андин А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 188,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говор найма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1119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196,6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говор найма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говор найма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омн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олова И.С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 805,94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заев Н.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 933,56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31 033,5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чина С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 101,4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говор аренды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 336,8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olksvagen pol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говор аренды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говор  аренды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говор  аренды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мкина К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000,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мбовцева О.Д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 252,3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31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жков Д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 214,2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13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037,89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ЭО МАТИ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Э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 313,34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инева Д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 826,3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 876,9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чев Е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 344,9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 804,16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бряков С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7 457,34</w:t>
            </w:r>
          </w:p>
        </w:tc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)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йота Калд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ое сред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Ж-П-3-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 521,46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брякова О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 521,46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4 475,34</w:t>
            </w:r>
          </w:p>
        </w:tc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)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йота Калд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ое сред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Ж-П-3-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алова Л.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 330,6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 561,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14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ада-Кал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 Г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848,3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ЖО-3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еб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 период службы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7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 000,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тякова Ю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 890,1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цубтси Падже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8 479,66</w:t>
            </w:r>
          </w:p>
        </w:tc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еб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говор найма)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VIT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ersedes</w:t>
            </w:r>
            <w:r>
              <w:rPr>
                <w:rFonts w:cs="Times New Roman" w:ascii="Times New Roman" w:hAnsi="Times New Roman"/>
              </w:rPr>
              <w:t xml:space="preserve"> - </w:t>
            </w:r>
            <w:r>
              <w:rPr>
                <w:rFonts w:cs="Times New Roman" w:ascii="Times New Roman" w:hAnsi="Times New Roman"/>
                <w:lang w:val="en-US"/>
              </w:rPr>
              <w:t>Ben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рожец А.С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6 514,8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510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груз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Л 53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ысый Е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7 921,96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269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о Санде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 331,7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лова Н.Л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 901,1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50 199,2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а Сера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зуки Гранд Вита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ина Л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 649,7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6 510,16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ендо Тусс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воров С.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 470,96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говор найма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 268,99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говор найма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говор найма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юзина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 813,09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янов В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 901,6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tabs>
                <w:tab w:val="clear" w:pos="708"/>
                <w:tab w:val="center" w:pos="1062" w:leader="none"/>
                <w:tab w:val="right" w:pos="212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Митсубиси Ланс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кова О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 532,1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гарманов И.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 400,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лякова Н.Е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 704,9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 580,4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tabs>
                <w:tab w:val="clear" w:pos="708"/>
                <w:tab w:val="center" w:pos="1062" w:leader="none"/>
                <w:tab w:val="right" w:pos="212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Chevralet  Lachet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3,3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3,3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3,3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юкова-Иглесиас Т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16 984,97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 441,8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tabs>
                <w:tab w:val="clear" w:pos="708"/>
                <w:tab w:val="center" w:pos="1062" w:leader="none"/>
                <w:tab w:val="right" w:pos="21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ЭУ НЕК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  А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9 133,1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,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tabs>
                <w:tab w:val="clear" w:pos="708"/>
                <w:tab w:val="center" w:pos="1062" w:leader="none"/>
                <w:tab w:val="right" w:pos="212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Шевроле Ни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бров А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дознав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 334,7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говор аренды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Форд Фьюж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говор аренды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лкина М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дознав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 087,4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tabs>
                <w:tab w:val="clear" w:pos="708"/>
                <w:tab w:val="center" w:pos="1062" w:leader="none"/>
                <w:tab w:val="right" w:pos="212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ДЭУ Мати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 357,86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32" w:hRule="atLeast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еева Г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дознав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 554,8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tabs>
                <w:tab w:val="clear" w:pos="708"/>
                <w:tab w:val="center" w:pos="1062" w:leader="none"/>
                <w:tab w:val="right" w:pos="212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ДЭУ Мати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 574,89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tabs>
                <w:tab w:val="clear" w:pos="708"/>
                <w:tab w:val="center" w:pos="1062" w:leader="none"/>
                <w:tab w:val="right" w:pos="21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Фоку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тенко С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 972,7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680,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tabs>
                <w:tab w:val="clear" w:pos="708"/>
                <w:tab w:val="center" w:pos="1062" w:leader="none"/>
                <w:tab w:val="right" w:pos="212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 xml:space="preserve">Хонда </w:t>
            </w:r>
            <w:r>
              <w:rPr>
                <w:rFonts w:cs="Times New Roman" w:ascii="Times New Roman" w:hAnsi="Times New Roman"/>
                <w:lang w:val="en-US"/>
              </w:rPr>
              <w:t>CR-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итин А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8 995,5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ерри Амулет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кошко А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 906,36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tabs>
                <w:tab w:val="clear" w:pos="708"/>
                <w:tab w:val="center" w:pos="1062" w:leader="none"/>
                <w:tab w:val="right" w:pos="21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11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 388,37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рина И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 830,2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бьева Т.П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 917,76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иссан альт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769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 448,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орова Ж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 318,4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19 964,0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tabs>
                <w:tab w:val="clear" w:pos="708"/>
                <w:tab w:val="center" w:pos="1062" w:leader="none"/>
                <w:tab w:val="right" w:pos="212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Дэу нек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мсутдинова Е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 427,17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70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3 036,18</w:t>
            </w:r>
          </w:p>
        </w:tc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tabs>
                <w:tab w:val="clear" w:pos="708"/>
                <w:tab w:val="center" w:pos="1062" w:leader="none"/>
                <w:tab w:val="right" w:pos="212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ДЭУ Нек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670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Опель Заф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мов В.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 204,6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tabs>
                <w:tab w:val="clear" w:pos="708"/>
                <w:tab w:val="center" w:pos="1062" w:leader="none"/>
                <w:tab w:val="right" w:pos="212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Пежо 2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 353,9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мачко Е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 571,14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tabs>
                <w:tab w:val="clear" w:pos="708"/>
                <w:tab w:val="center" w:pos="1062" w:leader="none"/>
                <w:tab w:val="right" w:pos="212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ВАЗ 111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 321,94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яков В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5 511,3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tabs>
                <w:tab w:val="clear" w:pos="708"/>
                <w:tab w:val="center" w:pos="1062" w:leader="none"/>
                <w:tab w:val="right" w:pos="212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тцубиси Кариз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 701,87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хина Д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 674,34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глов Е.Н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9 787,77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tabs>
                <w:tab w:val="clear" w:pos="708"/>
                <w:tab w:val="center" w:pos="1062" w:leader="none"/>
                <w:tab w:val="right" w:pos="21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нда Аккор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530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балова М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 640,1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 600,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center" w:pos="79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имов А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 270,1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tabs>
                <w:tab w:val="clear" w:pos="708"/>
                <w:tab w:val="center" w:pos="1062" w:leader="none"/>
                <w:tab w:val="right" w:pos="212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Хонда Аккор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рматова У.О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 728,79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 670,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йота Коро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х Е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 092,36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нда Цив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банин С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дознав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 298,04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290" w:hRule="atLeast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адчая Т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 986,09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 884,1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Фьюж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санов А.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 811,2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йота Калд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5 603,8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урина Н.Л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 000,4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 954,07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красов Р.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дознав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76 305,24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З СЕ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алин С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 034,34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 111,6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250" w:hRule="atLeast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фяков В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дознав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  944,4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При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 039,17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нченкина В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дознав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4 544,6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 900,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роков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2 988,84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 301,07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байдулин Д.Б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 005,8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Инсу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говор аренды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 477,4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ева Е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 370,1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1118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яков А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 919,69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Коро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пеха М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 372,07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шкова Л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 404,3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5 359,1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30" w:hRule="atLeast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фин И.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дознав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 066,64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З 81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 774,86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ведева Н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 525,27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111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 457,4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иулина Т.Г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 819,4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ахов К.Р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 614,56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 030,86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ин Д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 237,69</w:t>
            </w:r>
          </w:p>
        </w:tc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 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 293,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ецова Н.Л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 356,17</w:t>
            </w:r>
          </w:p>
        </w:tc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KI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ERA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269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enault Das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90 004,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ТЗ-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490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рнина А.В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 732,19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 762,0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еев Д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дознавате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 259,3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т Ни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говор аренды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 960,06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шенко А.Н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287,3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в А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дознав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 657,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 052,8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нов К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08,2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лина Т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 948,7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 124,05</w:t>
            </w:r>
          </w:p>
        </w:tc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Калд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516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516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яшев В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 378,57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 525,1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ушкин С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 871,3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1118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 571,6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332" w:leader="none"/>
                <w:tab w:val="right" w:pos="266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(общая долевая)</w:t>
              <w:tab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кьянец Н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 375,2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332" w:leader="none"/>
                <w:tab w:val="right" w:pos="266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(общая долевая)</w:t>
              <w:tab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щин О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дознавател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 905,4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332" w:leader="none"/>
                <w:tab w:val="right" w:pos="266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(индивидуальная)</w:t>
              <w:tab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лашов Ю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 292,39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332" w:leader="none"/>
                <w:tab w:val="right" w:pos="266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(общая долевая)</w:t>
              <w:tab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1117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 800,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332" w:leader="none"/>
                <w:tab w:val="right" w:pos="266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(общая долевая)</w:t>
              <w:tab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йрзаманова О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дознав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4 737,6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шков А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 774,36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ЭУ Нек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 348,8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харев В.И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 296,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00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монов А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 338,7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ubaru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Impres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 000,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стников В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дознав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 582,8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 400,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69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зоров Д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 596,89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Коро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говор аренды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З 81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174,5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янцева И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 403,0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 212,34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-Ка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25" w:hRule="atLeast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доркина И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 451,2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 569,4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3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опьев И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дознавате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 137,9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говор аренды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2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 419,2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ова Е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 493,4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 740,5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лобин А.О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 962,49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-Коро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-Коро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груз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-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говор аренды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 052,79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7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зда Деми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илов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 840,7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 426,86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илина М.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дознав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 171,46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 941,9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Функар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269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грузовые ГАЗ-33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бич Л.Б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 989,59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36 854,66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-Коро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ецкий Д.С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 442,97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Кал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 125,07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шинов И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08,2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омина И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 695,2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9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нов Р.Ю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чебного центр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37 156,1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ипин И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дознав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 141,0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2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 948,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лялимов А.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 551,3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RUZ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лиев А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 450,19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веенков М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4 227,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 174,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ьцева И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 506,1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 200,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center" w:pos="1062" w:leader="none"/>
                <w:tab w:val="right" w:pos="212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ab/>
            </w:r>
            <w:r>
              <w:rPr>
                <w:rFonts w:cs="Times New Roman" w:ascii="Times New Roman" w:hAnsi="Times New Roman"/>
              </w:rPr>
              <w:t>ВАЗ 21074</w:t>
            </w:r>
            <w:r>
              <w:rPr>
                <w:rFonts w:cs="Times New Roman" w:ascii="Times New Roman" w:hAnsi="Times New Roman"/>
                <w:lang w:val="en-US"/>
              </w:rPr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аров Е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дознав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 315,79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ONDA CIVI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ров И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спектор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37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918?2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йота Рав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0 762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рамова Е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 653,1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 900,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ндарев Д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 651,9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йота Коро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ников А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 019,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center" w:pos="1062" w:leader="none"/>
                <w:tab w:val="right" w:pos="212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ВАЗ 11193</w:t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521,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73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винова Е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 012,6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center" w:pos="1062" w:leader="none"/>
                <w:tab w:val="right" w:pos="212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ВАЗ 21213</w:t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 687,66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ыкова Ю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 275,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ВАЗ 21099</w:t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10" w:hRule="atLeast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тов И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 882,94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center" w:pos="1062" w:leader="none"/>
                <w:tab w:val="right" w:pos="212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Лада 217030 приора</w:t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 800,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ыков  А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 678,99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ссан Альмера 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1 379,0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center" w:pos="79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бяков К.С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дознавате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 602,1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ьксваген Пасс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8,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дулгафуров Т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 986,1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ипина Е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 782,0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говор найма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говор найма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 К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 218,4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говор аренд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 108,2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говор аренд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гоп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 032,74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center" w:pos="1062" w:leader="none"/>
                <w:tab w:val="right" w:pos="212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Мицубиси Лансер</w:t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 236,99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гоп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 236,99 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 032,74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center" w:pos="1062" w:leader="none"/>
                <w:tab w:val="right" w:pos="212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Мицубиси Лансер</w:t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еев А.Н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 282,1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прице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З 82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 260,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43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иров Ш.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 870,8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говор найм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center" w:pos="1062" w:leader="none"/>
                <w:tab w:val="right" w:pos="212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  <w:lang w:val="en-US"/>
              </w:rPr>
              <w:t>KI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PECT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ромля А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 817,7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говор найма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шов А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 119,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center" w:pos="1062" w:leader="none"/>
                <w:tab w:val="right" w:pos="212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DAEWO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NEX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нецов В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дознав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 795,6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center" w:pos="1062" w:leader="none"/>
                <w:tab w:val="right" w:pos="212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ВАЗ 211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лов А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 451,49</w:t>
            </w:r>
          </w:p>
        </w:tc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говор найма)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center" w:pos="1062" w:leader="none"/>
                <w:tab w:val="right" w:pos="212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Тойота Кам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center" w:pos="1062" w:leader="none"/>
                <w:tab w:val="right" w:pos="212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ВАЗ 21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67 747,44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инников О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 291.8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ушков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дознав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 809,1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менюк  С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дознав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3 168,74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center" w:pos="1062" w:leader="none"/>
                <w:tab w:val="right" w:pos="212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ДЭУ Мати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 890,6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center" w:pos="1062" w:leader="none"/>
                <w:tab w:val="right" w:pos="212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ДЭУ Нек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шак П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9 252,54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center" w:pos="1062" w:leader="none"/>
                <w:tab w:val="right" w:pos="21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UZUKI GRAND VITA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15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141,9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акин  Н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дознав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 805,9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 848,4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чеврягин Д.Н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3 374,94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center" w:pos="1062" w:leader="none"/>
                <w:tab w:val="right" w:pos="212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ФИАТ АЛЬБЕ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говор аренды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 608,7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нгатаров И.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 356,44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center" w:pos="1062" w:leader="none"/>
                <w:tab w:val="right" w:pos="212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Хундай Солярис</w:t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 269,8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мухаметов Д.Н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 924,36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 012,2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билов Д.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 778,27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center" w:pos="1062" w:leader="none"/>
                <w:tab w:val="right" w:pos="21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ьксваген По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 225,9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27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тыбалдин Р.К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дознавате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 153,67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center" w:pos="1062" w:leader="none"/>
                <w:tab w:val="right" w:pos="212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ВАЗ 111740</w:t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груз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51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1600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 200,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ницын С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 496,7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center" w:pos="1062" w:leader="none"/>
                <w:tab w:val="right" w:pos="212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>УАЗ 31519</w:t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 485,84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лов И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дознав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 296,6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ятков А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0 103,46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 583,6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куряков А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 450,4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center" w:pos="1062" w:leader="none"/>
                <w:tab w:val="right" w:pos="21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ль Инсиг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8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ляпин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2 105,1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center" w:pos="1062" w:leader="none"/>
                <w:tab w:val="right" w:pos="21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КОРО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карев Е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дознав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 789,24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center" w:pos="1062" w:leader="none"/>
                <w:tab w:val="right" w:pos="212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ВАЗ 213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026,09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ков А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4 285,44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center" w:pos="1062" w:leader="none"/>
                <w:tab w:val="right" w:pos="212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ВАЗ 211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 603,7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center" w:pos="1062" w:leader="none"/>
                <w:tab w:val="right" w:pos="212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ВАЗ 210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стнев С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 124,46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center" w:pos="1062" w:leader="none"/>
                <w:tab w:val="right" w:pos="212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ВАЗ 21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окин Е.С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 661,94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center" w:pos="1062" w:leader="none"/>
                <w:tab w:val="right" w:pos="212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ВАЗ 21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1275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говор аренды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ое сред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Ж «Юпитер-6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 819,77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етин А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 265,3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 446,77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ницын Е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дознавате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 392,16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 101,6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center" w:pos="1062" w:leader="none"/>
                <w:tab w:val="right" w:pos="212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Тойота Кам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 Д.М.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8 550,35</w:t>
            </w:r>
          </w:p>
        </w:tc>
        <w:tc>
          <w:tcPr>
            <w:tcW w:w="30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center" w:pos="1062" w:leader="none"/>
                <w:tab w:val="right" w:pos="212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ВАЗ 219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ое сред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Ж 6-113-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 807,8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ьяков А.Б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а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 300,96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center" w:pos="1062" w:leader="none"/>
                <w:tab w:val="right" w:pos="212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Тойота Терцел</w:t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9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 149,0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анцев И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37 295,2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center" w:pos="1062" w:leader="none"/>
                <w:tab w:val="right" w:pos="212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Хендай Акц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 355,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ков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 322,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ВАЗ 21099</w:t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енков А.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 031,59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59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 00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center" w:pos="1062" w:leader="none"/>
                <w:tab w:val="right" w:pos="212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ВАЗ 21120</w:t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петова К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 172,47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0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 258,69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center" w:pos="1062" w:leader="none"/>
                <w:tab w:val="right" w:pos="21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4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один А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дознавате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 459,1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center" w:pos="1062" w:leader="none"/>
                <w:tab w:val="right" w:pos="212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ВАЗ 21074</w:t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 846,07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34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дулин А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дознав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 358,36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center" w:pos="1062" w:leader="none"/>
                <w:tab w:val="right" w:pos="21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о Санде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 019,2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шкова М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 733,16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сарыгин А.С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08,2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иленко А.С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 534,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center" w:pos="1062" w:leader="none"/>
                <w:tab w:val="right" w:pos="212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ВАЗ 21099</w:t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 873,7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апей А.Л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 948,7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center" w:pos="1062" w:leader="none"/>
                <w:tab w:val="right" w:pos="212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ВАЗ 21713</w:t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 300,9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103,4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ильков А.Н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9 225,1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center" w:pos="1062" w:leader="none"/>
                <w:tab w:val="right" w:pos="21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тцубиси Аиртре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 707,5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лишников А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 764,5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Ниссан Сани</w:t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унин В.Ю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 857,7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center" w:pos="1062" w:leader="none"/>
                <w:tab w:val="right" w:pos="21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Qashg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говор аренды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39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893?6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4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совмест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83" w:hRule="atLeast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мирбулатов  А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29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853?1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center" w:pos="1062" w:leader="none"/>
                <w:tab w:val="right" w:pos="21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сан Авени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407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грузовой</w:t>
            </w:r>
          </w:p>
          <w:p>
            <w:pPr>
              <w:pStyle w:val="Normal"/>
              <w:tabs>
                <w:tab w:val="clear" w:pos="708"/>
                <w:tab w:val="center" w:pos="1062" w:leader="none"/>
                <w:tab w:val="right" w:pos="21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САЗ 33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1 878,9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омарчук А.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 735,9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center" w:pos="1062" w:leader="none"/>
                <w:tab w:val="right" w:pos="21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enault Meg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ылкин А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 196,84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говор найма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center" w:pos="1062" w:leader="none"/>
                <w:tab w:val="right" w:pos="21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olkswagen pol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 936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говор найма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чков Ю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21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171?0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center" w:pos="1062" w:leader="none"/>
                <w:tab w:val="right" w:pos="212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ВАЗ 21014</w:t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сев С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 370,8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center" w:pos="1062" w:leader="none"/>
                <w:tab w:val="right" w:pos="212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Нисан санни</w:t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 00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ведов А.С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дознавате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 928,76</w:t>
            </w:r>
          </w:p>
        </w:tc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0,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center" w:pos="1062" w:leader="none"/>
                <w:tab w:val="right" w:pos="212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ГАЗ 31105</w:t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380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center" w:pos="1062" w:leader="none"/>
                <w:tab w:val="right" w:pos="212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  <w:lang w:val="en-US"/>
              </w:rPr>
              <w:t>Mazda</w:t>
            </w:r>
            <w:r>
              <w:rPr>
                <w:rFonts w:cs="Times New Roman" w:ascii="Times New Roman" w:hAnsi="Times New Roman"/>
              </w:rPr>
              <w:t xml:space="preserve"> 3</w:t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 077,5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довкин И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35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873,5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center" w:pos="1062" w:leader="none"/>
                <w:tab w:val="right" w:pos="212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Volkswagen passat</w:t>
            </w:r>
            <w:r>
              <w:rPr>
                <w:rFonts w:cs="Times New Roman" w:ascii="Times New Roman" w:hAnsi="Times New Roman"/>
              </w:rPr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 873,59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center" w:pos="1062" w:leader="none"/>
                <w:tab w:val="right" w:pos="212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 xml:space="preserve">Нисан </w:t>
            </w:r>
            <w:r>
              <w:rPr>
                <w:rFonts w:cs="Times New Roman" w:ascii="Times New Roman" w:hAnsi="Times New Roman"/>
                <w:lang w:val="en-US"/>
              </w:rPr>
              <w:t>AD</w:t>
            </w:r>
            <w:r>
              <w:rPr>
                <w:rFonts w:cs="Times New Roman" w:ascii="Times New Roman" w:hAnsi="Times New Roman"/>
              </w:rPr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жемяко А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 760,86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center" w:pos="1062" w:leader="none"/>
                <w:tab w:val="right" w:pos="212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Ниссан-Альм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 287,4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манин А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 323,6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327,7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отов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 673,47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говор аренды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center" w:pos="1062" w:leader="none"/>
                <w:tab w:val="right" w:pos="212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  <w:lang w:val="en-US"/>
              </w:rPr>
              <w:t>For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okus</w:t>
            </w:r>
            <w:r>
              <w:rPr>
                <w:rFonts w:cs="Times New Roman" w:ascii="Times New Roman" w:hAnsi="Times New Roman"/>
              </w:rPr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 788,2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говор аренды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говор аренды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говор аренды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ьячев М.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 4489,6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говор аренды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center" w:pos="1062" w:leader="none"/>
                <w:tab w:val="right" w:pos="212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Ниссан-Сан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 518,69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говор аренды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center" w:pos="1062" w:leader="none"/>
                <w:tab w:val="right" w:pos="212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ВАЗ  210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говор аренды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ова А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 143,02</w:t>
            </w:r>
          </w:p>
        </w:tc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center" w:pos="1062" w:leader="none"/>
                <w:tab w:val="right" w:pos="212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Ниссан-Прим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грузовой</w:t>
            </w:r>
          </w:p>
          <w:p>
            <w:pPr>
              <w:pStyle w:val="Normal"/>
              <w:tabs>
                <w:tab w:val="clear" w:pos="708"/>
                <w:tab w:val="center" w:pos="1062" w:leader="none"/>
                <w:tab w:val="right" w:pos="21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-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965,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мова Н.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 875,9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жой С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дознав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6 911,29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говор аренды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 664,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говор аренды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говор аренды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изов Р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 747,5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изов А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дознавате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 402,27</w:t>
            </w:r>
          </w:p>
        </w:tc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center" w:pos="1062" w:leader="none"/>
                <w:tab w:val="right" w:pos="212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Тойота Камри</w:t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center" w:pos="1062" w:leader="none"/>
                <w:tab w:val="right" w:pos="212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ВАЗ  21213</w:t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 756,87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хтин Ю.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8 408,87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center" w:pos="1062" w:leader="none"/>
                <w:tab w:val="right" w:pos="21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Фоку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center" w:pos="1062" w:leader="none"/>
                <w:tab w:val="right" w:pos="21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тсубише АС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0" w:hRule="atLeast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блин А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4 658,8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center" w:pos="1062" w:leader="none"/>
                <w:tab w:val="right" w:pos="21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33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 790,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тов С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дознав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 165,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center" w:pos="1062" w:leader="none"/>
                <w:tab w:val="right" w:pos="212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ВАЗ 11183</w:t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йсле Д.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 332,6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говор аренды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center" w:pos="1062" w:leader="none"/>
                <w:tab w:val="right" w:pos="212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ВАЗ 21124</w:t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говор аренды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600,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говор аренды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говор аренды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говор аренды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говор аренды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говор аренды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ташкин Б.Б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9 726,92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center" w:pos="1062" w:leader="none"/>
                <w:tab w:val="right" w:pos="212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Рено Логан</w:t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5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 358,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аткин И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дознав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 138,5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 00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рских И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 648,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 826,5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center" w:pos="1062" w:leader="none"/>
                <w:tab w:val="right" w:pos="212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ВАЗ 21122</w:t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70" w:hRule="atLeast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дюлин К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дознав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 776,8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center" w:pos="1062" w:leader="none"/>
                <w:tab w:val="right" w:pos="212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ГАЗ 3110</w:t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 960,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ев А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 625,3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 467,6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один Д.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 260,6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center" w:pos="1062" w:leader="none"/>
                <w:tab w:val="right" w:pos="212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ВАЗ 21102</w:t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463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 000,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лейн М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5016,2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говор найма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чев В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 024,7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center" w:pos="1062" w:leader="none"/>
                <w:tab w:val="right" w:pos="212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Форд фокус</w:t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516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 760,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ма Ю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 782,3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center" w:pos="1062" w:leader="none"/>
                <w:tab w:val="right" w:pos="212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Шевроле Авео</w:t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 520,10</w:t>
            </w:r>
          </w:p>
        </w:tc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center" w:pos="1062" w:leader="none"/>
                <w:tab w:val="right" w:pos="212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Фольксваген Пассат</w:t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269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center" w:pos="1062" w:leader="none"/>
                <w:tab w:val="right" w:pos="212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Нива-Шевроле</w:t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манина И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 949,8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 000,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грузовой</w:t>
            </w:r>
          </w:p>
          <w:p>
            <w:pPr>
              <w:pStyle w:val="Normal"/>
              <w:tabs>
                <w:tab w:val="clear" w:pos="708"/>
                <w:tab w:val="center" w:pos="1062" w:leader="none"/>
                <w:tab w:val="right" w:pos="212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ГАЗ 3302</w:t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озов В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 520,1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center" w:pos="1062" w:leader="none"/>
                <w:tab w:val="right" w:pos="212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ВАЗ 21150</w:t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 562,0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арин А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 821,96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center" w:pos="1062" w:leader="none"/>
                <w:tab w:val="right" w:pos="212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ВАЗ 21101</w:t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 070,0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 А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 297,97</w:t>
            </w:r>
          </w:p>
        </w:tc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center" w:pos="1062" w:leader="none"/>
                <w:tab w:val="right" w:pos="212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Мазда 6</w:t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то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З 8.103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0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нусов А.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 937,9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ебная квартира (на период службы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center" w:pos="1062" w:leader="none"/>
                <w:tab w:val="right" w:pos="212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ВАЗ 21099</w:t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 385,6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ошкин А.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 386,69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center" w:pos="1062" w:leader="none"/>
                <w:tab w:val="right" w:pos="212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Субару импреза</w:t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ронов А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 791,3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center" w:pos="1062" w:leader="none"/>
                <w:tab w:val="right" w:pos="212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ВАЗ 21144</w:t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ин М.С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 865,07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center" w:pos="1062" w:leader="none"/>
                <w:tab w:val="right" w:pos="212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ВАЗ 21120</w:t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 755,7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як А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дознав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 820,6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center" w:pos="1062" w:leader="none"/>
                <w:tab w:val="right" w:pos="212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lang w:val="en-US"/>
              </w:rPr>
              <w:t>Hyunda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Elanta</w:t>
            </w:r>
            <w:r>
              <w:rPr>
                <w:rFonts w:cs="Times New Roman" w:ascii="Times New Roman" w:hAnsi="Times New Roman"/>
              </w:rPr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 975,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ьмин Е.Н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 031,14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center" w:pos="1062" w:leader="none"/>
                <w:tab w:val="right" w:pos="212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Шкода Фелиция</w:t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 308,3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зкова Е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дознав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 002,1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 242,17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center" w:pos="1062" w:leader="none"/>
                <w:tab w:val="right" w:pos="212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Тойота</w:t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25" w:hRule="atLeast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гитдинов Е.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 359,67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 751,6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center" w:pos="1062" w:leader="none"/>
                <w:tab w:val="right" w:pos="212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Ниссан Прим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баков М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дознавате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 616,2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 023,4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ов  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 939,5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248,74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нина Е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 540,1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center" w:pos="1062" w:leader="none"/>
                <w:tab w:val="right" w:pos="212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Мицубиси Мираж</w:t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зеев М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 525,86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 671,4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йкина Т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 040,1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7 444,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center" w:pos="1062" w:leader="none"/>
                <w:tab w:val="right" w:pos="21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ссан Блюберд Силф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кьянова Е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 772,2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 период службы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ко В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 249,19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анов К.Е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 575,26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center" w:pos="1062" w:leader="none"/>
                <w:tab w:val="right" w:pos="21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Коро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center" w:pos="1062" w:leader="none"/>
                <w:tab w:val="right" w:pos="21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нда Дома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 757,4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ев Ю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 340,69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center" w:pos="1062" w:leader="none"/>
                <w:tab w:val="right" w:pos="21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362,49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чкин П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 552,9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center" w:pos="1062" w:leader="none"/>
                <w:tab w:val="right" w:pos="21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 Аве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рулев А.Ю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дознавате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41,79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center" w:pos="1062" w:leader="none"/>
                <w:tab w:val="right" w:pos="21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 156,3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79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хова Н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 811,2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597,9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center" w:pos="1062" w:leader="none"/>
                <w:tab w:val="right" w:pos="21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-31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ейнов В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 047,99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center" w:pos="1062" w:leader="none"/>
                <w:tab w:val="right" w:pos="21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ЭУ Нек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79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3" w:hRule="atLeast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ицын О.Н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 245,2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center" w:pos="1062" w:leader="none"/>
                <w:tab w:val="right" w:pos="21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0" w:hRule="atLeast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Л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 099,2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 877,7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center" w:pos="1062" w:leader="none"/>
                <w:tab w:val="right" w:pos="21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ксин А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7 072,36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center" w:pos="1062" w:leader="none"/>
                <w:tab w:val="right" w:pos="21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31514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center" w:pos="1062" w:leader="none"/>
                <w:tab w:val="right" w:pos="21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цубиси Ланс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прице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егковой 8213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легковой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3 536,56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говор аренды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галеев И.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 625,9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center" w:pos="1062" w:leader="none"/>
                <w:tab w:val="right" w:pos="212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CHERY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uv T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алов В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 174,36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center" w:pos="1062" w:leader="none"/>
                <w:tab w:val="right" w:pos="21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Плат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 875,1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елюхин Д.Н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 314,07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center" w:pos="1062" w:leader="none"/>
                <w:tab w:val="right" w:pos="21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center" w:pos="1062" w:leader="none"/>
                <w:tab w:val="right" w:pos="21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 670,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йгородцева Е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дознавате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 891,9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 029,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чугов А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 246,1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center" w:pos="1062" w:leader="none"/>
                <w:tab w:val="right" w:pos="21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Фоку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5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 751,86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молаев В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 203,37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center" w:pos="1062" w:leader="none"/>
                <w:tab w:val="right" w:pos="21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310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 811,16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center" w:pos="1062" w:leader="none"/>
                <w:tab w:val="right" w:pos="212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ойота </w:t>
            </w:r>
            <w:r>
              <w:rPr>
                <w:rFonts w:cs="Times New Roman" w:ascii="Times New Roman" w:hAnsi="Times New Roman"/>
                <w:lang w:val="en-US"/>
              </w:rPr>
              <w:t>RAV</w:t>
            </w:r>
            <w:r>
              <w:rPr>
                <w:rFonts w:cs="Times New Roman" w:ascii="Times New Roman" w:hAnsi="Times New Roman"/>
              </w:rPr>
              <w:t xml:space="preserve">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рбинин А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дознав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 277,2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center" w:pos="1062" w:leader="none"/>
                <w:tab w:val="right" w:pos="21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З-Ш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00,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59" w:hRule="atLeast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скаев В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1 971,14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center" w:pos="1062" w:leader="none"/>
                <w:tab w:val="right" w:pos="21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о Мег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7 417,56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center" w:pos="1062" w:leader="none"/>
                <w:tab w:val="right" w:pos="21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Фоку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516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накбаев В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7 003,5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безвозмездное пользование)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 831,4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ксин А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830,0</w:t>
            </w:r>
          </w:p>
        </w:tc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center" w:pos="1062" w:leader="none"/>
                <w:tab w:val="right" w:pos="21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эу Нек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ва 6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кьянов К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 СЭУ ФПС ИП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 785,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 219020 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 287,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0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ьиных А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СЭУ ФПС ИП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 993,46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КИА РИ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530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0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0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0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0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 830,3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тепова Н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 СЭУ ФПС ИП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 490,1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ЭУ Матиз 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4 858,9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груз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27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ев А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ПТЦ ФПС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 581,5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Фольцваген По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 000,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уловский С.Б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ПТЦ ФПС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 318,1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0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 087,9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Рено Лог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имов В.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 ПТЦ ФПС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4 021,5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УАЗ 39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ГАЗ 3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GB"/>
              </w:rPr>
              <w:t>KI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Y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«ЧТ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 000,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22" w:hRule="atLeast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нов С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ПТЦ ФП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8 400,6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УАЗ 315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 000,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ьяновская Ю.Н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 400,9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" w:leader="none"/>
                <w:tab w:val="center" w:pos="7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цковой П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чебного цент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 392,3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мтюгина А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 учебного цент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 283,6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59" w:hRule="atLeast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щилин А.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чебного цент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2 404,9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Форд Монде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 801,79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бедев  Д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яд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1 868,39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енде Акц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1022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А Сорен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4 774,9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506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пов В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ря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7 356,0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Шевроле Ни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аев А.Г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ря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 947,5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Ссанг Ионг Экти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 908,7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икова Е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финансового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 079,6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Субару Форес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имов С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 981,29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 163,7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шенко Ю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 544,8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ГАЗ 3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 848,5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дин С.Н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 322,96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2 633,14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56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адаев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 587,5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Тайота Кам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 187,4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ГАЗ 27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ин Д.Ю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 957,54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 651,4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хметзянов Д.Р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 264,8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1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Хёндай Гетц 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 059,2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хов В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 430,8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 2106 (индивидуальная)</w:t>
            </w:r>
          </w:p>
        </w:tc>
      </w:tr>
      <w:tr>
        <w:trPr>
          <w:trHeight w:val="516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 591,3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цов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 357,1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Мицубиси Лансер 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 154,6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30" w:hRule="atLeast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игроб П.С.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 827,66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Хендай Элантра 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 874,04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адчий Е.Н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 865,5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 211440 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 9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ясников Д.А.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 316,71</w:t>
            </w:r>
          </w:p>
        </w:tc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Мицубиси  Аиртрек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УАЗ 2206 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 286,9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итонов А.С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 260,20</w:t>
            </w:r>
          </w:p>
        </w:tc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Мицубиси Лансер 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сквич М 2141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 409,6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овлев С.И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84,4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ренда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 884,1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ренда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ренда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ренда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ппов Е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 044,06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т Авео 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 633,89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гматуллин Р.Р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ряд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3 242,64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ндай Соната 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 276,5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банов Е.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ря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6 443,1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ьксваген (индивидуальная)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ткевич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ря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 126,84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еб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говор найм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о Логан 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 308,84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огубова Е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3 522,9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в общежит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оговор найма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имова Н.Н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 173,0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8 427,1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банов Д.И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3 488,0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о Меган 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 900,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одкин А.И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 040,89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зда 3 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зда 3 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0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 229,76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шинин П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 300,87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говор найма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 380,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 А.Б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5 455,7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А СПОРТАЖ 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 221,6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эу Матиз МХ 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блыкин Н.Н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 431,17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 963,2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ев М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9 634,47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А СПОРТЕЙДЖ 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йота Ярис 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ерков В.Н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 785,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FOR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GB"/>
              </w:rPr>
              <w:t>FUSION</w:t>
            </w:r>
            <w:r>
              <w:rPr>
                <w:rFonts w:cs="Times New Roman" w:ascii="Times New Roman" w:hAnsi="Times New Roman"/>
              </w:rPr>
              <w:t xml:space="preserve"> 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43</w:t>
            </w:r>
            <w:r>
              <w:rPr>
                <w:rFonts w:cs="Times New Roman" w:ascii="Times New Roman" w:hAnsi="Times New Roman"/>
              </w:rPr>
              <w:t>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 003,7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мофеев П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 822,37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Королла 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 695,1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оленко С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 189,2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 157,79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рза В.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 335,99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н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говор аренды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11183 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 239,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н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говор аренды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н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говор аренды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ст С.Г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6 134,0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груз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99 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ошин А.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6 965,0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еб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 063,99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саков П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1 585,94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Фокус 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 785,6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сенев Е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8 840,74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DAEWOO NEXIA</w:t>
            </w:r>
            <w:r>
              <w:rPr>
                <w:rFonts w:cs="Times New Roman" w:ascii="Times New Roman" w:hAnsi="Times New Roman"/>
              </w:rPr>
              <w:t xml:space="preserve"> 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 566,6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зипов Р.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 880,4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ссан примера 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чанов А.Ю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8 674,28</w:t>
            </w:r>
          </w:p>
        </w:tc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04 (индивидуальная)</w:t>
            </w:r>
          </w:p>
        </w:tc>
      </w:tr>
      <w:tr>
        <w:trPr>
          <w:trHeight w:val="380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йота Камри 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 895,7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асланов Р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 156,47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ужебная 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 период службы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сан Примьера 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 090,67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98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атенко А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 593,29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пп Э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 900,1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 Круз 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 238,8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528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новских М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 402,4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ITSUBISHI LANS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тышев В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ряд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54 923,8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йота Камри (индивидуальная)</w:t>
            </w:r>
          </w:p>
        </w:tc>
      </w:tr>
      <w:tr>
        <w:trPr>
          <w:trHeight w:val="516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3 920,97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Хюндай </w:t>
            </w:r>
            <w:r>
              <w:rPr>
                <w:rFonts w:cs="Times New Roman" w:ascii="Times New Roman" w:hAnsi="Times New Roman"/>
                <w:lang w:val="en-US"/>
              </w:rPr>
              <w:t>IX-35</w:t>
            </w:r>
            <w:r>
              <w:rPr>
                <w:rFonts w:cs="Times New Roman" w:ascii="Times New Roman" w:hAnsi="Times New Roman"/>
              </w:rPr>
              <w:t xml:space="preserve"> 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езнов И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 303,2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врушин В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 301,3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 600,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ЖО 308 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бирев Ю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6 541,54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 686,3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KI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GB"/>
              </w:rPr>
              <w:t>SORENTO</w:t>
            </w:r>
            <w:r>
              <w:rPr>
                <w:rFonts w:cs="Times New Roman" w:ascii="Times New Roman" w:hAnsi="Times New Roman"/>
              </w:rPr>
              <w:t xml:space="preserve">  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59" w:hRule="atLeast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молин Д.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 442,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 442,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тышев Е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ряд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5 577,1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н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нов С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7 020,9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 567,46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йфуллин Р.Р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отряда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10 202,3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ль Астра  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5 066,0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 833,3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 833,3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ышников С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5 455,4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79" w:hRule="atLeast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Левин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7 946,2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ль астра  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мельянов О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04 999,79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 000,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ьминых И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4 149,3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 507,8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знамов Д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9 533,3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Приора  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74 841,17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пель А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 138,2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жо 107  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Хундай </w:t>
            </w:r>
            <w:r>
              <w:rPr>
                <w:rFonts w:cs="Times New Roman" w:ascii="Times New Roman" w:hAnsi="Times New Roman"/>
                <w:lang w:val="en-US"/>
              </w:rPr>
              <w:t>IX-35</w:t>
            </w:r>
            <w:r>
              <w:rPr>
                <w:rFonts w:cs="Times New Roman" w:ascii="Times New Roman" w:hAnsi="Times New Roman"/>
              </w:rPr>
              <w:t xml:space="preserve">  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76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205,0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ганшин Р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6 740,38</w:t>
            </w:r>
          </w:p>
        </w:tc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АЗ 21093</w:t>
            </w:r>
            <w:r>
              <w:rPr>
                <w:rFonts w:cs="Times New Roman" w:ascii="Times New Roman" w:hAnsi="Times New Roman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(индивидуальная)</w:t>
            </w:r>
          </w:p>
        </w:tc>
      </w:tr>
      <w:tr>
        <w:trPr>
          <w:trHeight w:val="77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легковой 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ксин А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 302,6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4 (индивидуальная)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син И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 534,5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Хундай </w:t>
            </w:r>
            <w:r>
              <w:rPr>
                <w:rFonts w:cs="Times New Roman" w:ascii="Times New Roman" w:hAnsi="Times New Roman"/>
                <w:lang w:val="en-US"/>
              </w:rPr>
              <w:t>IX</w:t>
            </w:r>
            <w:r>
              <w:rPr>
                <w:rFonts w:cs="Times New Roman" w:ascii="Times New Roman" w:hAnsi="Times New Roman"/>
              </w:rPr>
              <w:t xml:space="preserve"> 35 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 656,77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ек В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 753,04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безвозмездное пользование )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ОДЖ </w:t>
            </w:r>
            <w:r>
              <w:rPr>
                <w:rFonts w:cs="Times New Roman" w:ascii="Times New Roman" w:hAnsi="Times New Roman"/>
                <w:lang w:val="en-US"/>
              </w:rPr>
              <w:t>CALIBER</w:t>
            </w:r>
            <w:r>
              <w:rPr>
                <w:rFonts w:cs="Times New Roman" w:ascii="Times New Roman" w:hAnsi="Times New Roman"/>
              </w:rPr>
              <w:t xml:space="preserve"> 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5 614,16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безвозмездное пользование )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безвозмездное пользование )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22" w:hRule="atLeast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шуков С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 057,5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FOR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GB"/>
              </w:rPr>
              <w:t>FUCUS</w:t>
            </w:r>
            <w:r>
              <w:rPr>
                <w:rFonts w:cs="Times New Roman" w:ascii="Times New Roman" w:hAnsi="Times New Roman"/>
              </w:rPr>
              <w:t xml:space="preserve"> 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 656,7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жков А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ряд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259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68,73</w:t>
            </w:r>
          </w:p>
        </w:tc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безвозмездное пользование )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For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kug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759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pe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st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759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57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904,3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безвозмездное пользование )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315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безвозмездное пользование )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ьчук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ря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69 549,8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Sang Yong Kyr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42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236,5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корева В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9 180,4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8845,79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KIA SORE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ина С.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 020,9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 043,34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ненов С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3 639,46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8,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DAEWO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Nex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ковенко А.П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 729,7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RENAULT Kangoo</w:t>
            </w:r>
            <w:r>
              <w:rPr>
                <w:rFonts w:cs="Times New Roman" w:ascii="Times New Roman" w:hAnsi="Times New Roman"/>
              </w:rPr>
              <w:t xml:space="preserve"> (индивидуальная)</w:t>
            </w:r>
          </w:p>
        </w:tc>
      </w:tr>
      <w:tr>
        <w:trPr>
          <w:trHeight w:val="77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04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630?4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абков А.Е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9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269,9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33032 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зда Бонго 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 951,76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корола (индивидуальная)</w:t>
            </w:r>
          </w:p>
        </w:tc>
      </w:tr>
      <w:tr>
        <w:trPr>
          <w:trHeight w:val="670" w:hRule="atLeast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яхин А.С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 234,55</w:t>
            </w:r>
          </w:p>
        </w:tc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АЗ 2101</w:t>
            </w:r>
            <w:r>
              <w:rPr>
                <w:rFonts w:cs="Times New Roman" w:ascii="Times New Roman" w:hAnsi="Times New Roman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670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ицубиси Лансер (индивидуальная)</w:t>
            </w:r>
          </w:p>
        </w:tc>
      </w:tr>
      <w:tr>
        <w:trPr>
          <w:trHeight w:val="1080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 653,6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кин С.Ю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 719,97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 695,66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щерякова В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57 437,2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11193 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98 484,5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ухин А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 126,44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Фокус 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 800,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с С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 629,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Suzuk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x</w:t>
            </w:r>
            <w:r>
              <w:rPr>
                <w:rFonts w:cs="Times New Roman" w:ascii="Times New Roman" w:hAnsi="Times New Roman"/>
              </w:rPr>
              <w:t>4 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ч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21 818,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ч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дуллин В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ря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 225,9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Королла (индивидуальная)</w:t>
            </w:r>
          </w:p>
        </w:tc>
      </w:tr>
      <w:tr>
        <w:trPr>
          <w:trHeight w:val="779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226,0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жков И.Ю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ряд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 054,74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- 2106 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 356,67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нецова С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5 339,0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MITSUBISH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GB"/>
              </w:rPr>
              <w:t>LANCER</w:t>
            </w:r>
            <w:r>
              <w:rPr>
                <w:rFonts w:cs="Times New Roman" w:ascii="Times New Roman" w:hAnsi="Times New Roman"/>
              </w:rPr>
              <w:t xml:space="preserve"> 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ч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 353,36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сарова С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групп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 229,1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 309,1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Богдан 2110</w:t>
            </w:r>
            <w:r>
              <w:rPr>
                <w:rFonts w:cs="Times New Roman" w:ascii="Times New Roman" w:hAnsi="Times New Roman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хин А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 270,5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Хёндай солярис 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 872,6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22" w:hRule="atLeast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ов А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 508,7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51 (индивидуальная)</w:t>
            </w:r>
          </w:p>
        </w:tc>
      </w:tr>
      <w:tr>
        <w:trPr>
          <w:trHeight w:val="759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 000,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сан Либерти 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имов А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 195,8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Королла 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,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ведько Н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 636,2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ьксваген Поло (индивидуальная)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ников А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8 059,26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жо 307 (индивидуальная)</w:t>
            </w:r>
          </w:p>
        </w:tc>
      </w:tr>
      <w:tr>
        <w:trPr>
          <w:trHeight w:val="516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 843,77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ятков А.Ж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 808,4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 553,4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ссан Альмера 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нкаренко А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683,3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 642,1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А РИ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767" w:hRule="atLeast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ков А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9 195,2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5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 000,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янин О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 526,6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н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 176,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22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рамов И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 693,47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3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гинцев Д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 918,6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лужебная квартира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яков А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 730,1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ов Е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 189,1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ёндай со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ягин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 566,4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Фоку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 476,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ч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ткуллин Р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 589,4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center" w:pos="1062" w:leader="none"/>
                <w:tab w:val="right" w:pos="212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ГАЗ 3110</w:t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 316,2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петкин А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 130,46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center" w:pos="1062" w:leader="none"/>
                <w:tab w:val="right" w:pos="21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Qashq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 562,1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98" w:hRule="atLeast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нов В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ря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6 310,7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 807,54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ршов В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ря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 000,4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632,1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рматов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ря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 895.9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вченко В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ряд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4 440,34</w:t>
            </w:r>
          </w:p>
        </w:tc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говор найма)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ьсваген Джет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510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11 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274,4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говор найма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говор найма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говор найма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к Н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 963,07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 623,99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а-клару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954" w:hRule="atLeast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чкарев В.П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 284,2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-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835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7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 461,46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79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ров П.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пожарной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 854,6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ссан Премь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1032" w:hRule="atLeast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шенов Р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 842,84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говор найма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 367,94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говор найма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говор найма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замасов А.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пожарной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 835,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1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6 077,6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чков А.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пожарной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 968,1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 000,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щиков В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6 747,76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 012,0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aihatsu pyz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вин Е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пожарной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 595,64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о Логан 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 162,44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 А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9 806,7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1 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ьников С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 305,07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тейников В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 пожарной 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9 385,66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213 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 913,4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ьков Ю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 000,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FOR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OCUS</w:t>
            </w:r>
            <w:r>
              <w:rPr>
                <w:rFonts w:cs="Times New Roman" w:ascii="Times New Roman" w:hAnsi="Times New Roman"/>
              </w:rPr>
              <w:t xml:space="preserve"> 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78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084?7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нов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пожарной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 622,6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есников А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1 235,97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и - амулет</w:t>
            </w:r>
          </w:p>
          <w:p>
            <w:pPr>
              <w:pStyle w:val="Normal"/>
              <w:tabs>
                <w:tab w:val="clear" w:pos="708"/>
                <w:tab w:val="center" w:pos="12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 009,14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холко  А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7 243,43</w:t>
            </w:r>
          </w:p>
        </w:tc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оговор найма )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-Кал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у- Нек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оговор найма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оговор найма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сков С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ряд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8 398,76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эу Нексия 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говор аренды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говор аренды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говор аренды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 736,8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роткин С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ря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 463,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 383,0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каев М.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4 756,5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40 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омых В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ря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 994,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 422,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нковская Н.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 140,2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оговор аренды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1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99 (индивидуальная)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бзов В.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 207,6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1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900 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ов Д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 008,7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прицеп ММЗ 81021 </w:t>
            </w:r>
          </w:p>
          <w:p>
            <w:pPr>
              <w:pStyle w:val="Normal"/>
              <w:tabs>
                <w:tab w:val="clear" w:pos="708"/>
                <w:tab w:val="center" w:pos="12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-</w:t>
            </w:r>
          </w:p>
        </w:tc>
      </w:tr>
      <w:tr>
        <w:trPr>
          <w:trHeight w:val="380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0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 967,3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center" w:pos="12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03 (индивидуальная)</w:t>
            </w:r>
          </w:p>
        </w:tc>
      </w:tr>
      <w:tr>
        <w:trPr>
          <w:trHeight w:val="380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149" w:hRule="atLeast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 С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1 028,2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center" w:pos="12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ндай Солярис 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 897,6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30" w:hRule="atLeast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дулин С.Г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 001,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1030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1</w:t>
            </w:r>
          </w:p>
          <w:p>
            <w:pPr>
              <w:pStyle w:val="Normal"/>
              <w:tabs>
                <w:tab w:val="clear" w:pos="708"/>
                <w:tab w:val="center" w:pos="12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 164,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6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ко В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ряд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 067,37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1 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ьксваген Туарег 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говор аренды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говор аренды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говор аренды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зд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7 913,64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здание 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льцев В.Л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ряд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 841,5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23 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 560,54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Камри 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1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зубов С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ряд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 517,8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21 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31514 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 397,64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зда Демио (индивидуальная)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ошин И.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ря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9 786,9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213 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 730,26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ирнова А.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1 990,39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ьксваген Тигуан 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 000,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center" w:pos="12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213 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6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 С.Н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 649,17</w:t>
            </w:r>
          </w:p>
        </w:tc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Фокус  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 101,0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ыганов А.И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75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462,3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 157,1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чкарев В.Б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 270,5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Патриот  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Фокус  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 866,17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595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емов Д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 594,7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нда Цивик  (индивидуальная)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лов Д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1 645,1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Фокус  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 426,6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83" w:hRule="atLeast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злиахметов В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 535,16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эу Нексия  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говор аренды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30 535,16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ий В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125,8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 501,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11183  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йцев Д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 543,4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217 220 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 528,99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фаров Р.Т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8 801,72</w:t>
            </w:r>
          </w:p>
        </w:tc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оговор найма)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зда Фамилия (индивидуальная)</w:t>
            </w:r>
          </w:p>
        </w:tc>
      </w:tr>
      <w:tr>
        <w:trPr>
          <w:trHeight w:val="380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легковой АВТ (бортовой)</w:t>
            </w:r>
          </w:p>
          <w:p>
            <w:pPr>
              <w:pStyle w:val="Normal"/>
              <w:tabs>
                <w:tab w:val="clear" w:pos="708"/>
                <w:tab w:val="center" w:pos="12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 011,9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говор найма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уков В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 925, 4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2705  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 028,9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да «Ети»  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ьин А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Главного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35 008,87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РАВ 4 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кимов П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цент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1 355,2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 000,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карпов К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цент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 790,1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еб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о Логан 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 525,4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пин Д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центр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8 466,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center" w:pos="12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цубиси Колт 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стопалов В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центра-начальник 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6 784,6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 РИ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 178,6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аков К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цент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 614,84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 000,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офьев А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цент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2 748,14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зда МП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 133,2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инов Д.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цент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4 383,14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нда цив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 300,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пшин Д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центр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1 784,8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4 881,4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 Ни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ймаков  А.С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центра-главный бухгалте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1 339,9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ндай Матри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 035,3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ова Л.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 969,4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 057,7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имко А.И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центр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 293,85</w:t>
            </w:r>
          </w:p>
        </w:tc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2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-311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прице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З 82840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16 423,74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торонин  Е.Н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17 278,51 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говор найма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ьксваген Голь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говор аренды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8 466,97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69" w:hRule="atLeast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лейчик Е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82,74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говор найма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 670,8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32" w:hRule="atLeast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едник С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 024,89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говор найм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79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говор найм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говор найм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говор найм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монова О.С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 454,69</w:t>
            </w:r>
          </w:p>
        </w:tc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о сце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516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охозяйственная техника Снегоболотоход </w:t>
            </w:r>
            <w:r>
              <w:rPr>
                <w:rFonts w:cs="Times New Roman" w:ascii="Times New Roman" w:hAnsi="Times New Roman"/>
                <w:lang w:val="en-US"/>
              </w:rPr>
              <w:t>S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3" w:hRule="atLeast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менко Е.С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19 006,7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111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913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 931,07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о мег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еб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 период слуэбы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473" w:hRule="atLeast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имова Ж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 560,74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 909,5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516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Кал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516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гозина О.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же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80 903,19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говор аренды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vitz</w:t>
            </w:r>
            <w:r>
              <w:rPr>
                <w:rFonts w:cs="Times New Roman" w:ascii="Times New Roman" w:hAnsi="Times New Roman"/>
              </w:rPr>
              <w:t xml:space="preserve"> (индивидуальная)</w:t>
            </w:r>
          </w:p>
        </w:tc>
      </w:tr>
      <w:tr>
        <w:trPr>
          <w:trHeight w:val="759" w:hRule="atLeast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оров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ря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1 320,26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 11183 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 2012,4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овчук Д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ряд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5 058,34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822,6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биков Е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ря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3 517,3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еб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ГАЗ 3110 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 000,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ов С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отряд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8 984,7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 127,4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килова М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 261,36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х В.П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пожарной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6 762,44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Тойота-Авенсис 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 000,0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блиевич О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6 856,87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Хонда Фит (индивидуальная)</w:t>
            </w:r>
          </w:p>
        </w:tc>
      </w:tr>
      <w:tr>
        <w:trPr>
          <w:trHeight w:val="516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 204,0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5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15" w:hRule="atLeast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ов О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2 865,89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 217030 (индивидуальная)</w:t>
            </w:r>
          </w:p>
        </w:tc>
      </w:tr>
      <w:tr>
        <w:trPr>
          <w:trHeight w:val="715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 675,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15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15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врилов С.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пожарной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 538,44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 000,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ЗАЗ-968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теев С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 060,4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 228,59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Тойота Коро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ков А.С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пожарной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02 129,97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Хонда Фи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аренда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драшитов М.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 683,7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-111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 134,1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иев Е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23 763,7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КИА Спект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516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мбиряков К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 383,5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хозина И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групп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 164,27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79" w:hRule="atLeast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дков А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ряд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4 151,9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служебном помещ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А </w:t>
            </w:r>
            <w:r>
              <w:rPr>
                <w:rFonts w:cs="Times New Roman" w:ascii="Times New Roman" w:hAnsi="Times New Roman"/>
                <w:lang w:val="en-US"/>
              </w:rPr>
              <w:t>SL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еб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аков К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ря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8 234,06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жо 407 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 507,2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ин С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ряда – начальник пожарной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 321,34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ужебная 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и Тиго 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 870,5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ужебная 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дриков С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ря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8 550,7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ИА  </w:t>
            </w:r>
            <w:r>
              <w:rPr>
                <w:rFonts w:cs="Times New Roman" w:ascii="Times New Roman" w:hAnsi="Times New Roman"/>
                <w:lang w:val="en-US"/>
              </w:rPr>
              <w:t>YNS</w:t>
            </w:r>
            <w:r>
              <w:rPr>
                <w:rFonts w:cs="Times New Roman" w:ascii="Times New Roman" w:hAnsi="Times New Roman"/>
              </w:rPr>
              <w:t xml:space="preserve"> ( </w:t>
            </w:r>
            <w:r>
              <w:rPr>
                <w:rFonts w:cs="Times New Roman" w:ascii="Times New Roman" w:hAnsi="Times New Roman"/>
                <w:lang w:val="en-US"/>
              </w:rPr>
              <w:t>VENGA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39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574,3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37,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дрикова С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574,3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ИА  </w:t>
            </w:r>
            <w:r>
              <w:rPr>
                <w:rFonts w:cs="Times New Roman" w:ascii="Times New Roman" w:hAnsi="Times New Roman"/>
                <w:lang w:val="en-US"/>
              </w:rPr>
              <w:t>YNS</w:t>
            </w:r>
            <w:r>
              <w:rPr>
                <w:rFonts w:cs="Times New Roman" w:ascii="Times New Roman" w:hAnsi="Times New Roman"/>
              </w:rPr>
              <w:t xml:space="preserve"> ( </w:t>
            </w:r>
            <w:r>
              <w:rPr>
                <w:rFonts w:cs="Times New Roman" w:ascii="Times New Roman" w:hAnsi="Times New Roman"/>
                <w:lang w:val="en-US"/>
              </w:rPr>
              <w:t>VENGA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8 550,7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37,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ёв Н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6 268,27</w:t>
            </w:r>
          </w:p>
        </w:tc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8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Ki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GB"/>
              </w:rPr>
              <w:t>Ceranto</w:t>
            </w:r>
            <w:r>
              <w:rPr>
                <w:rFonts w:cs="Times New Roman" w:ascii="Times New Roman" w:hAnsi="Times New Roman"/>
              </w:rPr>
              <w:t xml:space="preserve"> 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center" w:pos="121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CITROEN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lang w:val="en-GB"/>
              </w:rPr>
              <w:t>C</w:t>
            </w: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GB"/>
              </w:rPr>
              <w:t>CROSSER</w:t>
            </w:r>
            <w:r>
              <w:rPr>
                <w:rFonts w:cs="Times New Roman" w:ascii="Times New Roman" w:hAnsi="Times New Roman"/>
              </w:rPr>
              <w:t xml:space="preserve"> (индивидуальная)</w:t>
            </w:r>
          </w:p>
        </w:tc>
      </w:tr>
      <w:tr>
        <w:trPr>
          <w:trHeight w:val="779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 626 148,70 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исов Е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8 239,7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А  Цера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цубиси Оутлэндэ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 000,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3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20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3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хтямов Д.Ш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 474,6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73 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3302 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 373,44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роков Е.Ю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4 940,0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 575,0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родных 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 739,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KI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GB"/>
              </w:rPr>
              <w:t>CERATO</w:t>
            </w:r>
            <w:r>
              <w:rPr>
                <w:rFonts w:cs="Times New Roman" w:ascii="Times New Roman" w:hAnsi="Times New Roman"/>
              </w:rPr>
              <w:t xml:space="preserve"> 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704,8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ретдинов М.Х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 990,8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chevrol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KRUZE</w:t>
            </w:r>
            <w:r>
              <w:rPr>
                <w:rFonts w:cs="Times New Roman" w:ascii="Times New Roman" w:hAnsi="Times New Roman"/>
              </w:rPr>
              <w:t xml:space="preserve"> (индивидуальная) 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ренда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6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 644,04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улов П.Б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6 737,6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ое сред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л ИМ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 107,0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59" w:hRule="atLeast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митов М.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 563,94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TOYOTA GOROLLA</w:t>
            </w:r>
            <w:r>
              <w:rPr>
                <w:rFonts w:cs="Times New Roman" w:ascii="Times New Roman" w:hAnsi="Times New Roman"/>
              </w:rPr>
              <w:t xml:space="preserve"> (индивидуальная)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560,2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8:12:00Z</dcterms:created>
  <dc:creator>sumina</dc:creator>
  <dc:description/>
  <cp:keywords/>
  <dc:language>en-US</dc:language>
  <cp:lastModifiedBy>УРЦ Отдел подбора и расстановки кадров</cp:lastModifiedBy>
  <cp:lastPrinted>2013-04-09T16:59:00Z</cp:lastPrinted>
  <dcterms:modified xsi:type="dcterms:W3CDTF">2013-05-09T11:33:00Z</dcterms:modified>
  <cp:revision>5</cp:revision>
  <dc:subject/>
  <dc:title/>
</cp:coreProperties>
</file>