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ФКУ МЧС России по Челябинской области и членов их семей за период с 1 января 2012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800"/>
        <w:gridCol w:w="1620"/>
        <w:gridCol w:w="3060"/>
        <w:gridCol w:w="1440"/>
        <w:gridCol w:w="1800"/>
        <w:gridCol w:w="234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 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Т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управления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 118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GOL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51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 П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691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955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ва Е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5 81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 А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7 316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317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k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лаков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0 862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ЕРА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8 406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(индивидуальная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цкий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 919,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4 068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кеев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5 974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137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иева  Л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7 383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5 595,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 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лак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 финансового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8 406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0 862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ЕРА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еева Г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 финансового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0 586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а приусадебном земельном участке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а Н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финансового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7 372,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на К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финансового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472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 544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час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7 790,8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 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ын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Тай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-500 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2 257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юпов А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ч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5 13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030 ПРИОРА 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1 199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булов С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час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4 827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ОРТ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 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2 273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в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ч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 774,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 Е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час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45 496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части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5 420,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Ц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 211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АК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ее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части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8 632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КАМРИ 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5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063 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ова Т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8 104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АПТИВА 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 604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п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части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 141,0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7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ФАБ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50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ее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ч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11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 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унов Ю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ч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147,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39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 В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час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55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ТА ПРИУС 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81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ов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час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3 186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ЕНДАЙ ЭЛАНТРА 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В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части,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6 764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САН БЛЮБЕРД 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 489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енков  Н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час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9 077,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ЬЁНГ АКТИОН 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 360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фулин В.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ч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 086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1 060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(индивидуальная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ов С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ч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 753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«ЛИБЕРТ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087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орн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ч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013,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ренко И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ч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 655,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ЕНДАЙ САНТА ФЕ 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цкий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ч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9 524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053 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 402,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час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 264,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 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аева Е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финансовой групп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ЦУБИШИ ГАЛА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финансовой групп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7 111,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226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 С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ч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2 298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А КАРЕ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9 702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пов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ч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5 902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ДА 111730 К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това Н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ч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2 854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ГЕТ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енко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части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4 875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 174,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С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 ГИМ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3 30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S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7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аков С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ентра ГИМ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 17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8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ров К.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ентра ГИ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82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Й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кова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09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16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енок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18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597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нина С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945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удова 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53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44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лова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61.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16,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инспектор по маломерным су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 74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1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33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24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ков Е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инспектор по маломерным су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16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09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якин С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57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ИМЗ-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39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ухин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35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93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51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ун 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99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58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Ю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инспектор по маломерным су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 28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Сан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1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аков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81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96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ов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3 53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шин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9 55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ков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189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ль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05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2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88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97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ин Ю.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01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Албе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13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Пикан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В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40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43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 Н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39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гин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42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ских Ю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203,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саев Я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825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Ф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6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13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ышев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 37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13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айота </w:t>
            </w:r>
            <w:r>
              <w:rPr>
                <w:sz w:val="22"/>
                <w:szCs w:val="22"/>
                <w:lang w:val="en-US"/>
              </w:rPr>
              <w:t xml:space="preserve"> RAV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ева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84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65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аев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3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ёндай НФ 2,4 </w:t>
            </w:r>
            <w:r>
              <w:rPr>
                <w:sz w:val="22"/>
                <w:szCs w:val="22"/>
                <w:lang w:val="en-US"/>
              </w:rPr>
              <w:t>GL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258,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-Прос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иченко Н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Ф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по маломерным су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42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Л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инспектор по маломерным су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07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12:00Z</dcterms:created>
  <dc:creator>sumina</dc:creator>
  <dc:description/>
  <cp:keywords/>
  <dc:language>en-US</dc:language>
  <cp:lastModifiedBy>УРЦ Отдел подбора и расстановки кадров</cp:lastModifiedBy>
  <cp:lastPrinted>2013-04-11T10:47:00Z</cp:lastPrinted>
  <dcterms:modified xsi:type="dcterms:W3CDTF">2013-05-09T11:29:00Z</dcterms:modified>
  <cp:revision>7</cp:revision>
  <dc:subject/>
  <dc:title/>
</cp:coreProperties>
</file>