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2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0"/>
      </w:tblGrid>
      <w:tr>
        <w:trPr>
          <w:trHeight w:val="330" w:hRule="atLeast"/>
        </w:trPr>
        <w:tc>
          <w:tcPr>
            <w:tcW w:w="16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ведения</w:t>
            </w:r>
          </w:p>
        </w:tc>
      </w:tr>
      <w:tr>
        <w:trPr>
          <w:trHeight w:val="330" w:hRule="atLeast"/>
        </w:trPr>
        <w:tc>
          <w:tcPr>
            <w:tcW w:w="16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 доходах, об имуществе и обязательствах имущественного характера лиц, замещающих должности</w:t>
            </w:r>
          </w:p>
        </w:tc>
      </w:tr>
      <w:tr>
        <w:trPr>
          <w:trHeight w:val="330" w:hRule="atLeast"/>
        </w:trPr>
        <w:tc>
          <w:tcPr>
            <w:tcW w:w="16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 Главном управлении МЧС России по Ярославской области</w:t>
            </w:r>
          </w:p>
        </w:tc>
      </w:tr>
      <w:tr>
        <w:trPr>
          <w:trHeight w:val="330" w:hRule="atLeast"/>
        </w:trPr>
        <w:tc>
          <w:tcPr>
            <w:tcW w:w="16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 членов их семей за период с 1 января 2013 года по 31 декабря 2013 года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75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417"/>
        <w:gridCol w:w="1417"/>
        <w:gridCol w:w="1418"/>
        <w:gridCol w:w="992"/>
        <w:gridCol w:w="1134"/>
        <w:gridCol w:w="1418"/>
        <w:gridCol w:w="686"/>
        <w:gridCol w:w="23"/>
        <w:gridCol w:w="992"/>
        <w:gridCol w:w="1417"/>
        <w:gridCol w:w="1275"/>
        <w:gridCol w:w="1559"/>
        <w:gridCol w:w="1559"/>
      </w:tblGrid>
      <w:tr>
        <w:trPr>
          <w:tblHeader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  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ёт которых совершена сделка вид приобретённого имущества, источники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2349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Бочаров О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ачальник Главного управления</w:t>
            </w:r>
          </w:p>
        </w:tc>
        <w:tc>
          <w:tcPr>
            <w:tcW w:w="12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3"/>
                  <w:szCs w:val="23"/>
                  <w:lang w:eastAsia="ru-RU"/>
                </w:rPr>
                <w:t>http://www.mchs.gov.ru/document/715077</w:t>
              </w:r>
            </w:hyperlink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Белоусов А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помощник начальника управления – начальник отдела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108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 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82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легковой автомобиль Toyota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en-US" w:eastAsia="ru-RU"/>
              </w:rPr>
              <w:t xml:space="preserve">Verso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129063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24,9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13,6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хозяйственный бл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8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317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8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4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0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8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умянцев А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аместитель начальника 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8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легковой автомобиль Nissan Primer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859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8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8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атаров Д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ачальник 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30,8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легковой автомобиль Nissan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en-US" w:eastAsia="ru-RU"/>
              </w:rPr>
              <w:t>Trail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794761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Морозов А.И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аместитель руководи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ндивидуальная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8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емельный участок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15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en-US" w:eastAsia="ru-RU"/>
              </w:rPr>
              <w:t>Subaru Forester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1339987,5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ндивидуальная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лодка «Орион-5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ндивидуальная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лодка «Сельверадо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бщая долевая 2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263338,9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ндивидуальная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ндивидуальная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9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Шумилов Е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аместитель начальника Главного управления – начальник 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ндивидуальная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емельный участок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5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862958,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автостоя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бщая долевая 1/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автостоя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бщая долевая 1/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en-US" w:eastAsia="ru-RU"/>
              </w:rPr>
              <w:t>FORD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en-US" w:eastAsia="ru-RU"/>
              </w:rPr>
              <w:t>Focus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en-US" w:eastAsia="ru-RU"/>
              </w:rPr>
              <w:t>Nissan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en-US" w:eastAsia="ru-RU"/>
              </w:rPr>
              <w:t>Trai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257044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en-US"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en-US"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Павлишин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аместитель руководи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1254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ыбалкин И.Ю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помощник начальника управ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405/45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573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легковой автомобиль ВАЗ 2105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797773,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en-US" w:eastAsia="ru-RU"/>
              </w:rPr>
              <w:t>Skoda Yeti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en-US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гаражный бок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3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239892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совершала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мельянюк И.Л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помощник руководи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легковой автомобиль Toyota Corolla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996531,8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совершал сдел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машиномест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1776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рапивин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Главный специалист- экспе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легковой автомобиль ИЖ-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48450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Титов А.С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заместитель начальника управлен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1/3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4,4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 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емельный участок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1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легковой автомобиль ВАЗ 11183 «Калина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84237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en-US" w:eastAsia="ru-RU"/>
              </w:rPr>
              <w:t>Renault Duster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en-US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1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7931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дачны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1,3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епин Е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ачальник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8571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8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сетров С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аместитель начальника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en-US" w:eastAsia="ru-RU"/>
              </w:rPr>
              <w:t>RENAULT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en-US" w:eastAsia="ru-RU"/>
              </w:rPr>
              <w:t>MEGA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751029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en-US" w:eastAsia="ru-RU"/>
              </w:rPr>
              <w:t>86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оролёва Н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главный специалист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822092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4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31,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легковой автомобиль Ford Fusion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766300,5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Горева Е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тарший инженер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893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идоренков В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тарший инженер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9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en-US" w:eastAsia="ru-RU"/>
              </w:rPr>
              <w:t>Nissan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en-US" w:eastAsia="ru-RU"/>
              </w:rPr>
              <w:t>Qasqa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22642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9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1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9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едова М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женер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жилой до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1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легковой автомобиль Volvo S4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999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учер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аместитель начальника управления – начальник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8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7986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8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8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8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Гончарова Н.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аместитель начальника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3,2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67469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Леонтьева Т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главный специалист-экспе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96441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лопкова И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ведущий специалист-экспе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18/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34211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вчинников Ф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ведущий специалист-экспе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3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317594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арменков П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аместитель начальника 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бщая долевая 1/6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en-US" w:eastAsia="ru-RU"/>
              </w:rPr>
              <w:t>Ford Fies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54094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бщая долевая 1/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Левченко Н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главный специалист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легковой автомобиль Opel Mokk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4029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Варламова Е.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тарший дознаватель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38201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оршунов М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ачальник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легковой автомобиль Chevrolet Lacetti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96846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8363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Барзаковская Е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аместитель начальника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9520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Малков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главный специалист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хозбл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легковой автомобиль Nissan Qashqai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817662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115952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Великородова Е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тарший инженер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жилой до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легковой автомобиль Mitsubishi ASX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1004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Бычков Н.Н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ачальник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49/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17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733910,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97241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Бобрик А.Д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аместитель начальника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легковой автомобиль Chevrolet Niva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9138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гаражный бок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автоприцеп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908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Чирва А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тарший инженер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7684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адежкин С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ачальник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левая 1/3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60261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042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лебер Ю.С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Главный специалист отдел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93605,80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Хозяйственный бл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бщая долевая 1/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Валялов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тарший инспектор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61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легковой автомобиль ВАЗ 21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74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Лебедев А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Начальник отдел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5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емельный участок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5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легковой автомобиль Ford Fusion 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9035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B05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07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Логвинов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нспектор отдела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33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8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en-US" w:eastAsia="ru-RU"/>
              </w:rPr>
              <w:t>Nissan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en-US" w:eastAsia="ru-RU"/>
              </w:rPr>
              <w:t>Almera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en-US" w:eastAsia="ru-RU"/>
              </w:rPr>
              <w:t>classi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74112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бщая долевая 1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8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0141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8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едведева Е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тарший дознаватель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412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легковой автомобиль Opel Astr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9999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Шилов С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тарший инспектор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омната в квартир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54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Журавлёва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нспектор отдела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ве комнаты в квартир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3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37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потов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ачальник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7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56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7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en-US" w:eastAsia="ru-RU"/>
              </w:rPr>
              <w:t>Toyota Auri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174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7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7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Ляченков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В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аместитель начальника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левая 2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817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en-US" w:eastAsia="ru-RU"/>
              </w:rPr>
              <w:t>49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en-US" w:eastAsia="ru-RU"/>
              </w:rPr>
              <w:t>Toyota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en-US" w:eastAsia="ru-RU"/>
              </w:rPr>
              <w:t>Camry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Тренина М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Главный специали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25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а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3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легковой автомобиль Chevrolet Niva 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1746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en-US" w:eastAsia="ru-RU"/>
              </w:rPr>
              <w:t>Great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en-US" w:eastAsia="ru-RU"/>
              </w:rPr>
              <w:t>Wall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en-US" w:eastAsia="ru-RU"/>
              </w:rPr>
              <w:t>Hover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 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ерниченко И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тарший дознава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 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12084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легковой автомобиль  Toyota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en-US" w:eastAsia="ru-RU"/>
              </w:rPr>
              <w:t>avensis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8595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en-US" w:eastAsia="ru-RU"/>
              </w:rPr>
              <w:t>58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айцев И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ачальник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легковой автомобиль  Toyota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en-US" w:eastAsia="ru-RU"/>
              </w:rPr>
              <w:t>RAF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4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2361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артынов Г.Ю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аместитель начальника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 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en-US" w:eastAsia="ru-RU"/>
              </w:rPr>
              <w:t>KIA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en-US" w:eastAsia="ru-RU"/>
              </w:rPr>
              <w:t>GE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 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73574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en-US" w:eastAsia="ru-RU"/>
              </w:rPr>
              <w:t>63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а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Абрамова Н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главный специалист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легковой автомобиль Toyota Coroll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604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118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верев М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Главный специалист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en-US" w:eastAsia="ru-RU"/>
              </w:rPr>
              <w:t>RENAULT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en-US" w:eastAsia="ru-RU"/>
              </w:rPr>
              <w:t>Sander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56263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а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60968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а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а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Громова Н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тарший дознаватель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бщая долевая 1/2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633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авлочев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тарший инспектор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бщая долевая 1/2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en-US" w:eastAsia="ru-RU"/>
              </w:rPr>
              <w:t>Chevrolet Cruz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59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бщая долевая 1/2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en-US" w:eastAsia="ru-RU"/>
              </w:rPr>
              <w:t>Chevrolet Cruz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187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749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6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Жуков А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ачальник отде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емельный участок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легковой автомобиль Volvo XC90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7853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легковой автомобиль Kia Rio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687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орев А.Н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аместитель начальника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5574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68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Гонозов М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главный специалист отде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4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легковой автомобиль Nissan Patrol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253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мотолодка "Москвич-2" Yamaha F50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бщая 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Мельников А.С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тарший дознаватель отде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легковой автомобиль Volkswagen Polo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2022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мотоцикл Baltmotors Enduro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мородинова А.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тарший инспектор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3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0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легковой автомобиль Kia Rio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6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Мизулин Д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ачальник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en-US" w:eastAsia="ru-RU"/>
              </w:rPr>
              <w:t>Volkswagen Sharan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73613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дач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дач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5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5087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Медведев К.Ф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аместитель начальника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легковой автомобиль Opel Astr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9999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412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имонова И.Н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главный специалист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2652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совершала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Шилова Н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тарший дознаватель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en-US" w:eastAsia="ru-RU"/>
              </w:rPr>
              <w:t>Mazda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884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совершала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9950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оршунова Е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тарший инспектор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59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а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авлов Е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тарший инсп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en-US" w:eastAsia="ru-RU"/>
              </w:rPr>
              <w:t>NISSAN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en-US" w:eastAsia="ru-RU"/>
              </w:rPr>
              <w:t>PRIMERA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43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айцев Е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нспектор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левая 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егковой автомобиль Volkswagen Golf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06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акушкин В.Г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меститель начальника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ндивиду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en-US" w:eastAsia="ru-RU"/>
              </w:rPr>
              <w:t>BMW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5 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5499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ндивиду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аре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ндивиду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ндивиду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en-US" w:eastAsia="ru-RU"/>
              </w:rPr>
              <w:t>3545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а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левая 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опытова Ю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Главный специалист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817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азалетов Е.С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тарший дознаватель отде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8844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99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ё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ё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i/>
                <w:i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Яшина А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тарший инспектор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447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Белкова С.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тарший инспектор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43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легковой автомобиль Toyota RAV 4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79389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56/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2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Фролов Д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ачальник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3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 Elantr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977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2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Елагин В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аместитель началь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Жилой дом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легковой автомобиль ВАЗ 21144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277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олотарева М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Главный специали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899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легковой автомобиль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en-US" w:eastAsia="ru-RU"/>
              </w:rPr>
              <w:t xml:space="preserve"> Opel Astra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10219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трункин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Главный специали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34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Груздев П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Главный специалис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9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легковой автомобиль  ВАЗ 21120,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984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легковой автомобиль 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en-US" w:eastAsia="ru-RU"/>
              </w:rPr>
              <w:t>Mitsubishi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en-US" w:eastAsia="ru-RU"/>
              </w:rPr>
              <w:t>Carisma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11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рикова Л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тарший дознаватель отде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75,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легковой автомобиль   Nissan Qashqai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24072,5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емельный участок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200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Россия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легковой автомобиль   ВАЗ 21096,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en-US" w:eastAsia="ru-RU"/>
              </w:rPr>
              <w:t>Mazda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 626 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3726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емельный участок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8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околова Н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тарший дознаватель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49983,8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23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легковой автомобиль 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en-US" w:eastAsia="ru-RU"/>
              </w:rPr>
              <w:t>Renauit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en-US" w:eastAsia="ru-RU"/>
              </w:rPr>
              <w:t>SR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, ВАЗ 210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38022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совершал сдел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Прохоров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тарший дознаватель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легковой автомобиль Chevrolet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en-US" w:eastAsia="ru-RU"/>
              </w:rPr>
              <w:t>Ave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046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3757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истяков С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тарший инсп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en-US" w:eastAsia="ru-RU"/>
              </w:rPr>
              <w:t>Suzuk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43702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139823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атросов А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тарший инсп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земельный участ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Общая 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900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en-US" w:eastAsia="ru-RU"/>
              </w:rPr>
              <w:t>Toy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та С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en-US" w:eastAsia="ru-RU"/>
              </w:rPr>
              <w:t>amry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593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Общая 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9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en-US" w:eastAsia="ru-RU"/>
              </w:rPr>
              <w:t>32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en-US"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en-US" w:eastAsia="ru-RU"/>
              </w:rPr>
              <w:t>10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en-US" w:eastAsia="ru-RU"/>
              </w:rPr>
              <w:t>32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en-US"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en-US" w:eastAsia="ru-RU"/>
              </w:rPr>
              <w:t>32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en-US"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мирнов Н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тарший инсп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en-US" w:eastAsia="ru-RU"/>
              </w:rPr>
              <w:t>Toy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ота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en-US" w:eastAsia="ru-RU"/>
              </w:rPr>
              <w:t>coroll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43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en-US" w:eastAsia="ru-RU"/>
              </w:rPr>
              <w:t>176597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Лебедева Н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сп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5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en-US" w:eastAsia="ru-RU"/>
              </w:rPr>
              <w:t>Reno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en-US" w:eastAsia="ru-RU"/>
              </w:rPr>
              <w:t>Sander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97314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5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евлев М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нсп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en-US" w:eastAsia="ru-RU"/>
              </w:rPr>
              <w:t>Ford Focu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035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1582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Васильев А.Г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ачальник отдела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легковой автомобиль ВАЗ 2111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5013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машиномест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3326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совершала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ё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8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Алексеев А.Б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меститель начальника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ндивидуальная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 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 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легковой автомобиль ИЖ 21261-3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 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67434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ашиномест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17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совершала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мирнов О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тарший инсп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en-US" w:eastAsia="ru-RU"/>
              </w:rPr>
              <w:t>Toy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ота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en-US" w:eastAsia="ru-RU"/>
              </w:rPr>
              <w:t>coroll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43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en-US" w:eastAsia="ru-RU"/>
              </w:rPr>
              <w:t>176597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Горчакова А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тарший дознаватель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456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совершала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23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Шкарбан О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нспектор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63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en-US" w:eastAsia="ru-RU"/>
              </w:rPr>
              <w:t>TOYOTA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en-US" w:eastAsia="ru-RU"/>
              </w:rPr>
              <w:t>COROLLA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11960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Максимов К.П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ачальник отде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72206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емельный участок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легковой автомобиль Hyundai Solaris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3083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Титов А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аместитель начальника отдела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омнат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33,2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557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омнат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33,2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en-US" w:eastAsia="ru-RU"/>
              </w:rPr>
              <w:t>Ford Focu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348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омнат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33,2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Борисенков А.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главный специалист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легковой автомобиль Kia Spektr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07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110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Белова Н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тарший дознаватель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3/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617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1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легковой автомобиль Hover H-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2234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Летуков Е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тарший инспектор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75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1935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гова А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тарший инспектор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6912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совершала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540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Шаров С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спектор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легковой автомобиль Kia Sephi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99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Лахонов В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ачальник отдела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омната в квартир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11,25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легковой автомобиль Volkswagen Golf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7853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омната в квартир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11,25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45764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аржин М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аместитель начальника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легковой автомобиль Volkswagen Golf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732370,0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жилой до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248749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верев О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главный специалист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en-US" w:eastAsia="ru-RU"/>
              </w:rPr>
              <w:t>Peugeot 4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01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овожилов М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10,5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en-US" w:eastAsia="ru-RU"/>
              </w:rPr>
              <w:t>Ford Focu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232391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Булычев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тарший инспектор отдела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en-US" w:eastAsia="ru-RU"/>
              </w:rPr>
              <w:t>Skoda Oktav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7883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олотов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ачальник отдела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20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en-US" w:eastAsia="ru-RU"/>
              </w:rPr>
              <w:t>Hyundai I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12106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402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Толокнов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аместитель начальника отдела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en-US" w:eastAsia="ru-RU"/>
              </w:rPr>
              <w:t>Toyota Coroll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64541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326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райнов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главный специалист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9,6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en-US" w:eastAsia="ru-RU"/>
              </w:rPr>
              <w:t>Chevrolet Lano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07600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3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9,6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279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9,6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олчин А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тарший дознаватель отдела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en-US" w:eastAsia="ru-RU"/>
              </w:rPr>
              <w:t>30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en-US" w:eastAsia="ru-RU"/>
              </w:rPr>
              <w:t>Toyota Coroll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57637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en-US" w:eastAsia="ru-RU"/>
              </w:rPr>
              <w:t>30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en-US" w:eastAsia="ru-RU"/>
              </w:rPr>
              <w:t>149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en-US" w:eastAsia="ru-RU"/>
              </w:rPr>
              <w:t>30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,6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Стадухин А.О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тарший инспектор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легковой автомобиль Nissan Almer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558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Бондарев А.О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ачальник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легковой автомобиль Hyundai Tucson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706736,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 общ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долевая 2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емельный участок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258055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Баранов В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аместитель начальника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8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легковой автомобиль Opel Astra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811907,3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автоприцеп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8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75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754526,8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жилой до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жилой до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Лобанова Н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главный специалист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емельный участок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20584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38592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Баранова Н.М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тарший дознаватель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8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75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754526,8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8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легковой автомобиль Opel Astra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811907,3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автоприцеп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жилой до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жилой до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Мисенов С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тарший инспектор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43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24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87424,7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орнилов Р.Ю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ачальник отде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жилой дом 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7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en-US" w:eastAsia="ru-RU"/>
              </w:rPr>
              <w:t>Nissan Juke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6900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en-US" w:eastAsia="ru-RU"/>
              </w:rPr>
              <w:t>Nissan Juke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2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укушкин С.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аместитель начальника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en-US" w:eastAsia="ru-RU"/>
              </w:rPr>
              <w:t>Mitsubishi Outlend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195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10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en-US" w:eastAsia="ru-RU"/>
              </w:rPr>
              <w:t>Hyundai Getz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32642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Ершов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главный специалист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жилой до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76,3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25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en-US" w:eastAsia="ru-RU"/>
              </w:rPr>
              <w:t>Renault Dust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518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Волков Б.Е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тарший дознаватель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00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 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легковой автомобиль ВАЗ 2104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554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жилой до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1486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жилой до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жилой до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Литвиненко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тарший инспектор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en-US" w:eastAsia="ru-RU"/>
              </w:rPr>
              <w:t>Mitsubishi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en-US" w:eastAsia="ru-RU"/>
              </w:rPr>
              <w:t>Col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36889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378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убрицкий С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ачальник отд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бщая долевая 127/7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жилой до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en-US" w:eastAsia="ru-RU"/>
              </w:rPr>
              <w:t>Hyundai Lantr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552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совершала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87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7660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совершала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6,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жилой до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летнев Д.Н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тарший дознава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ндивидуальн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8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en-US" w:eastAsia="ru-RU"/>
              </w:rPr>
              <w:t>Great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en-US" w:eastAsia="ru-RU"/>
              </w:rPr>
              <w:t>Wall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en-US" w:eastAsia="ru-RU"/>
              </w:rPr>
              <w:t>Hov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9201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совершал сдел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ндивидуальн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en-US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en-US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жилой дом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699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8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en-US"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en-US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ндивидуальн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en-US"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en-US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жилой до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Борисов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тарший инспектор отд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34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98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совершала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Мальгин А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ачальник отд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легковой автомобиль Renault Koleos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997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778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Мельник Н.А.</w:t>
            </w:r>
            <w:r>
              <w:rPr/>
              <w:t xml:space="preserve">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тарший дознаватель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жилой до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3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3495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жилой до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3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en-US" w:eastAsia="ru-RU"/>
              </w:rPr>
              <w:t>Chevrolet Cruz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263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жилой до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3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Мохова А.Н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тарший инспектор отд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906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жилой дом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29,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легковой автомобиль ГАЗ 2217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12413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легковой автомобиль ГАЗ 3302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жилой до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Буренин А.Н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ачальник отд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1/3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емельный участок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125767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1/2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емельный участок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1/3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2399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1/3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Цветков А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тарший дознаватель отд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жилой до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048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Чугунов В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тарший инспектор отд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жилой до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легковой автомобиль ВАЗ 2107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714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мирнов М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ачальник отдел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1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легковой автомобиль Audi 100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4475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легковой автомобиль ВАЗ 2106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легковой автомобиль Chevrolet Cruze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мотоцикл Урал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2030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Цой Д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тарший дознаватель отде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жилой до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1/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76,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легковой автомобиль ВАЗ 2121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9327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легковой автомобиль ВАЗ 212180-30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мирнов К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ачальник отд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1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легковой автомобиль ВАЗ 2110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17257,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1/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79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легковой автомобиль ГАЗ 22021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1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190455,9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1/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79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1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1/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79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Григорьев С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тарший дознаватель отд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en-US" w:eastAsia="ru-RU"/>
              </w:rPr>
              <w:t>Nissan Tiid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321849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Лобашов С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ачальник отд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легковой автомобиль Daewoo Nexi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05753,7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легковой автомобиль Geely MK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28305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Шутов Е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тарший дознаватель отд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легковой автомобиль ВАЗ 193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88443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емельный участок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342878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мирнов Н.Н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ачальник отдел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легковой автомобиль ВАЗ 2121 «Нива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149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омната в общежит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4,4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легковой автомобиль ГАЗ 3102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83574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Волгин С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ачальник отделения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1141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841732,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3795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1180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Морозова А.Е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тарший дознаватель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780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 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38847,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жилой до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en-US" w:eastAsia="ru-RU"/>
              </w:rPr>
              <w:t>Subaru Imprez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21023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емельный участок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7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ё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жилой до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емельный участок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7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Баранов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ачальник отд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жилой до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легковой автомобиль Volkswagen Passat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1915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жилой до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238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жилой до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Вылегжанин С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тарший дознаватель отд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00898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1293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Волков А.Н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ачальник отд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1273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трактор    Т-25 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5373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жилой до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3040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жилой до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мирнова Т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тарший дознаватель отд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легковой автомобиль ВАЗ-2109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164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уликов О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ачальник отд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en-US" w:eastAsia="ru-RU"/>
              </w:rPr>
              <w:t>Audi A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3422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не совершал сделок 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164228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Лапшина Т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тарший дознаватель отд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720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63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легковой автомобиль 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en-US" w:eastAsia="ru-RU"/>
              </w:rPr>
              <w:t>Nissan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en-US" w:eastAsia="ru-RU"/>
              </w:rPr>
              <w:t>Almera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en-US" w:eastAsia="ru-RU"/>
              </w:rPr>
              <w:t>Classi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37366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аушев Д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аместитель начальника управления - начальник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82466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Благова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аместитель начальника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76416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Подавалов О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аместитель начальника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Украи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3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легковой автомобиль Hyundai Ix 35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1076194,6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совершал сдел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1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Украин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1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3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1942527,0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708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Блинов С.И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ачальник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 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7,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94156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646/997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99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17/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31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гаражный бок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16269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3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ивень А.Н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аместитель начальника 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бщая 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8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жилой до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en-US" w:eastAsia="ru-RU"/>
              </w:rPr>
              <w:t>Renault Logan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997646,8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бщая 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емельный участок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8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бщая 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8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жилой до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0520,4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совершала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бщая 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емельный участок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8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>Сата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Дудников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аместитель начальника управления - начальник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легковой автомобиль Dodge Stratus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76355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легковой автомобиль Geely MK Cross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Укра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Горбачев А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аместитель начальника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легковой автомобиль ВАЗ-1119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6267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11478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Гиматов Р.К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аместитель начальника управлени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ндивиду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813264,30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совершал сделок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левая 1/2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совершал сделок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Губаренко А.Г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аместитель начальника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1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81268,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гаражный бок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1,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легковой автомобиль Nissan Qashqai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71096,72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гаражный бокс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3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околов О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ачальник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8981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Дьячков Ю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аместитель начальника отде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1/4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емельный участок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700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en-US" w:eastAsia="ru-RU"/>
              </w:rPr>
              <w:t>Kia Rio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3245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емельный участок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жилой до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3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гараж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1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700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308505,1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Глаз С.Э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ачальник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716485,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3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дачны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 общая 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Яблокова Е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аместитель начальника управления – начальник отдела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 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0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en-US" w:eastAsia="ru-RU"/>
              </w:rPr>
              <w:t>Hyundai Getz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285231,9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совершала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34,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легковой автомобиль ВАЗ 2121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en-US" w:eastAsia="ru-RU"/>
              </w:rPr>
              <w:t>492807.9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en-US"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en-US"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en-US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en-US"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Лавриновская Т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аместитель начальника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08518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3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удина О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ачальник отдела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легковой автомобиль Mitsubishi Lancer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60801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оловьева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аместитель начальника отдела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en-US" w:eastAsia="ru-RU"/>
              </w:rPr>
              <w:t>Kia Ri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52012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Егоров А.Г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ачальник управл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легковой автомобиль Ssanqyonq Kyron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782815,1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 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276556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 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 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Гусаров М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аместитель начальника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бщая долевая 192/10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ВАЗ-2110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739707,2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бщая долевая 1/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бщая долевая 1/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гаражный бок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а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757491,2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совершала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а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общая долевая 1/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ча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бщая долевая 2/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Аксенов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аместитель начальника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en-US" w:eastAsia="ru-RU"/>
              </w:rPr>
              <w:t>VOLVO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en-US" w:eastAsia="ru-RU"/>
              </w:rPr>
              <w:t xml:space="preserve">S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2341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совершала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уханова В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тарший инженер отдела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78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70516,8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бщая 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Горошко С.П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тарший инженер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бщая долевая 2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26162,8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бщая долевая 3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бщая долевая 2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73676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Горобченко С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ачальник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легковой автомобиль Hyundai Solaris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7398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9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265023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Алексеев Н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аместитель начальника отде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1/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2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7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легковой автомобиль ВАЗ 2110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53168,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en-US" w:eastAsia="ru-RU"/>
              </w:rPr>
              <w:t>Ford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en-US" w:eastAsia="ru-RU"/>
              </w:rPr>
              <w:t>MAX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152775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Фисько С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главный специалист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легковой автомобиль Peugeot 30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60740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312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Блохин Е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женер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7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8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легковой автомобиль Lada 219220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392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Бойцов С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ачальник отд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23111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легковой автомобиль Cery S18D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167092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Бабашкина О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тарший инспектор отд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30398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Маркова Л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женер отд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легковой автомобиль Ford Fusion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818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Федотов А.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ачальник отд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95433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Афанасьева О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тарший инспектор отдела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1/3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92248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араказова И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нженер отд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7,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en-US" w:eastAsia="ru-RU"/>
              </w:rPr>
              <w:t>Toyota Auris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6195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en-US"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en-US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гаражный бл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апорожец С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аместитель начальника управления - начальник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легковой автомобиль Hyundai Getz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76806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2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1556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Бакланов А.С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аместитель начальника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999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Горина И.З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ачальник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71620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Андреева Т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аместитель начальника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омнат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01644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Хачатурян Т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ачальник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933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орягин И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ачальник отдела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легковой автомобиль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en-US" w:eastAsia="ru-RU"/>
              </w:rPr>
              <w:t>Renault Koleo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789844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1123581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Шелков А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ачальник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легковой автомобиль Opel Astr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873298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легковой автомобиль Opel Cors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889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Трусов П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ачальник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950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1452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Тюрин О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аместитель начальника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770928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368635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Полтавский В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аместитель начальника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легковой автомобиль Renault Clio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81984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165/747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747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2961/6358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3532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 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Лымарева В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главный специалист-экспе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387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Малгин В.П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главный специалист-экспе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легковой автомобиль ИЖ-412 "Москвич"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831651,5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19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легковой автомобиль Renault Logan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4584,0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оляник Л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ведущий специалист-эксперт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4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78129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8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4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en-US" w:eastAsia="ru-RU"/>
              </w:rPr>
              <w:t>Skoda Oktavi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03824,7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авина О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ачальник отд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7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легковой автомобиль ВАЗ-2115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7748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3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1065072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7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Яковенко М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ачальник отд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легковой автомобиль Renauit SR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61661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Беловошин О.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ачальник учре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легковой автомобиль Volkswagen Passat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759482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723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мирнов Д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аместитель начальника отряда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3,6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en-US" w:eastAsia="ru-RU"/>
              </w:rPr>
              <w:t>WV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en-US" w:eastAsia="ru-RU"/>
              </w:rPr>
              <w:t>Golf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en-US" w:eastAsia="ru-RU"/>
              </w:rPr>
              <w:t>Plu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79303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200150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тенька Д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аместитель начальника отря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6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легковой автомобиль 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en-US" w:eastAsia="ru-RU"/>
              </w:rPr>
              <w:t>Ford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en-US" w:eastAsia="ru-RU"/>
              </w:rPr>
              <w:t>Focu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257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6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совершала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6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6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Шеф Р.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Главный  бухгал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легковой автомобиль Volkswagen Passat, 200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739145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бщая долевая 2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легковой автомобиль Nissan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en-US" w:eastAsia="ru-RU"/>
              </w:rPr>
              <w:t>Almera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en-US" w:eastAsia="ru-RU"/>
              </w:rPr>
              <w:t>classic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818570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общая долевая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лимова Е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помощник начальника отряда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11400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36,8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01511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азанцева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ачальник отделения – заместитель главного бухгал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5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en-US" w:eastAsia="ru-RU"/>
              </w:rPr>
              <w:t>Suzuki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en-US" w:eastAsia="ru-RU"/>
              </w:rPr>
              <w:t>Grand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en-US" w:eastAsia="ru-RU"/>
              </w:rPr>
              <w:t>Vitar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556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347710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Тяпкин Н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ачальник службы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омнат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16,5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en-US" w:eastAsia="ru-RU"/>
              </w:rPr>
              <w:t>Mazda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 323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en-US" w:eastAsia="ru-RU"/>
              </w:rPr>
              <w:t>F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en-US" w:eastAsia="ru-RU"/>
              </w:rPr>
              <w:t>BA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010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учер Г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ачальник ч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легковой автомобиль Toyota Avensis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4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1512,9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9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легковой автомобиль ВАЗ-11183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10756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омната в общежит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Ширшин Е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аместитель начальника ч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легковой автомобиль Mitsubishi Lancer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244557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Шапарь Р.Е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аместитель начальника ч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легковой автомобиль Toyota Corolla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70297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дачны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оловьёв А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ачальник ч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7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совершал сдел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307364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совершал сдел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очнев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аместитель начальника ч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12459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легковой автомобиль Hyundai Accent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142314,1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аркович Е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ачальник ч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54445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совершал сдел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легковой автомобиль Chevrolet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en-US" w:eastAsia="ru-RU"/>
              </w:rPr>
              <w:t>LAGET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11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совершала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мирнов Р.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Жилой до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en-US" w:eastAsia="ru-RU"/>
              </w:rPr>
              <w:t>Great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en-US" w:eastAsia="ru-RU"/>
              </w:rPr>
              <w:t>Wall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en-US" w:eastAsia="ru-RU"/>
              </w:rPr>
              <w:t>Hov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91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Жилой до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Жилой до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Жилой до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Беловошин А.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аместитель начальника ч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легковой автомобиль Opel Astr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227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ашук С.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аместитель начальника части по работе с кадр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981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легковой автомобиль ВАЗ 1117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18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совершала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Алфеев А.Е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омандир кораб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легковой автомобиль Renault Duster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692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207358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Шилов Л.Н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аместитель командира кораб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en-US" w:eastAsia="ru-RU"/>
              </w:rPr>
              <w:t>ROVER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 416, ВАЗ 2109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5324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совершал сдел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бщая 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3201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совершала сдел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бщая 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совершал сдел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алахов О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аместитель командира кораб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бщая долевая 1/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4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легковой автомобиль ВАЗ 21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80997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75708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совершала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бщая долевая 1/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бщая долевая 1/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изяков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аместитель командира кораб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жилой дом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легковой автомобиль Chevrolet Niv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43355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126646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жилой дом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жилой дом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Емелее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аместитель командира кораб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en-US" w:eastAsia="ru-RU"/>
              </w:rPr>
              <w:t>SsangYong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en-US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207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en-US" w:eastAsia="ru-RU"/>
              </w:rPr>
              <w:t>1147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ременской Ю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ачальник ч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легковой автомобиль Volvo XC6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36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легковой автомобиль Volkswagen Passat B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467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узьмичев В.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аместитель начальника части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омнат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28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en-US" w:eastAsia="ru-RU"/>
              </w:rPr>
              <w:t>Mitsubishi Lanc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32516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омнат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28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13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Ермилов Д.Г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ачальник ч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легковой автомобиль Mitsubishi Padero Sport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24602,4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1333363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Петрушов А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аместитель начальника ча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легковой автомобиль Reno Logan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045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легковой автомобиль Suzuki  Ignis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203576,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Борисов А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ачальник ч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емельный участок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15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9716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256345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Беляев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аместитель начальника ч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легковой автомобиль Hyundai Getz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94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3822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Дунаев Д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ачальник ч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776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емельный участок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158618,4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аумов В.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аместитель начальника ч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легковой автомобиль Mitsubishi Airtrek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4246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Мирошин А.П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ачальник ча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легковой автомобиль ВАЗ 2107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704281,9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легковой автомобиль Toyota Corolla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Макаров С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аместитель начальника ч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жилой дом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22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легковой автомобиль Hyundai Getz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2211,5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околов М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аместитель начальника ч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легковой автомобиль Лада 21703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03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Усов А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аместитель начальника ч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легковой автомобиль Shkoda Oktavi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1951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354713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Маширичев А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аместитель начальника ч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легковой автомобиль Mersedes Sprinter 308 D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81350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легковой автомобиль Chevrolet Lacetti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араказов М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ачальник части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омната в квартир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10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en-US" w:eastAsia="ru-RU"/>
              </w:rPr>
              <w:t>Renault Meg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6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умянцев С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аместитель начальника ч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Жилой до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легковой автомобиль 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en-US" w:eastAsia="ru-RU"/>
              </w:rPr>
              <w:t>Ford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en-US" w:eastAsia="ru-RU"/>
              </w:rPr>
              <w:t>Focus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,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05724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Жилой до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28172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совершала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Жилой до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ичурин М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аместитель начальника учебного пун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легковой автомобиль 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en-US" w:eastAsia="ru-RU"/>
              </w:rPr>
              <w:t>Renault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en-US" w:eastAsia="ru-RU"/>
              </w:rPr>
              <w:t>Sander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01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3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совершала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Белых Е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аместитель начальника учебного пункта по работе с кадр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en-US" w:eastAsia="ru-RU"/>
              </w:rPr>
              <w:t>53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легковой автомобиль 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en-US" w:eastAsia="ru-RU"/>
              </w:rPr>
              <w:t>Renault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en-US" w:eastAsia="ru-RU"/>
              </w:rPr>
              <w:t>Lagu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76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79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совершала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Шаркова М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Начальник цент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9120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совершала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53,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урников В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ачальник отряд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емельный участ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емельный участок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легковой автомобиль Chevrolet Lacetti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544823,1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совершала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гараж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81775,7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совершала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адовы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Гаражный бок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Макаров Н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аместитель начальника отряда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en-US" w:eastAsia="ru-RU"/>
              </w:rPr>
              <w:t>Kia Soren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74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393301,0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ергеев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аместитель начальника отря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легковой автомобиль Volkswagen Tiguan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969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8,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легковой автомобиль Fiat Punto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26470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2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ергеев М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аместитель начальника отря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en-US" w:eastAsia="ru-RU"/>
              </w:rPr>
              <w:t>Kia Cee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9228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Мищенко Л.Б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ачальник отд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40803 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1/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6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легковой автомобиль УАЗ 46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177774,4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en-US" w:eastAsia="ru-RU"/>
              </w:rPr>
              <w:t>Ford Focus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en-US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мотолодка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en-US" w:eastAsia="ru-RU"/>
              </w:rPr>
              <w:t>Grand 340L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Полосухин В.Н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помощник начальника отряда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1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50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 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1047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адовы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1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20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альников М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ачальник отд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2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26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7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мирнов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ачальник служб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легковой автомобиль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en-US" w:eastAsia="ru-RU"/>
              </w:rPr>
              <w:t>Hyundai San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936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395202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Васильев И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ачальник ч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5,3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легковой автомобиль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en-US" w:eastAsia="ru-RU"/>
              </w:rPr>
              <w:t>Kia Sportag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36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5,3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130502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5,3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5,3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Чернышов Е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аместитель начальника части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en-US" w:eastAsia="ru-RU"/>
              </w:rPr>
              <w:t>Skoda Octav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144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149769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бога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ачальник ч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711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en-US" w:eastAsia="ru-RU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легковой автомобиль 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en-US" w:eastAsia="ru-RU"/>
              </w:rPr>
              <w:t>Renault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en-US" w:eastAsia="ru-RU"/>
              </w:rPr>
              <w:t>Simbo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совершала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совершала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гвоздин М.Г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аместитель начальника ч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en-US" w:eastAsia="ru-RU"/>
              </w:rPr>
              <w:t>Skoda Octavi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96435,5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адовы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гаражный бок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16727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уриков Д.Н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ачальник ч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емельный участок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2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462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40355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Шкатов И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аместитель начальника ч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емельный участок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1200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912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150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Бабкин В.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ачальник ч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легковой автомобиль ВАЗ 1118 «Кали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69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223928,9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Пушкарев С.Ю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аместитель начальника ч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en-US" w:eastAsia="ru-RU"/>
              </w:rPr>
              <w:t>Hyundai Sant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1147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дачны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27769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толповский Р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ачальник ча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2 комнаты в общежитии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31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en-US" w:eastAsia="ru-RU"/>
              </w:rPr>
              <w:t>Kia Sorento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7264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автоприцеп М-8 С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246242,6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2 комнаты в общежит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3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Дмитриев М.Н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аместитель начальника части 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8697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27793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Лебединский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ачальник части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95502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169216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абоков Д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аместитель начальника ч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1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en-US" w:eastAsia="ru-RU"/>
              </w:rPr>
              <w:t>Kia Sorento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06160,7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en-US" w:eastAsia="ru-RU"/>
              </w:rPr>
              <w:t>Volkswagen Transporter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102497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Яхонтов В.М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омандир пожарного катера 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жилой до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82,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1,6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КАМАЗ 5511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61222,2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Экскаватор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en-US" w:eastAsia="ru-RU"/>
              </w:rPr>
              <w:t>Atlas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34,2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212693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1,6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1,6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ульков Е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ачальник отряда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1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8,6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756050 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36,6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комната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1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7,2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115206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9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оновалов А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аместитель начальника отряда 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1/10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81,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 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легковой автомобиль ВАЗ 2112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77589,5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трактор Т 25-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мотолодка «Казанка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9/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 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121675,9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оловьева М.И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аместитель начальника отряда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1497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 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2956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38,7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Галашев А.Ю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помощник начальника отряда 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1/2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23,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en-US" w:eastAsia="ru-RU"/>
              </w:rPr>
              <w:t>Kia Spectr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02024,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атер «КАЗАНКА-М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Яковенко А.Б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ачальник ч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77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 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en-US" w:eastAsia="ru-RU"/>
              </w:rPr>
              <w:t>Mersedes E-27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16045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1/2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легковой автомобиль ГАЗЕЛЬ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1/2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1,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 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en-US" w:eastAsia="ru-RU"/>
              </w:rPr>
              <w:t>Mitsubishi Padgero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7600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грузовой автомобиль МА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en-US"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-18.460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en-US" w:eastAsia="ru-RU"/>
              </w:rPr>
              <w:t>TGA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en-US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грузовой автомобиль МА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en-US" w:eastAsia="ru-RU"/>
              </w:rPr>
              <w:t xml:space="preserve">Z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автоприцеп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en-US" w:eastAsia="ru-RU"/>
              </w:rPr>
              <w:t>KRONE ADP 27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en-US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автоприцеп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en-US" w:eastAsia="ru-RU"/>
              </w:rPr>
              <w:t>KOEGEL SNCO 2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Макаров Р.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аместитель начальника ч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1/2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36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легковой автомобиль ГАЗ 33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5799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101651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1/2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36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Воробьев Н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ачальник части 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29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en-US" w:eastAsia="ru-RU"/>
              </w:rPr>
              <w:t>Nissan Note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634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en-US" w:eastAsia="ru-RU"/>
              </w:rPr>
              <w:t>Kia Spectra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мотоцикл ИЖ «Планета-5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Мазевич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аместитель начальника части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en-US" w:eastAsia="ru-RU"/>
              </w:rPr>
              <w:t>Hyundai Sona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116822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2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0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700964,4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38,7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орчагин П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ачальник части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1200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2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 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61204,1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жилой до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888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2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жилой до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иднев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аместитель начальника части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0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en-US" w:eastAsia="ru-RU"/>
              </w:rPr>
              <w:t>Suzuki Grandvitar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04216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7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уханов А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ачальник цент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3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en-US" w:eastAsia="ru-RU"/>
              </w:rPr>
              <w:t>Toyota Coroll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836773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3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206548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3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Токманцев Д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аместитель начальника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19752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133099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пелов А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аместитель начальника центра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767725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Тихонов К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аместитель начальника центра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ве комнаты в квартир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769549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ве комнаты в квартир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я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en-US" w:eastAsia="ru-RU"/>
              </w:rPr>
              <w:t>Opel Cors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мирнов С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аместитель начальника учре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легковой автомобиль Ford Fusion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746325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344098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Булычев К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аместитель начальника цент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718949,2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гаражный бок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en-US"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en-US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336116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амос Шапошников 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ачальник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en-US" w:eastAsia="ru-RU"/>
              </w:rPr>
              <w:t>Kia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en-US" w:eastAsia="ru-RU"/>
              </w:rPr>
              <w:t>Sportage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en-US" w:eastAsia="ru-RU"/>
              </w:rPr>
              <w:t>SL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en-US" w:eastAsia="ru-RU"/>
              </w:rPr>
              <w:t>SL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53962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улейманова Н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помощник начальника центра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1/2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53805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en-US" w:eastAsia="ru-RU"/>
              </w:rPr>
              <w:t>Kia Cee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10332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1/2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Богатырев Н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аместитель начальника отде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8,3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легковой автомобиль ВАЗ-2109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27340,6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en-US" w:eastAsia="ru-RU"/>
              </w:rPr>
              <w:t>Chevrolet Cruze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8,3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8,3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Чубарова Н.Б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ачальник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70943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гаражный бок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en-US" w:eastAsia="ru-RU"/>
              </w:rPr>
              <w:t>Skoda Octavi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1220896,9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дач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гаражный бок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en-US" w:eastAsia="ru-RU"/>
              </w:rPr>
              <w:t>53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Агафонов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ачальник служб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8,4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en-US" w:eastAsia="ru-RU"/>
              </w:rPr>
              <w:t>Kia Soren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15984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8,4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8,4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Марков А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ачальник отделения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en-US" w:eastAsia="ru-RU"/>
              </w:rPr>
              <w:t>Renault Megane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51178,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194845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Савельев С.Е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ачальник отделения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3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en-US" w:eastAsia="ru-RU"/>
              </w:rPr>
              <w:t>Mersedes Ben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74768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не име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Пучков А.Е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ачальник отдела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легковой автомобиль ВАЗ-211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706107,5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гаражный бок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258215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иленко Д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ачальник части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1/2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легковой автомобиль ВАЗ-21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39416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3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156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1/2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Дмитриев А.Л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ачальник учре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15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964787,69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15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гаражный бок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Мельников М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аместитель начальника учре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омнат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770350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Желнов Д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главный бухгал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3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749689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2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Петров А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ачальник отряд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1/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en-US" w:eastAsia="ru-RU"/>
              </w:rPr>
              <w:t>Nissan Almer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882711,5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легковой автомобиль ВАЗ 20121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21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Долинин С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аместитель начальника отря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 Ri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94453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1/4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81,6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210857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1/4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81,6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озлов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аместитель начальника отряда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33,1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Kia Ri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18786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33,1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158740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33,1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асьянов А.С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помощник начальника отряда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00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 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211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307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800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 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Фалина С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ачальник отд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1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 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1682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бщая долевая 1/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MW X-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8689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цик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 GL 15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en-US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Яловегин А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ачальник части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71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Белинов И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аместитель начальника ч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8,7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-217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31579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8,7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36463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8,7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8,7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трождёнов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ачальник части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хозяйственный бл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индивидуальная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,2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0,2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kswagen Jet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75714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0,2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8361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0,2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Титов А.Н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аместитель начальника ча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частный дом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udi A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233521,4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мотоцикл ИЖ Юпитер-5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Анисимов А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начальник части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02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дач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21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809870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Фролов Д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аместитель начальника ч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17154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48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а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дев Е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кла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412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 Get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981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а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да Э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ряда – начальник отд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673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496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а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отин Н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пожарной ч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sa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o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XTON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792,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цик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ymco Venox 25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288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а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шин Н.С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пожарной ч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Volkswagen Polo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219,0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Opel Astr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431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а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уганов А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ч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849,9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7423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а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листов А.Н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ча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2109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488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Hyundai Solaris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а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а О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кла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е комнаты в квартир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66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а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влева Е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кла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296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а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21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626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андрова Е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кла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960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а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211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2109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якова Т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кла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552,8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а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стигнеева Т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кла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Nissan Note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727,2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а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Toyota Venz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431,2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шин Н.С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пожарной ч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Volkswagen Polo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219,0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Opel Astr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431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а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уганов А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ч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849,9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7423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а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листов А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ч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210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48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Hyundai Solari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а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а О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кла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е комнаты в коммунальной квартир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66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а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влева Е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кла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296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а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21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626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андрова Е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кла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960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а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211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2109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якова Т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кла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552,8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а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стигнеева Т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кла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Nissan Note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727,2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а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Toyota Venz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431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лёв Э.Э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ря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Ford Fusion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6300,5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092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а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пов В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ря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Renault S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7724.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396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а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яшкин А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ря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8803,4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Renault Megane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967,7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а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льцев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Suzuki Escud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4846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Suzuki Escud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а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гакова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кла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613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анько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пожарной ч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Peugeot 3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969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705,7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а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2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ерев А.Е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пожарной ч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586,1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а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5/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арионов Б.Н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пожарной ч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Lada 1173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961,5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054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а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кутин С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пожарной ч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Opel Astr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010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54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а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чаев А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пожарной ч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Mazda CX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835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144,6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а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ков С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пожарной ч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Kia Ri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927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156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а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рова З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кладом пожарной ч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404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а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66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аков Е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пожарной ч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179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806,2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а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ышев А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пожарной ч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Renault Logan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311,2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738,5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а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сев И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пожарной ч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Kia Sportag SLS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872,7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823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а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деичев А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пожарной ч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Renault Megane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680,5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845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а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ышев С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кладом пожарной ч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740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501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а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 И.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пожарной ч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Lifan 2148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2386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908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а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ыков И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пожарной ч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081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ов К.Ф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пожарной ч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Москвич 214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635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олга ГАЗ 31029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а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фанов Е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ряд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Ford Fusion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817,2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КМЗ-828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186,3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а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апленкова Н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822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а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в С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кла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0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020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а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ков Ю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цент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231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а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анасьева Н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кладом части технической службы № 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917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а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843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молаев М.Б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цент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М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sed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n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 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ik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2651,9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рота Е.Н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цент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3</w:t>
            </w:r>
          </w:p>
        </w:tc>
        <w:tc>
          <w:tcPr>
            <w:tcW w:w="1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 Logan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288,6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ПМЗ-813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ьмина Е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квартире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990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а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 А.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государственный инсп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 Outland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1336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0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а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ов Ю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государственный инспектор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</w:t>
            </w:r>
          </w:p>
        </w:tc>
        <w:tc>
          <w:tcPr>
            <w:tcW w:w="1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Renault Koleos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7046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рная лодка Кайма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-36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734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а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огов А.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государственный инспектор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Opel Ast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9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ынов Н.Н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й инспектор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olet Niv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411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МЗСА  8177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ранспортные средства ММВЗ 31121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егоход С-640А Буран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.8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а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 А.И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й инспектор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</w:t>
            </w:r>
          </w:p>
        </w:tc>
        <w:tc>
          <w:tcPr>
            <w:tcW w:w="1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111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076,0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1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98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а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 Ю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й инспектор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283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67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l Kadet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0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а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 Л.Л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государственный инспектор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rced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n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5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404,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2109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САЗ 8299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835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а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натова И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й инспектор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83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09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 Sportag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й инспектор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 L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33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а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хлицкий Н.З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государственный инсп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me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lassik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269,2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32/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32/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сев А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 Fokus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737,8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рная лодка «Казанка-5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42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балов А.И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государственный инсп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</w:t>
            </w:r>
          </w:p>
        </w:tc>
        <w:tc>
          <w:tcPr>
            <w:tcW w:w="1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 Pajero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757,7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УАЗ 3151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2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омест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омест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балова С.Д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2</w:t>
            </w:r>
          </w:p>
        </w:tc>
        <w:tc>
          <w:tcPr>
            <w:tcW w:w="1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ewoo Nexi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712,9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oda Fabia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2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аев В.М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8</w:t>
            </w:r>
          </w:p>
        </w:tc>
        <w:tc>
          <w:tcPr>
            <w:tcW w:w="1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144,1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8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ewoo Nex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884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оградов А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государственный инспекто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1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ЛАДА 21154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383,2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егоход СБ-640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балов Е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2109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569,8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398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вьев Ю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3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wa Shewrolet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215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3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545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3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монов В.Н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 государственный инсп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/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r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igg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3741-2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305,8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прицеп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З 8299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лова Н.Н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государственный инсп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олевая 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МАЗ816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 380, 2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олевая 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олевая 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олевая 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LAD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24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0798,5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олевая 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олевая 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пин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государственный инсп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9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530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9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ровин С.С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государственный инсп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AFIR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8518,4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жилое помещ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ая площадь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3</w:t>
            </w:r>
          </w:p>
        </w:tc>
        <w:tc>
          <w:tcPr>
            <w:tcW w:w="1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862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а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тихеев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государственный инсп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O RI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050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а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а О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4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441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4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афончикова Н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212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804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некин Д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й инспектор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161,0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рченков Е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й инспектор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9/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часть жилого дома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1</w:t>
            </w:r>
          </w:p>
        </w:tc>
        <w:tc>
          <w:tcPr>
            <w:tcW w:w="1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ГАЗ 311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996,6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9/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антинов А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й инспектор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111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847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санов 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й инспектор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Suzuki Swif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47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6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олов Д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й инспектор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892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837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сенов Ю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й инспектор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210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475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ров Г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государственный инспектор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</w:t>
            </w:r>
          </w:p>
        </w:tc>
        <w:tc>
          <w:tcPr>
            <w:tcW w:w="1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211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659,2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lkswagen T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бот «Филюга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63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рова Н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й инспектор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3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63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3</w:t>
            </w:r>
          </w:p>
        </w:tc>
        <w:tc>
          <w:tcPr>
            <w:tcW w:w="1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211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659,2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lkswagen T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3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0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3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ов И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210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957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90,0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ершал сделок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начальника управления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кадров УКВРППиП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го управления МЧС России по Ярославской област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йор внутренней службы                                                                                                                                                  Е.А. Яблокова</w:t>
      </w:r>
    </w:p>
    <w:sectPr>
      <w:type w:val="nextPage"/>
      <w:pgSz w:orient="landscape" w:w="16838" w:h="11906"/>
      <w:pgMar w:left="567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chs.gov.ru/document/71507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7:59:00Z</dcterms:created>
  <dc:creator>Анна Рашидовна Галимова</dc:creator>
  <dc:description/>
  <cp:keywords/>
  <dc:language>en-US</dc:language>
  <cp:lastModifiedBy>user</cp:lastModifiedBy>
  <dcterms:modified xsi:type="dcterms:W3CDTF">2014-05-05T08:07:00Z</dcterms:modified>
  <cp:revision>3</cp:revision>
  <dc:subject/>
  <dc:title/>
</cp:coreProperties>
</file>