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Сведения 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представленные федеральными  государственными гражданскими служащими Федерального агентства научных организаци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>за отчетный период с 1 января 2013 г. по 31 декабря 2013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7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003"/>
        <w:gridCol w:w="1417"/>
        <w:gridCol w:w="1276"/>
        <w:gridCol w:w="1547"/>
        <w:gridCol w:w="7"/>
        <w:gridCol w:w="986"/>
        <w:gridCol w:w="7"/>
        <w:gridCol w:w="822"/>
        <w:gridCol w:w="7"/>
        <w:gridCol w:w="1302"/>
        <w:gridCol w:w="973"/>
        <w:gridCol w:w="932"/>
        <w:gridCol w:w="1336"/>
        <w:gridCol w:w="1460"/>
        <w:gridCol w:w="18"/>
        <w:gridCol w:w="1116"/>
        <w:gridCol w:w="18"/>
      </w:tblGrid>
      <w:tr>
        <w:trPr>
          <w:trHeight w:val="856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Транспортны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id="2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id="3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>
          <w:trHeight w:val="749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собственности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м.)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(кв.м.)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тюков М.М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уковод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,5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1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 БМВ Х3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 973 757,2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,4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1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,8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 БМВ Х5</w:t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5/7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,8</w:t>
            </w:r>
          </w:p>
        </w:tc>
        <w:tc>
          <w:tcPr>
            <w:tcW w:w="8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 Тойота РАВ 4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 216,1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,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7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,8</w:t>
            </w:r>
          </w:p>
        </w:tc>
        <w:tc>
          <w:tcPr>
            <w:tcW w:w="8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,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14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,8</w:t>
            </w:r>
          </w:p>
        </w:tc>
        <w:tc>
          <w:tcPr>
            <w:tcW w:w="8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,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дведев А.М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руководител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 Фольксваген Туарег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 08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блокированный коттедж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,9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9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44 939, 8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ли населенных пунктов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блокированный коттедж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, 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ли населенных пунктов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блокированный коттедж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,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644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.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епанов А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мощник руковод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сельхоз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1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75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легковой Ниссан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rai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легковой Лексус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70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616 208,5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,6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ный бокс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5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.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ыкалов А.Г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ветник руковод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3,4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\м легковой Мазда 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грузовая КАМАЗ 3532 1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 ЛАВ 81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негоход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K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O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CANDIC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W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EC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18 819,3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9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52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,7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3,4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грузовой ЗИЛ 431412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5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шино-мест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6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3,8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кучаева М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ветник руковод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легковой Ягуар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F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MW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640</w:t>
              <w:br/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6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динцов Р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мощник руковод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34 769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.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епанова Е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9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5 149,8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3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3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.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ернышева О.Е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Управ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06 592,9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2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 652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.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ьяченко М.Ю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 Управ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42 751,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7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 1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рунин С.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3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62 70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.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омановский М.Ю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ачны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4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 Санг Йонг Кайрон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57 26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дачный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5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8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2/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3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5 3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ыганов Д.И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дачный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12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 джип Гранд Черо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 Фольцваген Туарег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20 185,6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,45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 бокс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ая – 285,3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жилая – 122,9 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.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нчаров Н.Г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6" w:firstLine="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льво С60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98 143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14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ойченко Ю.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легковой Мицубиси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SX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85 2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7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15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.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хов В.И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д ИЖС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е помещение в общежитии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 Шевроле Авео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36 595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9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е помещение в общежити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 225 486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.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агиров В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садовы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1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5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 Тойота Хайлендер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35 45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зблок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5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 7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5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5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5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17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нтохин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 556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легковой Форд Монде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 Опель Корса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.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ванов Г.Г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ли населенных пунктов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грузовой Фи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грузовой Газе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грузовой Газель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249 518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ли населенных пунктов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7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6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1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3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5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илое зд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,1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илое зд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, 5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илое зд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,3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илое зд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,1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илое зд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5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илое зд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9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илое зд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илое зд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1,3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илое зд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4,9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илое зд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,5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илое зд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7,9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19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лина М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 Мерседес Бенц В180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8 936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оманенко И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,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легковой Шевроле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M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ahoe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7 7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ач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9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3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,3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легковой БМВ Х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 Мицубиси Грандис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 22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3,1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2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,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2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,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.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гтярева Л.Р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ведения садоводств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,7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 Тойота Хайлендер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4 513,4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9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АЗ 220695</w:t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ный бокс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 3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2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,7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МВ 53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ПРКМ381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ПРМЗСА8177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185 700,6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,2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1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илое помещ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,8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ачны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8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ачны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19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ачны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ачны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9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ачны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29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личное подсобное хозяйств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5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4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4,8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8,4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,3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98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83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илое помещение, офис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,8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илое помещение, каф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,9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илое помещение, каф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7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илое помещение, магазин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,6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илое помещение, бассейн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6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,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,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,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22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аширов К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ведения фермерского хозяйств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20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 7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23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.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лтыгов М.М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КФХ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60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98 471,2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6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98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 Мицубиши Оутлендер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 498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24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.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рошенко Л.Е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 Управ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\м легковой Ягуар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F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379 181,9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\м легковой Ягуар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13 27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25.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учина В.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5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979 170,8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вместная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6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 часть в пользовании, участие в долевом строительств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 часть в пользовании, участие в долевом строительст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 027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26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галева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8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2 295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арасова Т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 Упр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1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12 191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\м легковой Субару Трибека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8 3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28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уртоликова Е.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5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424 805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5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 Митцубиши Аутлендер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.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овиков А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7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7 631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евая, 1/6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5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евая, 1/2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75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7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 Ауди Ку3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57 2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илое помещение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2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именов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легковой Мерседес Бенц Е 28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 Ссанг Ёнг Актион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97 803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 422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зьмин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7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\м легковой Тойота Коро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 Лэнд Ровер Дисковери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легковой Лексус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3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3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4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7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\м легковая Тойота Коро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 Лэнд Ровер Дисковери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легковой Лексус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3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08 090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емашко Ю. Е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ведения садоводства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3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легковой Мерседес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LK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 Рено Эспай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легковой Фольксваген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3 662,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ведения садоводства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1,6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5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ведения садоводства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5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ведения садоводства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7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2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2/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3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3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2</w:t>
            </w:r>
          </w:p>
        </w:tc>
        <w:tc>
          <w:tcPr>
            <w:tcW w:w="8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28 333,1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.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Штанова Е. 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8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  Тойота Хайленд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48 853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,9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5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545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34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.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арций М.М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,5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01 348,5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шиномест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8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35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.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ксенова Е.И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ведения садоводства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2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легковой Форд Эксплоре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легковой Инфинити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JX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842 310,6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1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7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7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36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.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льникова Ю.С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0,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 Лэнд Ровер Фрилендер 2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26 641,6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6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3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37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жимов М.З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 Упр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\м легковой  БМВ 750 ай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76 781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38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.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тров А.Ю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7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07 329,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,8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3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 1/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39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.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стригич Г. 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62 245,6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2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 незавершенного строительства  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оформления прав собственност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,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 Вольво С80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29 899,9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2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ный бокс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ное строение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оформления прав собственност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ня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оформления прав собственност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40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лякова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</w:t>
              <w:br/>
              <w:t xml:space="preserve"> 3/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1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86 227,6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5, 0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 Опель Зафир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373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41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ширских Н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82 700,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 Сузуки Гранд Вита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 Сузуки С Икс 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46 495,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42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йдиев Р. 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5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8 655,8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43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Шеходанова И.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Упр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175 178,7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44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.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Шамшурина О.М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земельный участок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7 081,2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1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дом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земельный участок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ой Лэнд Ровер Фрилендер 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грузовой Хендай Портер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30 430,15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1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2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дом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45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йоров А.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садовый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легков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йота Королл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19 155,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садовый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5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 346,00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ласова М.А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5 949,6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3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легковой Тойота Лэнд Крузер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 5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footnotePr>
        <w:numFmt w:val="decimal"/>
      </w:footnotePr>
      <w:type w:val="nextPage"/>
      <w:pgSz w:orient="landscape" w:w="16838" w:h="11906"/>
      <w:pgMar w:left="567" w:right="678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12:41:00Z</dcterms:created>
  <dc:creator>Соболев</dc:creator>
  <dc:description/>
  <dc:language>en-US</dc:language>
  <cp:lastModifiedBy>Безверхий Кирилл Сергеевич</cp:lastModifiedBy>
  <cp:lastPrinted>2014-05-23T15:39:00Z</cp:lastPrinted>
  <dcterms:modified xsi:type="dcterms:W3CDTF">2014-08-15T12:41:00Z</dcterms:modified>
  <cp:revision>2</cp:revision>
  <dc:subject/>
  <dc:title/>
</cp:coreProperties>
</file>