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Озерова Виктора Алекс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Хабаров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Хабаров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Озерова Виктора Алекс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936905.8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5741.25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зеров В.А.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зеров В.А.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зеров В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2:2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7T12:25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