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ьева Никола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исполнительного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ельева Никола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172215.3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 50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Н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1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