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цаева Олега Солтанбек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еверная Осетия - Алания - представитель в Совете Федерации Федерального Собрания Российской Федерации от исполнительного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цаева Олега Солтанбек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80513.1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6091.6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цаев О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цаев О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цаев О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цаев О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цаев О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цаев О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ARC П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цаев О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07:1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