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олкова Николая Михай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Еврейской автономной области - представитель в Совете Федерации Федерального Собрания Российской Федерации от исполнительного органа государственной власти Еврейской автономн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Волкова Николая Михай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90499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29972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лков Н.М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Украи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Украи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17:00Z</dcterms:created>
  <dc:creator>Council of Federation</dc:creator>
  <dc:description/>
  <cp:keywords/>
  <dc:language>en-US</dc:language>
  <cp:lastModifiedBy>user</cp:lastModifiedBy>
  <cp:lastPrinted>2015-03-18T16:21:00Z</cp:lastPrinted>
  <dcterms:modified xsi:type="dcterms:W3CDTF">2015-03-18T13:56:00Z</dcterms:modified>
  <cp:revision>5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