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коморохина Константин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коморохина Константин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06043.5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5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 и огородниче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магази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3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троительство автостоян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- не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есов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ушев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рноскл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7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тора - лаборатор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олодежный центр досуга с дискобаром и закусочн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2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орийная баш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6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оизводственное строение литер "В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оходн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1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9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 3/7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7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це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 - автостоянка закрытого тип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производственные помеще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96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ГЛ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Лега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Камр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Солар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53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аймлер Крайслер (Д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71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1317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152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182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Ямаха ЯФМ700ФВА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1402С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миц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7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3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07:5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