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овского Серге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овского Серге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25998.6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 и ведени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, ведени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фисные помещ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дилак Эскалей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3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