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гнатенко Виталия Никит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гнатенко Виталия Никит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40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2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