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Владимир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а Владимир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68951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02970.1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комплекс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отника и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тури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гараж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контор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 Рубик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Р19-57Г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Шорелейдер PWC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323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SKIDO V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1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