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Шатирова Сергея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емеров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емер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Шатирова Сергея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075998.6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1494.75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й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й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атиров С.В.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7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31029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тиров С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Эс 5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тиров С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прицепы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для легкового автомобиля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тиров С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4:14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30T14:1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