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оковой Людмилы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ратовской области - представитель в Совете Федерации Федерального Собрания Российской Федерации от исполнительного органа государственной власти Сарат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оковой Людмилы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87599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03563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кова Л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Икс-Трей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кова Л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8:0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7T08:0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