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ромыко Евген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ромыко Евген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32462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13013.3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ыко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и эксплуатации магаз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административных зд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гараж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овощного лар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приобретенных построе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складских помещ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2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ыко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.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ыко Е.В., 5/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ыко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бригад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строение - административн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8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7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46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50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0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6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материал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химика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административного зд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благоустройства территори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омыко Е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омыко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ЛИКС 4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мыко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Л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мыко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СИЭР-В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7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