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20576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25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ML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итиди О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8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