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рис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75998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МЛ 4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1:0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