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Семенова Валерия Владими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Красноярского края - представитель в Совете Федерации Федерального Собрания Российской Федерации от законодательного (представительного) органа государственной власти  Красноярского кра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4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4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Семенова Валерия Владими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061626.38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87886.86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6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еменов В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5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еменов В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0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еменов В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 (незавершенное строительство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7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еменов В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3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еменов В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8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еменов В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6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еменов В.В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"/>
        <w:gridCol w:w="686"/>
        <w:gridCol w:w="3404"/>
        <w:gridCol w:w="1575"/>
        <w:gridCol w:w="14"/>
        <w:gridCol w:w="1946"/>
        <w:gridCol w:w="1957"/>
        <w:gridCol w:w="27"/>
      </w:tblGrid>
      <w:tr>
        <w:trPr/>
        <w:tc>
          <w:tcPr>
            <w:tcW w:w="7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US" w:eastAsia="en-US"/>
              </w:rPr>
            </w:pP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34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Лэнд Ровер Дискавери 4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менов В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Хонда Пилот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менов В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en-US" w:eastAsia="en-US"/>
              </w:rPr>
              <w:t>Мазда СХ - 7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автоприцеп ТОМ-16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менов В.В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13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5-03-30T14:07:00Z</dcterms:modified>
  <cp:revision>4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