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Зинурова Рафаила Нарим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Башкортостан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Республики Башкорто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Зинурова Рафаила Нарим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02671.1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20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5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инуров Р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инуров Р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кульптурная мастерска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инуров Р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0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31T08:1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