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якова Антон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якова Антон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5998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13 Чай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2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 96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Экспре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8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