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едова Сергея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едова Сергея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78046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азмещения объектов жилищного строительства и строительства многофункциональных сооружений культурно-делового, спортивного и социального назначения с объектами общественного питания и инфраструкту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31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, 78/10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31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, 78/10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1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ДжиЭл 1800 Мотор Трай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11:4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