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еева Евген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еева Евген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38503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6961.3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еев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6:1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