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рминовой Елены Алекс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ганской области - представитель в Совете Федерации Федерального Собрания Российской Федерации от исполнительного органа государственной власти Кург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рминовой Елены Алекс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38029.1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5446.8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рминова Е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6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"Пассат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3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18T08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