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принцевой Ю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епринцевой Ю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968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323.3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принцева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принцева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принцева Ю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принцева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принцева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Си Ф МОТО 500-2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"Кайман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8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