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ебедевой Татьяны Ром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гогра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олго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ебедевой Татьяны Ром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28002.8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5013.6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ведения садоводства, огородничества и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Эсто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Эсто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ртуг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бедева Т.Р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Икс3 2,5с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а Т.Р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С2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а Т.Р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а Т.Р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4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7T10:5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