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ирюкова Юрия Станислав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Калмыкия - представитель в Совете Федерации Федерального Собрания Российской Федерации от исполнительного органа государственной власти Республики Калмык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ирюкова Юрия Станислав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982706.1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6800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0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3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ирюков Ю.С.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8.0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ксус РХ-3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0:13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31T10:13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