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00864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994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Я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06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