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калина Александ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исполнительного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калина Александ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3409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8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ля в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жилой - 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ая надворная постройка (гараж, котельная, подсобное помещени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достроенный и неоформленный дом и надвор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кал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Джи 280 ЦДИ 2010 г.в.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легк. 317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легк. МЗС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ИЖ-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4:4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