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54238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4704.3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.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.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ик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1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