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лександрова Алексе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уж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Калу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лександрова Алексе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390158.7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51593.9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0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ександров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ександров А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3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3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7T07:39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