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тин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тин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95027.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72556.5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тин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тин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2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