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бунова Геннад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бунова Геннад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38255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81615.2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6:4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