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ыбакова Сергея Евген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ладими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ыбакова Сергея Евген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27515.7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ыбаков С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ыбаков С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ыбаков С.Е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5"/>
        <w:gridCol w:w="3404"/>
        <w:gridCol w:w="1574"/>
        <w:gridCol w:w="15"/>
        <w:gridCol w:w="1945"/>
        <w:gridCol w:w="1956"/>
        <w:gridCol w:w="29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0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5T06:0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