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320.74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152619600</w:t>
              <w:br/>
              <w:t>за счет продажи квартиры и машиноместа в г. Москве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2625.6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жилого дома сезо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 (капитальный ремонт с присоединением мансарды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Нива 212 300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5:36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