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ькова Олега Гинияту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ькова Олега Гинияту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ьков О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ьков О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