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4321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56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(под жилой дом и хоз. построй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"Мондео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Чери А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"Прогресс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12:2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