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верикаса Вячеслав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верикаса Вячеслав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6589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5928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, 7/1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9T10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