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16722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5113.7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екреацион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 обслуживания дома рыба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 и ведение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0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дом сторо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, крыльц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, назначение: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рыбака для време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л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Бустер Магну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Бустер ХХ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Уайт шарк 26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к лег. авто ЛАВ 810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к лег. авто МЗСА 81771 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.авт.МЗ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7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