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26488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6590.0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-прачеч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оков А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