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9899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епень готовности 80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724.00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 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Скандик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Гулян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тракторе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ЮМЗ-6л, трактор "Беларусь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1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