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шнаря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шнаря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16189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4259.3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шнарь Ю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шнарь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шнарь Ю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шнарь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нарь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0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