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чк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чк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87255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066691.9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0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чков В.М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Ку 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Теан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Мультивэ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17 242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13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