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номарева Валерия Андр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мчат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мчат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номарева Валерия Андр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2636194.2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181471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Арнаж 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Континенталь GT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-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 Турб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еррари F4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0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1T07:1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