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ударенкова Валерия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лужской области - представитель в Совете Федерации Федерального Собрания Российской Федерации от исполнительного органа государственной власти Калуж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ударенкова Валерия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221178.6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705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даренков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даренков В.В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даренков В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даренков В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одка гребная маломерная Краб-2 6.0.4В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аренков В.В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1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31T08:2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