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151642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78251.1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Джи Ик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3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