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ае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сае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72118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288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ев М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ев М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е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е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айота Хайлэ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07:3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