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ебедева Леонида Леони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уваш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Чуваш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ебедева Леонида Леони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7202932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предпринимательской деятельн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0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6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145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9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60ЭЛ АЙ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Л.Л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ИКС 6 ЭМ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Л.Л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1М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Л.Л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ЗИС 11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Л.Л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300 Э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Л.Л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ЭС 500 4 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Л.Л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Тундр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Л.Л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еррари ЭФ 14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Л.Л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1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2T08:1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