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ласенко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ласенко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389282.8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енко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енко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0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