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Шишкина Александра Геннад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Хабаровского края - представитель в Совете Федерации Федерального Собрания Российской Федерации от исполнительного органа государственной власти Хабаровского кра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4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4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Шишкина Александра Геннад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4684708.35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0000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3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9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4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03.8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Шишкин А.Г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S5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ишкин А.Г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ЕРРАРИ 360 SPIDER F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ишкин А.Г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 HILUX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3:02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5-03-30T13:02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