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Щетинина Михаила Пав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Алтайского края - представитель в Совете Федерации Федерального Собрания Российской Федерации от исполнительного органа государственной власти Алтай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Щетинина Михаила Пав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716797.1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4166.59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Щетинин М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Щетинин М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1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Щетинин М.П.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-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Щетинин М.П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Щетинин М.П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1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Эр Икс-3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инин М.П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8:2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24T08:2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