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56120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875.9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ши Л200 2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4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