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18040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861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3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ин И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5-03-11T08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