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зловой Людмилы Вячеслав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моле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мол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зловой Людмилы Вячеслав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14285.0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злова Л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злова Л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злова Л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злова Л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1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10:1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