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уба Владимира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урм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урм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уба Владимира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9745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43289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уб В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9/1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уб В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уб В.Ф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ые строения, помещения, соору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7/1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ые строения, помещения, соору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уб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14T12:3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