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йорова Алекс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лмык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йорова Алекс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87428.9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оров А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4T07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