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жабар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жабар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91650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437612.0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гостевого дома и сар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жаб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С600 Эйч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баров В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7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