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трова Владимира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ве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ве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трова Владимира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7123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8923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19/2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личного подсобного хозяй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личного подсобного хозяй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Рейндж Ровер Спор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ГЛ 350 4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одка моторная Альфа-Патриот 2326-2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1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2T12:2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