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ерховского Александра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ерховского Александра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632571.7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40761.5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 свободной планиров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GX  4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12:4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