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Петелина Евгения Владилен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Ленинград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Ленинград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4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4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Петелина Евгения Владилен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683147.54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8844.64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личного подсобного хозяй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0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етелин Е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 с хозяйственными постройкам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94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етелин Е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7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етелин Е.В., 1/3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3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есто в ГС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1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етелин Е.В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6.3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етелин Е.В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Джип Гранд Чироки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телин Е.В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Крайслер Зебринг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телин Е.В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Форд Мондео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телин Е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дный транспорт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en-US" w:eastAsia="en-US"/>
              </w:rPr>
              <w:t xml:space="preserve">моторная лодка "Suzumar-390" </w:t>
              <w:br/>
              <w:t>с двигателем "Honda" 20 л.с.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телин Е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автоприцеп 821303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телин Е.В.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14:09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5-04-02T14:10:00Z</dcterms:modified>
  <cp:revision>4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