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офеевой Ольг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офеевой Ольг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8818.3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хническое полуподваль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6 СД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1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