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есса Виктора Мельхи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омской области - представитель в Совете Федерации Федерального Собрания Российской Федерации от исполнительного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есса Виктора Мельхи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76195.1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49842.1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цокольный этаж, нежилые помещения №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этажное 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 для размещения домов индивидуальной жилищн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вухэтажный жилой дом с подвалом, цокольным этажом и мансардо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дноэтажное нежилое зда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Джи Икс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с В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5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11T08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