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маханова Ильяса Магомед-Сала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Дагестан - представитель в Совете Федерации Федерального Собрания Российской Федерации от исполнительного органа государственной власти Республики Даге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Умаханова Ильяса Магомед-Сала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7599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маханов И.М.-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маханов И.М.-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5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5-03-11T08:5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