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ченко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ченко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6534.9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ченко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иа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ЛАДА КАЛИ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0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