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далов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далов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8642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372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0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аурег 3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алов В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Патро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одель 812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алов В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