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ер-Аванесова Александр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ер-Аванесова Александр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ер-Аванесов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S 35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-Аванесов А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12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