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меровой Лилии Салават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умеровой Лилии Салават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95058.6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6130.8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ерова Л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1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