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сачева Константина Иосиф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увашской Республики - представитель в Совете Федерации Федерального Собрания Российской Федерации от исполнительного органа государственной власти Чуваш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сачева Константина Иосиф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696919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96935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чев К.И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1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чев К.И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чев К.И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чев К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Р 18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ачев К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Е 3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УРАЛ М6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ачев К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3:0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30T13:0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