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лнцевой Светланы Ю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исполнительного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олнцевой Светланы Ю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9936.5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нцева С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нцева С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02T13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