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1"/>
        <w:gridCol w:w="1134"/>
        <w:gridCol w:w="1559"/>
        <w:gridCol w:w="1701"/>
        <w:gridCol w:w="1701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ёв</w:t>
              <w:br/>
              <w:t>Роман Вячеслав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616 492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размещения магазина, 38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</w:t>
              <w:br/>
              <w:t>мини-магазин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,11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гараж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приусадебного земле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ого здани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ых зданий и сооружений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 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огород для приусадебного землепользовани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индивидуальных жилых домов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ых зданий и сооружений, 20/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20/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индивидуального жилищного строительства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 0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склад, 38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-магазин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№ 9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4 430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Renault 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приусадебного землепользовани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, обслуживания библиотеки (ЦДБ им. Крылова)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1:00Z</dcterms:created>
  <dc:creator>orgup3</dc:creator>
  <dc:description/>
  <cp:keywords/>
  <dc:language>en-US</dc:language>
  <cp:lastModifiedBy>309-Ikonnikova_E</cp:lastModifiedBy>
  <dcterms:modified xsi:type="dcterms:W3CDTF">2015-04-08T13:48:00Z</dcterms:modified>
  <cp:revision>13</cp:revision>
  <dc:subject/>
  <dc:title/>
</cp:coreProperties>
</file>