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председателя комитета по бюджету, налогам и финансам</w:t>
      </w:r>
      <w:r>
        <w:rPr>
          <w:b/>
          <w:bCs/>
        </w:rPr>
        <w:br/>
        <w:t>Орловского областного Совета народных депутатов</w:t>
        <w:br/>
        <w:t>за период с 1 января по 31 декабря 2014</w:t>
      </w:r>
      <w:r>
        <w:rPr/>
        <w:t xml:space="preserve"> 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2835"/>
        <w:gridCol w:w="1559"/>
        <w:gridCol w:w="1560"/>
        <w:gridCol w:w="1701"/>
        <w:gridCol w:w="1559"/>
        <w:gridCol w:w="1134"/>
        <w:gridCol w:w="155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й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1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онина</w:t>
              <w:br/>
              <w:t>Людмила Григорь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104 997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 сельскохозяйственного назначения, 1/3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 540 000,00</w:t>
              <w:br/>
              <w:t>(83 00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ли</w:t>
              <w:br/>
              <w:t>населённых пунктов</w:t>
              <w:br/>
              <w:t>для эксплуатации и обслуживания гаража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днокомнатная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5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ёхкомнатная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6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араж №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араж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26:00Z</dcterms:created>
  <dc:creator>orgup3</dc:creator>
  <dc:description/>
  <cp:keywords/>
  <dc:language>en-US</dc:language>
  <cp:lastModifiedBy>309-Ikonnikova_E</cp:lastModifiedBy>
  <dcterms:modified xsi:type="dcterms:W3CDTF">2015-04-08T13:09:00Z</dcterms:modified>
  <cp:revision>9</cp:revision>
  <dc:subject/>
  <dc:title/>
</cp:coreProperties>
</file>