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586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3402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ыбаков</w:t>
              <w:br/>
              <w:t>Виталий 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86 70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рицеп</w:t>
              <w:br/>
              <w:t>МАЗ 93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олуприцеп 93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  <w:t>8 717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недвижимого имущества: здание–проходная, сооружение–за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  <w:t>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спортивно-оздоров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Земельный участок,</w:t>
              <w:br/>
              <w:t>склады и оптовые базы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эксплуатации производственной базы, </w:t>
            </w:r>
            <w:r>
              <w:rPr/>
              <w:t>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эксплуатации производственной базы, </w:t>
            </w:r>
            <w:r>
              <w:rPr/>
              <w:t>5749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9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37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48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5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5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 1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 30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 42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5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</w:t>
              <w:br/>
              <w:t>с хозяйственной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Гаражи на 12 бок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Склад–магазин</w:t>
              <w:br/>
              <w:t>по торговле хозяйственно-строительными товарами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Здание</w:t>
              <w:br/>
              <w:t>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Здание: спортивно-оздоровите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Дом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О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Административное здание</w:t>
              <w:br/>
              <w:t>с проход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Административно-производствен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Торгово-административное здание, 33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Торгово-административное здание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Нежил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4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еталлический ангар и</w:t>
              <w:br/>
              <w:t>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дъездная железная дорог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  <w:br/>
              <w:t>(незавершённое строительство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ойка механизирован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ытая стоянка автобу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тельная, душ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рансформаторная подстанц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азгрузочно-погрузочная эстакад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1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5:00Z</dcterms:created>
  <dc:creator>orgup3</dc:creator>
  <dc:description/>
  <cp:keywords/>
  <dc:language>en-US</dc:language>
  <cp:lastModifiedBy>309-Ikonnikova_E</cp:lastModifiedBy>
  <cp:lastPrinted>2013-04-05T15:35:00Z</cp:lastPrinted>
  <dcterms:modified xsi:type="dcterms:W3CDTF">2015-04-10T12:46:00Z</dcterms:modified>
  <cp:revision>61</cp:revision>
  <dc:subject/>
  <dc:title/>
</cp:coreProperties>
</file>