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дравоохранению и социальной политике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4"/>
        <w:gridCol w:w="2835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ягин</w:t>
              <w:br/>
              <w:t>Александр Вячеслав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5 175,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недорожник</w:t>
              <w:br/>
              <w:t>Land Rov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Мотоцикл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 017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00:00Z</dcterms:created>
  <dc:creator>orgup3</dc:creator>
  <dc:description/>
  <cp:keywords/>
  <dc:language>en-US</dc:language>
  <cp:lastModifiedBy>309-Ikonnikova_E</cp:lastModifiedBy>
  <cp:lastPrinted>2013-04-29T12:03:00Z</cp:lastPrinted>
  <dcterms:modified xsi:type="dcterms:W3CDTF">2015-04-03T09:50:00Z</dcterms:modified>
  <cp:revision>11</cp:revision>
  <dc:subject/>
  <dc:title/>
</cp:coreProperties>
</file>