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первого заместителя Председателя</w:t>
      </w:r>
      <w:r>
        <w:rPr>
          <w:b/>
          <w:bCs/>
        </w:rPr>
        <w:t xml:space="preserve"> Орловского областного Совета народных депутатов,</w:t>
        <w:br/>
        <w:t>члена комитета по вопросам местного самоуправления, связям с общественными объединениями и средствами массовой информации 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268"/>
        <w:gridCol w:w="2127"/>
        <w:gridCol w:w="1134"/>
        <w:gridCol w:w="1559"/>
        <w:gridCol w:w="2126"/>
        <w:gridCol w:w="1701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довин</w:t>
              <w:br/>
              <w:t>Михаил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407 342,10</w:t>
              <w:br/>
              <w:t>(доход</w:t>
              <w:br/>
              <w:t>по основному месту работы;</w:t>
              <w:br/>
              <w:t>доход от вкладов</w:t>
              <w:br/>
              <w:t>в банках и иных кредитных организациях;</w:t>
              <w:br/>
              <w:t>военная пенс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  <w:br/>
              <w:t>Volvo S80</w:t>
              <w:br/>
              <w:t>год выпуска</w:t>
              <w:br/>
              <w:t>20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3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 735,56</w:t>
              <w:br/>
              <w:t>(доход</w:t>
              <w:br/>
              <w:t>по основному месту работы;</w:t>
              <w:br/>
              <w:t>доход от вкладов</w:t>
              <w:br/>
              <w:t>в банках и иных кредитных организация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77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1:00Z</dcterms:created>
  <dc:creator>orgup3</dc:creator>
  <dc:description/>
  <cp:keywords/>
  <dc:language>en-US</dc:language>
  <cp:lastModifiedBy>309-Ikonnikova_E</cp:lastModifiedBy>
  <cp:lastPrinted>2013-04-05T11:03:00Z</cp:lastPrinted>
  <dcterms:modified xsi:type="dcterms:W3CDTF">2015-04-10T13:44:00Z</dcterms:modified>
  <cp:revision>21</cp:revision>
  <dc:subject/>
  <dc:title/>
</cp:coreProperties>
</file>