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Председателя Орловского областного Совета народных депутатов и членов его семьи</w:t>
        <w:br/>
        <w:t>за период с 1 января по 31 декабря 2014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2693"/>
        <w:gridCol w:w="1134"/>
        <w:gridCol w:w="1559"/>
        <w:gridCol w:w="1843"/>
        <w:gridCol w:w="1276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7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узалевский</w:t>
              <w:br/>
              <w:t>Леонид Семё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 395 817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для размещения</w:t>
              <w:br/>
              <w:t>гаражей и автосто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втомобиль вседорожник</w:t>
              <w:br/>
              <w:t>Toyota</w:t>
              <w:br/>
              <w:t>Land Cruiser 2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 575 013,1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для размещения</w:t>
              <w:br/>
              <w:t>гаражей и автостоя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8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Легковой автомобиль</w:t>
              <w:br/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18:00Z</dcterms:created>
  <dc:creator>orgup3</dc:creator>
  <dc:description/>
  <cp:keywords/>
  <dc:language>en-US</dc:language>
  <cp:lastModifiedBy>309-Ikonnikova_E</cp:lastModifiedBy>
  <cp:lastPrinted>2013-04-01T12:45:00Z</cp:lastPrinted>
  <dcterms:modified xsi:type="dcterms:W3CDTF">2015-04-06T13:05:00Z</dcterms:modified>
  <cp:revision>15</cp:revision>
  <dc:subject/>
  <dc:title/>
</cp:coreProperties>
</file>