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835"/>
        <w:gridCol w:w="1134"/>
        <w:gridCol w:w="1701"/>
        <w:gridCol w:w="1842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ючков</w:t>
              <w:br/>
              <w:t>Анатоли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52 155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5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Toyota RAV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 21213</w:t>
              <w:br/>
              <w:t>"Нива"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 132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6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5-04-10T09:03:00Z</dcterms:modified>
  <cp:revision>7</cp:revision>
  <dc:subject/>
  <dc:title/>
</cp:coreProperties>
</file>