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19"/>
        <w:gridCol w:w="1267"/>
        <w:gridCol w:w="1276"/>
        <w:gridCol w:w="1276"/>
        <w:gridCol w:w="1276"/>
        <w:gridCol w:w="1275"/>
        <w:gridCol w:w="993"/>
        <w:gridCol w:w="1057"/>
        <w:gridCol w:w="1550"/>
        <w:gridCol w:w="1787"/>
        <w:gridCol w:w="1417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нов Анатолий Владими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884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товездеход</w:t>
            </w:r>
            <w:r>
              <w:rPr>
                <w:sz w:val="16"/>
                <w:szCs w:val="16"/>
                <w:lang w:val="en-US"/>
              </w:rPr>
              <w:t xml:space="preserve"> CAN-AM OUTLANDER MAX-XT 650-H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600 ACE, BOMBARDIER RECREATION PRODUCT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BOMBARDIER SKI-DOO SKANDIC LT  400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арус-8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30-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в размере 134,67 баллогектаров в общей 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9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на 2/3 доли в праве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на 2/3 доли в праве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на 2/3 доли в праве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газопровод низкого давления, резервная у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яженность 26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29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товездеход</w:t>
            </w:r>
            <w:r>
              <w:rPr>
                <w:sz w:val="16"/>
                <w:szCs w:val="16"/>
                <w:lang w:val="en-US"/>
              </w:rPr>
              <w:t xml:space="preserve"> CAN-AM OUTLANDER MAX-XT 650-H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-DOO TUNDRA LT 600 ACE, BOMBARDIER RECREATION PRODUCT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совмест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упруго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BOMBARDIER SKI-DOO SKANDIC LT  400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арус-8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30-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(индивидуальная) на ¼ долю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газопровод низкого давления, резервная у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6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4-02T11:59:00Z</dcterms:modified>
  <cp:revision>32</cp:revision>
  <dc:subject/>
  <dc:title/>
</cp:coreProperties>
</file>