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97"/>
        <w:gridCol w:w="1212"/>
        <w:gridCol w:w="1701"/>
        <w:gridCol w:w="851"/>
        <w:gridCol w:w="992"/>
        <w:gridCol w:w="992"/>
        <w:gridCol w:w="851"/>
        <w:gridCol w:w="1134"/>
        <w:gridCol w:w="1984"/>
        <w:gridCol w:w="1650"/>
        <w:gridCol w:w="189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ный годовой доход (руб.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ка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рис Николаевич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881,05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аэростат РА-0299ДЖ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аэростат РА-0788 ДЖ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пального корпуса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пального корпуса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пального корпуса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пального корпуса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пального корпуса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омика сторо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ол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жил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лу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жил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омика для обслуживающего персона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жил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навеса для настольных иг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жил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26T10:16:00Z</cp:lastPrinted>
  <dcterms:modified xsi:type="dcterms:W3CDTF">2015-03-26T07:25:00Z</dcterms:modified>
  <cp:revision>23</cp:revision>
  <dc:subject/>
  <dc:title/>
</cp:coreProperties>
</file>