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bCs/>
        </w:rPr>
        <w:t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 членов его(ее) семьи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за период с 1 января по 31 декабря 2014 год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089"/>
        <w:gridCol w:w="2238"/>
        <w:gridCol w:w="2374"/>
        <w:gridCol w:w="1987"/>
        <w:gridCol w:w="1798"/>
        <w:gridCol w:w="2338"/>
      </w:tblGrid>
      <w:tr>
        <w:trPr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ая сумма декларированного годового дохода за 2014 г. (руб.)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объекта недвижимости (кв.м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7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МОЛЕВ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нтон Иль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путат Московской городской Дум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 674 178,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собственность– ½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hfinder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одка мотор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«Прогресс-2М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12:00Z</dcterms:created>
  <dc:creator>user</dc:creator>
  <dc:description/>
  <cp:keywords/>
  <dc:language>en-US</dc:language>
  <cp:lastModifiedBy>Севостьянова Наталия Олеговна</cp:lastModifiedBy>
  <cp:lastPrinted>2015-04-07T15:12:00Z</cp:lastPrinted>
  <dcterms:modified xsi:type="dcterms:W3CDTF">2015-04-07T13:39:00Z</dcterms:modified>
  <cp:revision>4</cp:revision>
  <dc:subject/>
  <dc:title>Сведения о доходах, об имуществе и обязательствах имущественного характера лица, замещающего государственную должность города</dc:title>
</cp:coreProperties>
</file>