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 членов его(ее) семьи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380"/>
        <w:gridCol w:w="1894"/>
        <w:gridCol w:w="2726"/>
        <w:gridCol w:w="1820"/>
        <w:gridCol w:w="1833"/>
        <w:gridCol w:w="2495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екларирован-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гений Владимирович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450 833,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ттедж (аренда на срок полномочий депутат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отовездеход </w:t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YAMAXA YFM 350FWA</w:t>
            </w:r>
          </w:p>
        </w:tc>
      </w:tr>
      <w:tr>
        <w:trPr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ттедж (аренда на срок полномочий депутат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 с 23.07.2004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9 680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 с 23.07.2004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214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624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3:00Z</dcterms:created>
  <dc:creator>mgd</dc:creator>
  <dc:description/>
  <cp:keywords/>
  <dc:language>en-US</dc:language>
  <cp:lastModifiedBy>Севостьянова Наталия Олеговна</cp:lastModifiedBy>
  <dcterms:modified xsi:type="dcterms:W3CDTF">2015-04-07T12:20:00Z</dcterms:modified>
  <cp:revision>7</cp:revision>
  <dc:subject/>
  <dc:title>Сведения о доходах, об имуществе и обязательствах имущественного характера государственного гражданского служащего города Моск</dc:title>
</cp:coreProperties>
</file>