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и членов его(ее) семьи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977"/>
        <w:gridCol w:w="1842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Ильичев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Ирина Викто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4 354 </w:t>
            </w:r>
            <w:r>
              <w:rPr>
                <w:sz w:val="24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ехкомнатная 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рехкомнатная квартира (общая (совместная) собственность с  Ильичевым Н.Ф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хкомнатная квартира (общая (совместная) собственность с  Ильичевой И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7:00Z</dcterms:created>
  <dc:creator>mgd</dc:creator>
  <dc:description/>
  <cp:keywords/>
  <dc:language>en-US</dc:language>
  <cp:lastModifiedBy>Севостьянова Наталия Олеговна</cp:lastModifiedBy>
  <cp:lastPrinted>2015-04-08T10:48:00Z</cp:lastPrinted>
  <dcterms:modified xsi:type="dcterms:W3CDTF">2015-04-13T11:07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