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ОН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Владимир Михайл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7 751 </w:t>
            </w:r>
            <w:r>
              <w:rPr>
                <w:sz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седес-Бенц 350 4</w:t>
            </w:r>
            <w:r>
              <w:rPr>
                <w:sz w:val="24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ттед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на срок полномочий депута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ттед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аренда до 31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вместное пользование с ноября 2002 г. с Платоновой А.И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вместное пользование с Платоновой Н.А., Кирилловой Н.Г., Ганеевой А.И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6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3:16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