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Сведения о доходах, об имуществе и обязательствах имущественного характера депутата Московской городской Думы, осуществляющего депутатскую деятельность на профессиональной постоянной основе или без отрыва от основной деятельност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и членов его(ее) семь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4 год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125"/>
        <w:gridCol w:w="2238"/>
        <w:gridCol w:w="2258"/>
        <w:gridCol w:w="1997"/>
        <w:gridCol w:w="1799"/>
        <w:gridCol w:w="2358"/>
      </w:tblGrid>
      <w:tr>
        <w:trPr>
          <w:cantSplit w:val="true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щая сумма декларированного годового дохода за 2014 г. (руб.)</w:t>
            </w:r>
          </w:p>
        </w:tc>
        <w:tc>
          <w:tcPr>
            <w:tcW w:w="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>
          <w:cantSplit w:val="true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объекта недвижимости (кв.м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70" w:hRule="atLeast"/>
          <w:cantSplit w:val="true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ЕРФИЛОВ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дежда Рафаиловн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путат Московской городской Дум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 075 320,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рехкомнатная квартира (индивидуальная собственность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– 66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ая – 45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IMPREZA</w:t>
            </w:r>
            <w:r>
              <w:rPr/>
              <w:t xml:space="preserve"> </w:t>
            </w:r>
            <w:r>
              <w:rPr>
                <w:lang w:val="en-US"/>
              </w:rPr>
              <w:t>XV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PUNTO</w:t>
            </w:r>
            <w:r>
              <w:rPr/>
              <w:t xml:space="preserve"> </w:t>
            </w:r>
            <w:r>
              <w:rPr>
                <w:lang w:val="en-US"/>
              </w:rPr>
              <w:t>SX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днокомнатная квартира (индивидуальная собственность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– 31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ая – 16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0:55:00Z</dcterms:created>
  <dc:creator>user</dc:creator>
  <dc:description/>
  <cp:keywords/>
  <dc:language>en-US</dc:language>
  <cp:lastModifiedBy>Севостьянова Наталия Олеговна</cp:lastModifiedBy>
  <cp:lastPrinted>2011-03-30T13:31:00Z</cp:lastPrinted>
  <dcterms:modified xsi:type="dcterms:W3CDTF">2015-04-07T12:18:00Z</dcterms:modified>
  <cp:revision>4</cp:revision>
  <dc:subject/>
  <dc:title>Сведения о доходах, об имуществе и обязательствах имущественного характера лица, замещающего государственную должность города</dc:title>
</cp:coreProperties>
</file>