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 членов его(ее) семь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4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125"/>
        <w:gridCol w:w="2238"/>
        <w:gridCol w:w="2258"/>
        <w:gridCol w:w="1997"/>
        <w:gridCol w:w="1799"/>
        <w:gridCol w:w="2661"/>
      </w:tblGrid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4 г. (руб.)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объекта недвижимости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70" w:hRule="atLeast"/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АЛАКИН Михаил Дмитрие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путат Московской городской Думы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 729 932,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4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 xml:space="preserve">64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МВ 645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Wellboat</w:t>
            </w:r>
            <w:r>
              <w:rPr/>
              <w:t xml:space="preserve">-47 </w:t>
            </w:r>
            <w:r>
              <w:rPr>
                <w:lang w:val="en-US"/>
              </w:rPr>
              <w:t>Je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Brig HD 460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толодка</w:t>
            </w:r>
            <w:r>
              <w:rPr>
                <w:lang w:val="en-US"/>
              </w:rPr>
              <w:t xml:space="preserve"> BUSTER –S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QUADSKI </w:t>
            </w:r>
            <w:r>
              <w:rPr/>
              <w:t>квадрогидроцикл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ицеп к легковым автомобиля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LAV</w:t>
            </w:r>
            <w:r>
              <w:rPr/>
              <w:t xml:space="preserve"> 81014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ЛАВ 81014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тырехкомнатная квартира 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6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супруг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льзование с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3 г., бессрочно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сно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аренд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.09.2052 г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аренда 03.09.2015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 383 049,8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ухкомнатная квартира 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М4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автомобиль</w:t>
            </w:r>
            <w:r>
              <w:rPr>
                <w:bCs/>
                <w:lang w:val="en-US"/>
              </w:rPr>
              <w:t xml:space="preserve"> LAND ROVER RANGE ROVER EVOQUE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INFINITI M3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тырехкомнатная квартира 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место 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место 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место 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19:00Z</dcterms:created>
  <dc:creator>user</dc:creator>
  <dc:description/>
  <cp:keywords/>
  <dc:language>en-US</dc:language>
  <cp:lastModifiedBy>Севостьянова Наталия Олеговна</cp:lastModifiedBy>
  <cp:lastPrinted>2011-03-30T13:31:00Z</cp:lastPrinted>
  <dcterms:modified xsi:type="dcterms:W3CDTF">2015-04-07T13:38:00Z</dcterms:modified>
  <cp:revision>10</cp:revision>
  <dc:subject/>
  <dc:title>Сведения о доходах, об имуществе и обязательствах имущественного характера лица, замещающего государственную должность города</dc:title>
</cp:coreProperties>
</file>