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1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МИЛЯВСКИЙАлександр  Борисо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 300 </w:t>
            </w:r>
            <w:r>
              <w:rPr>
                <w:sz w:val="24"/>
              </w:rPr>
              <w:t>528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3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2:33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