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754"/>
        <w:gridCol w:w="2977"/>
        <w:gridCol w:w="1842"/>
        <w:gridCol w:w="1843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ПОСЕЛЁНОВПавел Александр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9 762 </w:t>
            </w:r>
            <w:r>
              <w:rPr>
                <w:sz w:val="24"/>
              </w:rPr>
              <w:t>138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ERCEDES-BENZ CLS 500 4 MATI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ESL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OTOR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ODEL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RCEDES-BENZ CLS 250 BLUETEC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DI A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х комнатная 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х комнатная 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без права регистрации и проживания, нежилое 2-х этаж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строение, нежилое, 2-х этаж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D ROVER RANGE ROVER EVOQU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егково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 COROLLA</w:t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-х комнатная 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место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шиноме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то 5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6:00Z</dcterms:created>
  <dc:creator>mgd</dc:creator>
  <dc:description/>
  <cp:keywords/>
  <dc:language>en-US</dc:language>
  <cp:lastModifiedBy>Севостьянова Наталия Олеговна</cp:lastModifiedBy>
  <cp:lastPrinted>2015-04-07T12:56:00Z</cp:lastPrinted>
  <dcterms:modified xsi:type="dcterms:W3CDTF">2015-04-13T12:46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