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38,</w:t>
            </w:r>
            <w:r>
              <w:rPr>
                <w:color w:val="222222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7 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2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5-04-08T07:42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