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маненко Е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ный бокс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3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52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ayota Land Cruiser Prado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19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5-04-10T07:19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