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rPr/>
      </w:pPr>
      <w:r>
        <w:rPr/>
        <w:tab/>
        <w:t>В  УСЗН Администрации Чебулинского муниципального района</w:t>
      </w:r>
    </w:p>
    <w:p>
      <w:pPr>
        <w:pStyle w:val="Normal"/>
        <w:pBdr>
          <w:top w:val="single" w:sz="4" w:space="1" w:color="000000"/>
        </w:pBdr>
        <w:ind w:left="8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адрового подразделения органа местного самоуправления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муниципального служащего Администрации  Кемеровского муниципального района Кемеровской области </w:t>
      </w:r>
    </w:p>
    <w:p>
      <w:pPr>
        <w:pStyle w:val="Normal"/>
        <w:ind w:firstLine="567"/>
        <w:rPr/>
      </w:pPr>
      <w:r>
        <w:rPr/>
        <w:t>Я,    Ткачев Александр Петрович  10.06.1959 г.р.</w:t>
      </w:r>
    </w:p>
    <w:p>
      <w:pPr>
        <w:pStyle w:val="Normal"/>
        <w:pBdr>
          <w:top w:val="single" w:sz="4" w:space="1" w:color="000000"/>
        </w:pBdr>
        <w:ind w:left="9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  <w:t>ООО «ГЭЦ» Чебулинского муниципального района</w:t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>Машинист кочегар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замещаемая должность)</w:t>
      </w:r>
    </w:p>
    <w:p>
      <w:pPr>
        <w:pStyle w:val="Normal"/>
        <w:rPr/>
      </w:pPr>
      <w:r>
        <w:rPr/>
        <w:t>проживающий по адресу:  652270 п.г.т.Верх-Чебула ул.Молодежная 23,2</w:t>
      </w:r>
    </w:p>
    <w:p>
      <w:pPr>
        <w:pStyle w:val="Normal"/>
        <w:pBdr>
          <w:top w:val="single" w:sz="4" w:space="1" w:color="000000"/>
        </w:pBdr>
        <w:ind w:left="2733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369"/>
        <w:gridCol w:w="7065"/>
        <w:gridCol w:w="369"/>
        <w:gridCol w:w="1865"/>
        <w:gridCol w:w="6"/>
      </w:tblGrid>
      <w:tr>
        <w:trPr/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1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биржа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1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126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2046"/>
        <w:gridCol w:w="271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овместная собственность Ткачева С.А.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т.Верх-Чебула ул.Молодежная  дом 23 кв 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 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</w:r>
          </w:p>
          <w:p>
            <w:pPr>
              <w:pStyle w:val="Normal"/>
              <w:ind w:left="57" w:hanging="0"/>
              <w:rPr/>
            </w:pPr>
            <w:r>
              <w:rPr/>
              <w:t>1) для ИЖС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ость</w:t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Карачарово ул.Центральная дом 46 кв.1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 кв.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для ЛПХ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Квартиры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ая совместная собственность Ткачев С.А.</w:t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т.Верх-Чебула ул.Молодежная  дом 23 кв 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2 кв.м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 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 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 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 имею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 xml:space="preserve">2.2. Транспортные средства        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ый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ЭО ОГИБДД ОВД г.Мариинска и района 03.06.2008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ВАЗ 111940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муниципального служащего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 валюта счета 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 счете 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8615/ 0239   Верх-Чебу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рпла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4260004083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8615/ 0239   Верх-Чебул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0781002622247667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8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меровский РФ «Россельхозбанк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81005618000149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0,7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   не имею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 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      не имею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 не имею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</w:t>
              <w:softHyphen/>
              <w:t>ва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 xml:space="preserve">1 </w:t>
      </w:r>
      <w:r>
        <w:rPr/>
        <w:t xml:space="preserve">     не имею                 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</w:t>
              <w:softHyphen/>
              <w:t>ние обязатель</w:t>
              <w:softHyphen/>
              <w:t>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</w:t>
              <w:softHyphen/>
              <w:t>ве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</w:t>
              <w:softHyphen/>
              <w:t>ства 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 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качев</w:t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Загайнова И.В.    31.03.2014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02" w:right="851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26:00Z</dcterms:created>
  <dc:creator>Win 7</dc:creator>
  <dc:description/>
  <cp:keywords/>
  <dc:language>en-US</dc:language>
  <cp:lastModifiedBy>Win 7</cp:lastModifiedBy>
  <dcterms:modified xsi:type="dcterms:W3CDTF">2014-09-03T09:15:00Z</dcterms:modified>
  <cp:revision>5</cp:revision>
  <dc:subject/>
  <dc:title/>
</cp:coreProperties>
</file>