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Коллегии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емеровской област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17.08.2009 №356</w:t>
      </w:r>
    </w:p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</w:t>
      </w:r>
      <w:r>
        <w:rPr>
          <w:rFonts w:cs="Times New Roman" w:ascii="Times New Roman" w:hAnsi="Times New Roman"/>
          <w:sz w:val="28"/>
          <w:szCs w:val="28"/>
          <w:u w:val="single"/>
        </w:rPr>
        <w:t>МБУЗ «ЦРБ Чебулин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 xml:space="preserve"> 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именование кадрового подразделе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ргана государственной власти Кемеровской област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арактера государственного гражданского служащег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еме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</w:t>
      </w:r>
      <w:r>
        <w:rPr/>
        <w:t xml:space="preserve"> ____</w:t>
      </w:r>
      <w:r>
        <w:rPr>
          <w:rFonts w:cs="Times New Roman" w:ascii="Times New Roman" w:hAnsi="Times New Roman"/>
          <w:sz w:val="28"/>
          <w:szCs w:val="28"/>
          <w:u w:val="single"/>
        </w:rPr>
        <w:t>Володина Любовь Михайловна, 27.07.1959 г.р.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, дата рождения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</w:t>
      </w:r>
      <w:r>
        <w:rPr>
          <w:rFonts w:cs="Times New Roman" w:ascii="Times New Roman" w:hAnsi="Times New Roman"/>
          <w:sz w:val="28"/>
          <w:szCs w:val="28"/>
          <w:u w:val="single"/>
        </w:rPr>
        <w:t>МБУЗ «ЦРБ Чебулинского муниципального района», главный врач</w:t>
      </w: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место  службы и занимаемая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роживающий по адресу:</w:t>
      </w:r>
      <w:r>
        <w:rPr/>
        <w:t xml:space="preserve"> _</w:t>
      </w:r>
      <w:r>
        <w:rPr>
          <w:rFonts w:cs="Times New Roman" w:ascii="Times New Roman" w:hAnsi="Times New Roman"/>
          <w:sz w:val="28"/>
          <w:szCs w:val="28"/>
          <w:u w:val="single"/>
        </w:rPr>
        <w:t>Кемеровская область, пгт. Верх-Чебула, ул. Октябрьская, 30-2</w:t>
      </w:r>
      <w:r>
        <w:rPr/>
        <w:t>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(адрес места жительства)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 сведения  о своих доходах за отчетный  период с 1 января 2013г. по 31 декабря 2013г.,  об  имуществе,  принадлежащем   мне на   праве   собственности,   о   вкладах  в  банках,  ценных  бумагах,  об обязательствах имущественного характера по состоянию на конец отчетного периода (на отчетную дату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Сведения о дохода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&lt;1&gt;</w:t>
      </w:r>
    </w:p>
    <w:p>
      <w:pPr>
        <w:pStyle w:val="ConsPlusNonformat"/>
        <w:widowControl/>
        <w:tabs>
          <w:tab w:val="clear" w:pos="708"/>
          <w:tab w:val="left" w:pos="5940" w:leader="none"/>
          <w:tab w:val="left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22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доход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ина дохода &lt;2&gt; 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по основному месту работы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641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 от педагогической деятельности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научной деятельн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вкладов в банках и иных кредитных организац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 от ценных бумаг и долей участия в коммерческих   организациях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доходы (указать вид дохода):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енси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)                                           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409,05</w:t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доход за отчетный период</w:t>
            </w:r>
            <w:r>
              <w:rPr/>
              <w:t xml:space="preserve">                        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050,8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ются доходы (включая пенсии, пособия, иные выплаты) за отчетный период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&lt;2&gt;  Доход, полученный  в  иностранной валюте, указывается  в рублях по курсу Банка России на дату получения дох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40" w:firstLine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 Сведения об имуществе</w:t>
      </w:r>
    </w:p>
    <w:p>
      <w:pPr>
        <w:pStyle w:val="ConsPlusNonformat"/>
        <w:widowControl/>
        <w:ind w:left="540" w:firstLine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едвижимое имущество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74"/>
        <w:gridCol w:w="2418"/>
        <w:gridCol w:w="1799"/>
        <w:gridCol w:w="1433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наименование имуществ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&lt;1&gt;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           (адрес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           (кв.м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е участки &lt;2&gt;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/>
              <w:t xml:space="preserve">                      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е подсобное хозяйство, огоро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Верх-Чебула, ул. Октябрьская, 30-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, 54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ые дома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/>
              <w:t xml:space="preserve">                                       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долевая 1/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. Верх-Чебула, ул. Октябрьская, 30-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ы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/>
              <w:t xml:space="preserve">                      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Кемерово, пр-т Московский, 9б-7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 м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и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/>
              <w:t xml:space="preserve">                      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жи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/>
              <w:t xml:space="preserve">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ое недвижимое имущество: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</w:t>
            </w:r>
            <w:r>
              <w:rPr/>
              <w:t xml:space="preserve">                        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доля     государственного гражданского служащего Кемеровской области, который представляет све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казывается 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40" w:firstLine="1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Транспортные средства</w:t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270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и марка транспортного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собственности&lt;1&gt;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ег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легковые: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томобили грузовые: 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прицепы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   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транспортные средства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хозяйственная техника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ный транспорт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здушный транспорт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ые транспортные средства:  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left="5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 Указывается   вид   собственности  (индивидуальная,  общая);  для совместной собственности указываются иные лица (Ф.И.О. или наименование), в собственности   которых  находится  имущество;  для  долевой  собственности указывается   доля     государственного гражданского служащего Кемеровской области, который представляет сведения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3. Сведения о денежных средствах, находящихся на счетах в банках и иных кредитных организациях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440"/>
        <w:gridCol w:w="1080"/>
        <w:gridCol w:w="162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адрес банка или иной кредитной </w:t>
              <w:br/>
              <w:t>организ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валюта </w:t>
              <w:br/>
              <w:t>счета &lt;1&gt;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  </w:t>
              <w:br/>
              <w:t>открытия</w:t>
              <w:br/>
              <w:t>сч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ер </w:t>
              <w:br/>
              <w:t>сч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таток на </w:t>
              <w:br/>
              <w:t xml:space="preserve">счете &lt;2&gt;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ются  вид  счета (депозитный, текущий, расчетный, ссудный и другие) и валюта счет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Остаток  на  счете  указывается по состоянию на отчетную дату.   Для счетов  в  иностранной  валюте  остаток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Сведения о ценных бумагах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Акции и иное участие в коммерческих организациях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620"/>
        <w:gridCol w:w="1215"/>
        <w:gridCol w:w="166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и    </w:t>
              <w:br/>
              <w:t xml:space="preserve">организационно-   </w:t>
              <w:br/>
              <w:t xml:space="preserve">правовая форма    </w:t>
              <w:br/>
              <w:t>организации 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  <w:br/>
              <w:t xml:space="preserve">организации   </w:t>
              <w:br/>
              <w:t>(адрес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вный  </w:t>
              <w:br/>
              <w:t>капитал &lt;2&gt;</w:t>
              <w:br/>
              <w:t>(руб.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 </w:t>
              <w:br/>
              <w:t xml:space="preserve">участия </w:t>
              <w:br/>
              <w:t>&lt;3&gt;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</w:t>
              <w:br/>
              <w:t xml:space="preserve">участия </w:t>
              <w:br/>
              <w:t>&lt;4&gt;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1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1&gt;   Указываются   полное  или  сокращенное  официальное  наименование организации  и  ее  организационно-правовая  форма  (акционерное  общество, общество  с  ограниченной  ответственностью, товарищество, производственный кооператив и другие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ставный  капитал  указывается  согласно  учредительным документам организации   по  состоянию  на  отчетную  дату.  Для  уставных  капиталов, выраженных  в  иностранной валюте, уставный капитал указывается в рублях по курсу Банка России на отчетную дату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3&gt;  Доля  участия  выражается  в  процентах от уставного капитала. Для акционерных  обществ  указываются  также номинальная стоимость и количество акций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4&gt;  Указываются  основание  приобретения  доли  участия (учредительный договор,  приватизация,  покупка, 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Иные ценные бума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800"/>
        <w:gridCol w:w="1890"/>
        <w:gridCol w:w="1710"/>
        <w:gridCol w:w="198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ценной бумаги </w:t>
              <w:br/>
              <w:t>&lt;1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цо,    </w:t>
              <w:br/>
              <w:t xml:space="preserve">выпустившее </w:t>
              <w:br/>
              <w:t xml:space="preserve">ценную    </w:t>
              <w:br/>
              <w:t>бумагу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инальная </w:t>
              <w:br/>
              <w:t xml:space="preserve">величина   </w:t>
              <w:br/>
              <w:t>обязательства</w:t>
              <w:br/>
              <w:t>(руб.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  </w:t>
              <w:br/>
              <w:t>количеств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  </w:t>
              <w:br/>
              <w:t xml:space="preserve">стоимость &lt;2&gt;    </w:t>
              <w:br/>
              <w:t>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  по   разделу   4   "Сведения   о   ценных   бумагах"  суммарная декларированная стоимость ценных бумаг, включая доли участия в коммерческих организациях (руб.),</w:t>
      </w:r>
      <w:r>
        <w:rPr/>
        <w:t xml:space="preserve"> _________________________________________</w:t>
      </w:r>
    </w:p>
    <w:p>
      <w:pPr>
        <w:pStyle w:val="ConsPlusNonformat"/>
        <w:widowControl/>
        <w:jc w:val="both"/>
        <w:rPr/>
      </w:pPr>
      <w:r>
        <w:rPr/>
        <w:t>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1&gt;  Указываются  все  ценные  бумаги  по  видам  (облигации, векселя и другие), за исключением акций, указанных в подразделе "Акции и иное участие в коммерческих организациях"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казывается  общая  стоимость  ценных бумаг данного вида исходя из стоимости их приобретения (а если ее нельзя определить - исходя из рыночной стоимости  или  номинальной  стоимости).  Для  обязательств,  выраженных  в иностранной валюте, стоимость указывается в рублях по курсу Банка России на отчетную дату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b/>
          <w:sz w:val="28"/>
          <w:szCs w:val="28"/>
        </w:rPr>
        <w:t>5.1. Объекты       недвижимого       имущества,      находящиеся   в                    пользовании &lt;1&gt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80"/>
        <w:gridCol w:w="2160"/>
        <w:gridCol w:w="2160"/>
        <w:gridCol w:w="162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     </w:t>
              <w:br/>
              <w:t>имущества &lt;2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сроки  </w:t>
              <w:br/>
              <w:t>пользования &lt;3&gt;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 </w:t>
              <w:br/>
              <w:t>пользования &lt;4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  </w:t>
              <w:br/>
              <w:t xml:space="preserve">нахождения </w:t>
              <w:br/>
              <w:t>(адрес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ь </w:t>
              <w:br/>
              <w:t>(кв. м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--------------------------------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1&gt; Указываются по состоянию на отчетную дат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2&gt;  Указывается  вид  недвижимого  имущества (земельный участок, жилой дом, дача и другие)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3&gt;  Указываются  вид  пользования (аренда, безвозмездное пользование и другие) и сроки пользован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4&gt;    Указываются    основание   пользования   (договор,   фактическое предоставление  и другие), а также реквизиты (дата, номер) соответствующего договора или акт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 Прочие обязательства &lt;1&gt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1395"/>
        <w:gridCol w:w="1620"/>
        <w:gridCol w:w="1980"/>
        <w:gridCol w:w="1440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 </w:t>
              <w:br/>
              <w:t>обязательства</w:t>
              <w:br/>
              <w:t>&lt;2&gt;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едитор </w:t>
              <w:br/>
              <w:t>(должник)</w:t>
              <w:br/>
              <w:t>&lt;3&gt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5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 </w:t>
              <w:br/>
              <w:t>возникно-вения &lt;4&gt;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     </w:t>
              <w:br/>
              <w:t xml:space="preserve">обязательства </w:t>
              <w:br/>
              <w:t>&lt;5&gt; (руб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ловия   </w:t>
              <w:br/>
              <w:t>обязатель-ства &lt;6&gt;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дит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оверность и полноту настоящих сведений подтверждаю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/>
        <w:t>"__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/>
        <w:t>___" _____</w:t>
      </w:r>
      <w:r>
        <w:rPr>
          <w:rFonts w:cs="Times New Roman" w:ascii="Times New Roman" w:hAnsi="Times New Roman"/>
          <w:sz w:val="28"/>
          <w:szCs w:val="28"/>
        </w:rPr>
        <w:t>_01</w:t>
      </w:r>
      <w:r>
        <w:rPr/>
        <w:t xml:space="preserve">________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/>
        <w:t>_</w:t>
      </w:r>
      <w:r>
        <w:rPr>
          <w:rFonts w:cs="Times New Roman" w:ascii="Times New Roman" w:hAnsi="Times New Roman"/>
          <w:sz w:val="28"/>
          <w:szCs w:val="28"/>
        </w:rPr>
        <w:t>14</w:t>
      </w:r>
      <w:r>
        <w:rPr/>
        <w:t xml:space="preserve">___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/>
        <w:t xml:space="preserve">._____________________________________ </w:t>
      </w:r>
    </w:p>
    <w:p>
      <w:pPr>
        <w:pStyle w:val="ConsPlusNonformat"/>
        <w:widowControl/>
        <w:ind w:left="4080" w:hanging="0"/>
        <w:rPr/>
      </w:pPr>
      <w:r>
        <w:rPr>
          <w:rFonts w:cs="Times New Roman" w:ascii="Times New Roman" w:hAnsi="Times New Roman"/>
          <w:sz w:val="24"/>
          <w:szCs w:val="24"/>
        </w:rPr>
        <w:t>(подпись  государственного гражданского</w:t>
      </w:r>
    </w:p>
    <w:p>
      <w:pPr>
        <w:pStyle w:val="ConsPlusNonformat"/>
        <w:widowControl/>
        <w:ind w:left="40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лужащего Кемеровской област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Ф.И.О. и подпись лица, принявшего справку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Указывается существо обязательства (заем, кредит и друг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5:13:00Z</dcterms:created>
  <dc:creator>1</dc:creator>
  <dc:description/>
  <cp:keywords/>
  <dc:language>en-US</dc:language>
  <cp:lastModifiedBy>1</cp:lastModifiedBy>
  <dcterms:modified xsi:type="dcterms:W3CDTF">2014-07-04T05:13:00Z</dcterms:modified>
  <cp:revision>2</cp:revision>
  <dc:subject/>
  <dc:title>      </dc:title>
</cp:coreProperties>
</file>