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Администрации Любинского муниципального района, а также их супругов и несовершеннолетних детей за период с 1 января 2014 года по 31 декабр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72"/>
        <w:gridCol w:w="1448"/>
        <w:gridCol w:w="1980"/>
        <w:gridCol w:w="1800"/>
        <w:gridCol w:w="126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4 год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 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 ложе 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явкин Серге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66-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85-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ева Светла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82-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42-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Авенс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овайный Ю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32-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-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71-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ченко Васил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60-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933000,0 (1\198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3,8 (1\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90-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\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Еле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Хунд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алент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345-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38-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 ГАЗ 31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фи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 Евгений Вильгель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01-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 (1/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07-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 (1,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 (1,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 (1,4 д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58:00Z</dcterms:created>
  <dc:creator>User</dc:creator>
  <dc:description/>
  <cp:keywords/>
  <dc:language>en-US</dc:language>
  <cp:lastModifiedBy>AutoBVT</cp:lastModifiedBy>
  <dcterms:modified xsi:type="dcterms:W3CDTF">2015-04-01T04:36:00Z</dcterms:modified>
  <cp:revision>13</cp:revision>
  <dc:subject/>
  <dc:title/>
</cp:coreProperties>
</file>