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ед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доходах, об имуществе и обязательствах имущественного характера лиц, замещающих муниципальные должности, муниципальных служащих, а также их супругов и несовершеннолетних детей за период с 1 января 2014 года по 31 декабря 2014 года Комитета финансов и контроля Администрации Любинского муниципального района, размещенные на официальном сайте Любин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1356"/>
        <w:gridCol w:w="1972"/>
        <w:gridCol w:w="1962"/>
        <w:gridCol w:w="1921"/>
        <w:gridCol w:w="1940"/>
        <w:gridCol w:w="1972"/>
        <w:gridCol w:w="1308"/>
        <w:gridCol w:w="1452"/>
      </w:tblGrid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Общая сумма дохода за 2014 год. (руб.)</w:t>
            </w:r>
          </w:p>
        </w:tc>
        <w:tc>
          <w:tcPr>
            <w:tcW w:w="7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иновьева Надежда Геннадьевна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00312,6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6,2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2,6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9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6,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</w:tr>
      <w:tr>
        <w:trPr/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зенцева Лариса Николаевна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02401,3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2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1/2 доля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чь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2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1/2 доля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атищева Елена Николаев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47914,4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8,6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8,2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45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84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емельный участок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емельный участок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ерносклад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дание магази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4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296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щая долева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64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17,8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лева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3,8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Легковой автомобиль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Шевролет-Нива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Ж 271723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АЗ 315148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втомобиль грузовой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азель 2818-0010-03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/прицеп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МЗ 828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еляева Ольга Сергеев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0616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5,7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3412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егковой автомобиль ВАЗ-210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5,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ванчикова Лариса Евгеньев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88958,1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5,7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72,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9305,7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72,5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5,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чь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72,5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5,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авренко Татьяна Анатольев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27635,2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егковой автомобиль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АЗ 2114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чь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арионов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дежда Геннадьев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04123,9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3,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0471,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егковой автомобиль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АЗ 2107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АЗ 210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3,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  <w:bookmarkStart w:id="0" w:name="_GoBack"/>
            <w:bookmarkEnd w:id="0"/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зарк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таль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натольев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0560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3,5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бщая совместная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9,5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щая долевая 1/4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65,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бщая долевая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/4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7742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емли с/х назначения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0,6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щая долевая  1/5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3,5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бщая совместная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9,5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щая долевая 1/4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45468000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щая долевая  1/421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65,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щая долевая 1/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KIA RIO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65,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щая долевая  1/4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9,5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щая долевая  1/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65,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щая долевая 1/4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9,5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щая долевая 1/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умчикова Надежда Михайлов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6958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2,2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500,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кунева Людмила Михайлов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12248,1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9,1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414,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вартира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9,1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14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исаренко Надежда Викторов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01526,9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1,4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47,5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RENAULT</w:t>
            </w:r>
          </w:p>
          <w:p>
            <w:pPr>
              <w:pStyle w:val="Normal"/>
              <w:rPr/>
            </w:pPr>
            <w:r>
              <w:rPr/>
              <w:t>SANDERO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пов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Юл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Юрьев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67563,1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7,3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2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66875,7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7,3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28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Chevrolet cruze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7,3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2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7,3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2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щупкин Андрей Борисович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86954,0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2,1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1/2 доля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1/2 доля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егковой автомобиль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АЗ-219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пруг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05120,9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2,1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1/2 доля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1/2 доля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2,1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2,1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000000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1:59:00Z</dcterms:created>
  <dc:creator>User</dc:creator>
  <dc:description/>
  <cp:keywords/>
  <dc:language>en-US</dc:language>
  <cp:lastModifiedBy>AutoBVT</cp:lastModifiedBy>
  <dcterms:modified xsi:type="dcterms:W3CDTF">2015-04-08T02:01:00Z</dcterms:modified>
  <cp:revision>3</cp:revision>
  <dc:subject/>
  <dc:title/>
</cp:coreProperties>
</file>