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4 года по 31 декабря 2014 года Управления образования Администрации Любинского муниципального района, размещенные на официальном сайте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444"/>
        <w:gridCol w:w="1724"/>
        <w:gridCol w:w="1308"/>
        <w:gridCol w:w="1921"/>
        <w:gridCol w:w="1940"/>
        <w:gridCol w:w="1972"/>
        <w:gridCol w:w="1308"/>
        <w:gridCol w:w="1921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щая сумма дохода за 2013 год. (руб.)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ммермайстер Оксана Владими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7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 (1/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3 (1/5 долд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9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 (1/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3 (1/5 долд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 (1/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3 (1/5 долд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 (1/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3 (1/5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шкина Юлия Серге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4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9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автомоби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Nissa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teana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автомоби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-21063 Седа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гина Тамара Геннад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6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689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6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a kal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сова Наталья Никола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084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осова Инга Владими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6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зовой автомобиль –ГАЗ – САЗ 35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омарева Надежда Назар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600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емельный участок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7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емельный участок(1/3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hery </w:t>
            </w:r>
            <w:r>
              <w:rPr>
                <w:sz w:val="28"/>
                <w:szCs w:val="28"/>
                <w:lang w:val="ru-RU"/>
              </w:rPr>
              <w:t>с 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емельный участок (1/3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4 (1/3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то Татьяна Геннад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0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35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0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автомоби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-210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автомобиль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Nissa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sunn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казова Лариса Павл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2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вина Светлана Никола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1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машова Елена Борис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5270-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0 (1\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7 (1\5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0 (1\5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7 (1\5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угунова Зоя Никола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68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 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9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 (1/2 до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– 2121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- 21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4:00Z</dcterms:created>
  <dc:creator>User</dc:creator>
  <dc:description/>
  <cp:keywords/>
  <dc:language>en-US</dc:language>
  <cp:lastModifiedBy>AutoBVT</cp:lastModifiedBy>
  <dcterms:modified xsi:type="dcterms:W3CDTF">2015-04-10T06:48:00Z</dcterms:modified>
  <cp:revision>4</cp:revision>
  <dc:subject/>
  <dc:title/>
</cp:coreProperties>
</file>