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 Администрации Любинского муниципального район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35"/>
        <w:gridCol w:w="1972"/>
        <w:gridCol w:w="2348"/>
        <w:gridCol w:w="1440"/>
        <w:gridCol w:w="1620"/>
        <w:gridCol w:w="1620"/>
        <w:gridCol w:w="1260"/>
        <w:gridCol w:w="1080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4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Елена 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41-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 (1\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54-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 (1\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 При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с Вячеслав Владими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327-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49-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на Зинаида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25-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96-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 219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чик Мари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94-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34-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цер Галина Андр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87-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пкина Людмила Пав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15-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-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енко Екатерина Алекс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712-9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Наталья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60-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yundai star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(1\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КАМ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Светлана Иван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87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(1\6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Окса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89-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 (2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09-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Reno Sce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Тамара Серг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94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17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Фоль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Андрей Георги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3424-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24-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Нелли Викт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81-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аева Ан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52-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ой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ова Вера Алексе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82-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мжанов Абай Курмаш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883-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51-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ша Сергей Пет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04-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ойота Кал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а Еле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87-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ку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Радие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55-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(1\2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 общ.соб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ПМЗ8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11-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(1\2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 общ.соб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Татьяна Владими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28-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56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лена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127-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99-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умова Ирина Михайл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18-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 (1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36-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 (1\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 Т12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ПЛА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а Ирина Юр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62-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60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сеева Ольга Александ 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156-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овид Анастасия Олег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56-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асилий Владимир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94-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Юлия Борис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42-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кун Надежда Дмитри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77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воростова Ирина Никола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97-92=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-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Неля Викторо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05-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 (1\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ар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3:00Z</dcterms:created>
  <dc:creator>User</dc:creator>
  <dc:description/>
  <cp:keywords/>
  <dc:language>en-US</dc:language>
  <cp:lastModifiedBy>AutoBVT</cp:lastModifiedBy>
  <dcterms:modified xsi:type="dcterms:W3CDTF">2015-04-07T09:43:00Z</dcterms:modified>
  <cp:revision>2</cp:revision>
  <dc:subject/>
  <dc:title/>
</cp:coreProperties>
</file>