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Главы Медвежинского сельского поселения и лиц, замещающих должности муниципальной службы Администрации Медвежинского сельского поселения Исилькульского муниципального района Омской области 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30"/>
        <w:gridCol w:w="1495"/>
        <w:gridCol w:w="3534"/>
        <w:gridCol w:w="1920"/>
        <w:gridCol w:w="2064"/>
        <w:gridCol w:w="2160"/>
      </w:tblGrid>
      <w:tr>
        <w:trPr>
          <w:trHeight w:val="51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сумма декларированного дохода за 2014 год (руб.)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едвижим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ман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47-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71-6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1/25 доля(общая 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1/5доля (общая 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1/25 доля(общая долев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1/5 доля(общая 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7, легковой автомобиль Джили-МК-кро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 техника -тра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-40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н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80-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823-3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2/424 доли(общая 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2/424 доли (общая долев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(индивидуальная собственност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2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2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11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ндт И.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78-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2/424 доли(общая 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 (общая собственность: Амендт И.Н., Амендт А.А., Амендт С.А., Амендт А.А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2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О.А.Вай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1134" w:gutter="0" w:header="709" w:top="107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30:00Z</dcterms:created>
  <dc:creator>USER</dc:creator>
  <dc:description/>
  <cp:keywords/>
  <dc:language>en-US</dc:language>
  <cp:lastModifiedBy>lvk</cp:lastModifiedBy>
  <cp:lastPrinted>2015-04-10T15:57:00Z</cp:lastPrinted>
  <dcterms:modified xsi:type="dcterms:W3CDTF">2015-04-21T02:30:00Z</dcterms:modified>
  <cp:revision>2</cp:revision>
  <dc:subject/>
  <dc:title/>
</cp:coreProperties>
</file>