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о доходах, расходах,об имуществе и обязательствах имущественного характера главы  Боевого сельского поселения Исилькульского муниципального района Омской области и лиц, замещающих должности муниципальной службы Администрации Боевого сельского поселения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 2014</w:t>
      </w:r>
      <w:r>
        <w:rPr/>
        <w:t xml:space="preserve"> год</w:t>
      </w:r>
    </w:p>
    <w:tbl>
      <w:tblPr>
        <w:tblW w:w="15674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1295"/>
        <w:gridCol w:w="1622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умма декларированного дохода за 2013 го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пешко В.М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 сельского посел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846,26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 1/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врол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REZZO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748,44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 1/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бакова Г.Ф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918,52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761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1/5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ц В.В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71,58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 2112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48,66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сын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укутцова Н.Г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9072,56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376,16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7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вроле Ни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Глава Боевого сельского поселения:                                                                     В.М. Гапеш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6:00Z</dcterms:created>
  <dc:creator>Администратор</dc:creator>
  <dc:description/>
  <cp:keywords/>
  <dc:language>en-US</dc:language>
  <cp:lastModifiedBy>lvk</cp:lastModifiedBy>
  <cp:lastPrinted>2013-04-15T14:47:00Z</cp:lastPrinted>
  <dcterms:modified xsi:type="dcterms:W3CDTF">2015-04-20T10:56:00Z</dcterms:modified>
  <cp:revision>2</cp:revision>
  <dc:subject/>
  <dc:title/>
</cp:coreProperties>
</file>