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о доходах, расходах,об имуществе и обязательствах имущественного характера главы Исилькульского муниципального района Омской области и лиц, замещающих должности муниципальной службы Администрации Исилькульского муниципального района Омской области</w:t>
      </w:r>
    </w:p>
    <w:p>
      <w:pPr>
        <w:pStyle w:val="Normal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90" w:type="dxa"/>
        <w:jc w:val="left"/>
        <w:tblInd w:w="-1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9"/>
        <w:gridCol w:w="2400"/>
        <w:gridCol w:w="2085"/>
        <w:gridCol w:w="2610"/>
        <w:gridCol w:w="1050"/>
        <w:gridCol w:w="1860"/>
        <w:gridCol w:w="2146"/>
      </w:tblGrid>
      <w:tr>
        <w:trPr/>
        <w:tc>
          <w:tcPr>
            <w:tcW w:w="3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Должность 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Общая сумма декларированного дохода за 2013 год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(руб)</w:t>
            </w:r>
          </w:p>
        </w:tc>
        <w:tc>
          <w:tcPr>
            <w:tcW w:w="5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еречень объектов недвижимого имущества, принадлежащих на праве собственности или находящихся  в пользовании</w:t>
            </w:r>
          </w:p>
        </w:tc>
        <w:tc>
          <w:tcPr>
            <w:tcW w:w="2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(кв.м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трана расположения</w:t>
            </w:r>
          </w:p>
        </w:tc>
        <w:tc>
          <w:tcPr>
            <w:tcW w:w="2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сленко В.Г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Глава района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2714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8895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с/х назн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sz w:val="28"/>
                <w:szCs w:val="28"/>
                <w:shd w:fill="FFFFFF" w:val="clear"/>
                <w:lang w:val="ru-RU" w:eastAsia="zxx" w:bidi="zxx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sz w:val="28"/>
                <w:szCs w:val="28"/>
                <w:shd w:fill="FFFFFF" w:val="clear"/>
                <w:lang w:val="ru-RU" w:eastAsia="zxx" w:bidi="zxx"/>
              </w:rPr>
              <w:t>гараж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sz w:val="28"/>
                <w:szCs w:val="28"/>
                <w:shd w:fill="FFFFFF" w:val="clear"/>
                <w:lang w:val="ru-RU" w:eastAsia="zxx" w:bidi="zxx"/>
              </w:rPr>
              <w:t>зем.участок лпх 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sz w:val="28"/>
                <w:szCs w:val="28"/>
                <w:shd w:fill="FFFFFF" w:val="clear"/>
                <w:lang w:val="ru-RU" w:eastAsia="zxx" w:bidi="zxx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 w:eastAsia="zxx" w:bidi="zxx"/>
              </w:rPr>
              <w:t>зем.участок   ½ дол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 xml:space="preserve">9,7 </w:t>
            </w:r>
            <w:r>
              <w:rPr>
                <w:sz w:val="28"/>
                <w:szCs w:val="28"/>
                <w:shd w:fill="FFFFFF" w:val="clear"/>
                <w:lang w:val="ru-RU"/>
              </w:rPr>
              <w:t>г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0,3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8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736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0,3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736,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ива-Шевроле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ригораш В.В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аместитель глав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03515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ач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09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,4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50,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ушников А.А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аместитель глав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8043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ощенко А.П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аместитель главы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106238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4658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 участок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 участок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45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6,8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45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96,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Toyota Corolla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автоприцеп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МЗ 8131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аземир Н.С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ачальник отдел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val="ru-RU"/>
              </w:rPr>
              <w:t xml:space="preserve">        </w:t>
            </w:r>
            <w:r>
              <w:rPr>
                <w:sz w:val="28"/>
                <w:szCs w:val="28"/>
                <w:shd w:fill="FFFFFF" w:val="clear"/>
                <w:lang w:val="ru-RU"/>
              </w:rPr>
              <w:t>577975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val="ru-RU"/>
              </w:rPr>
              <w:t xml:space="preserve">   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val="ru-RU"/>
              </w:rPr>
              <w:t xml:space="preserve">       </w:t>
            </w:r>
            <w:r>
              <w:rPr>
                <w:sz w:val="28"/>
                <w:szCs w:val="28"/>
                <w:shd w:fill="FFFFFF" w:val="clear"/>
                <w:lang w:val="ru-RU"/>
              </w:rPr>
              <w:t>438345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val="ru-RU"/>
              </w:rPr>
              <w:t xml:space="preserve">      </w:t>
            </w:r>
            <w:r>
              <w:rPr>
                <w:sz w:val="28"/>
                <w:szCs w:val="28"/>
                <w:shd w:fill="FFFFFF" w:val="clear"/>
                <w:lang w:val="ru-RU"/>
              </w:rPr>
              <w:t>200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(пользование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пользование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79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180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 xml:space="preserve">12 </w:t>
            </w:r>
            <w:r>
              <w:rPr>
                <w:sz w:val="28"/>
                <w:szCs w:val="28"/>
                <w:shd w:fill="FFFFFF" w:val="clear"/>
                <w:lang w:val="ru-RU"/>
              </w:rPr>
              <w:t>га</w:t>
            </w:r>
            <w:r>
              <w:rPr>
                <w:sz w:val="28"/>
                <w:szCs w:val="28"/>
                <w:shd w:fill="FFFFFF" w:val="clear"/>
                <w:lang w:val="en-US"/>
              </w:rPr>
              <w:t xml:space="preserve"> 180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79,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Легковой автомобиль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RAV-4</w:t>
            </w:r>
          </w:p>
        </w:tc>
      </w:tr>
      <w:tr>
        <w:trPr>
          <w:trHeight w:val="2136" w:hRule="atLeast"/>
        </w:trPr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озлова Л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едущи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43665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1891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1/3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квартира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00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51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5,1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NISSAN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891" w:hRule="atLeast"/>
        </w:trPr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Андреева Е.Ф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ачальник отдел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4173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(аренда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6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8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Тарасов С.М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c</w:t>
            </w:r>
            <w:r>
              <w:rPr>
                <w:sz w:val="28"/>
                <w:szCs w:val="28"/>
                <w:shd w:fill="FFFFFF" w:val="clear"/>
                <w:lang w:val="ru-RU"/>
              </w:rPr>
              <w:t>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28521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sz w:val="28"/>
                <w:szCs w:val="28"/>
                <w:shd w:fill="FFFFFF" w:val="clear"/>
                <w:lang w:val="ru-RU"/>
              </w:rPr>
              <w:t>9262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(пользование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08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0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3435" w:hRule="atLeast"/>
        </w:trPr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ымарь В.Н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ачальник отдел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7638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3656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¼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¼ дол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396,01100,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00,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АЗ — 21074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RENAULT FLUENCE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left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авличенко В.Ф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474229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39054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зем. участок 1/2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зем. участок 1/2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911,25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79,5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911,25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79,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TOYOTA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Platz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Орловский П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ачальник отдел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55245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19338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 участок 1/31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¼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араж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(аренда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 участок 1/31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¼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¼ дол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691г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5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75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4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5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691г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75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75,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TOYOTA COROLLA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Безручко В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6855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8482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араж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5,8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3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5,8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3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28,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FORD C-MAX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Ермакова А.А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6268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Минина Е.Н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Начальник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отдел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6725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1/3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3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07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70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9,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Яковлев Е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ачальник сектор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25711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51513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TOYOTA Corolla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Биро В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6308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522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 участок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 участок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70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5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70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5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TOYOTA Corolla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АЗ2108</w:t>
            </w:r>
          </w:p>
        </w:tc>
      </w:tr>
      <w:tr>
        <w:trPr>
          <w:trHeight w:val="1096" w:hRule="atLeast"/>
        </w:trPr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еченко С.А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52835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09678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жилой дом 1/3 доли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квартира(найм)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 участок 1/3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жилой дом 1/3 доли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 участок 1/3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(найм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07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90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62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07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62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90,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Легковой автомобиль </w:t>
            </w:r>
            <w:r>
              <w:rPr>
                <w:sz w:val="28"/>
                <w:szCs w:val="28"/>
                <w:shd w:fill="FFFFFF" w:val="clear"/>
                <w:lang w:val="en-US"/>
              </w:rPr>
              <w:t>CHEVROLET NIVA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Бубенко Л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5122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09773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(аренда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(пользование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(пользование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(пользование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148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0,5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0,5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0,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TOYOTA VITZ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Южаков В.Ю. 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едущи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29781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72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алиниченко О.Н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Начальник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ектор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3537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лева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½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47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8,8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оваленко А.Ю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Главный  специалист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6206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TOYOTA CAMRY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Язовских Е.А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ачальник сектор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88356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33780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8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66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Москвич-2141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омарова Л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94116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82585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(пользование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(пользование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(аренда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8,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8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6,6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81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8,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38,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TOYOTA COROLLA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Легковой автомобиль </w:t>
            </w:r>
            <w:r>
              <w:rPr>
                <w:rFonts w:cs="Times New Roman;serif" w:ascii="Times New Roman;serif" w:hAnsi="Times New Roman;serif"/>
                <w:b/>
                <w:bCs/>
                <w:color w:val="000000"/>
                <w:sz w:val="24"/>
                <w:szCs w:val="28"/>
                <w:shd w:fill="FFFFFF" w:val="clear"/>
                <w:lang w:val="en-US"/>
              </w:rPr>
              <w:t>CHEVROLET NIVA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8"/>
                <w:shd w:fill="FFFFFF" w:val="clear"/>
                <w:lang w:val="en-US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;serif" w:hAnsi="Times New Roman;serif" w:cs="Times New Roman;serif"/>
                <w:color w:val="000000"/>
                <w:sz w:val="24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автоприцеп КМЗ</w:t>
            </w:r>
          </w:p>
          <w:p>
            <w:pPr>
              <w:pStyle w:val="Style19"/>
              <w:jc w:val="center"/>
              <w:rPr>
                <w:rFonts w:ascii="Times New Roman;serif" w:hAnsi="Times New Roman;serif" w:cs="Times New Roman;serif"/>
                <w:color w:val="000000"/>
                <w:sz w:val="24"/>
                <w:shd w:fill="FFFFFF" w:val="clear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Буйденко А.И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едущи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4249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210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долевая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долевая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9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79,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АЗ 2109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ХОНД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щева Т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6334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41904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араж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ежилое помещение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(пользование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3,1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2,6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88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55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2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55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MAZDA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руз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LADA FS015L LARGUS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идорович И.А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Начальник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ектор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37035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279576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6587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2/3 доли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2/3 доли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12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37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Барсукова Н.Н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едущи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37183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4 доли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(аренда)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4 доли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4 доли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4 доли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4 дол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5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116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5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6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5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5,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NISSAN TINO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АЗ 21093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Буякова Ж.А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ru-RU"/>
              </w:rPr>
              <w:t>Главный 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36451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найм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9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9,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 xml:space="preserve">TOYOTA COROLLA 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едан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инчук Н.А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едущи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2344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7641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(аренда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19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АЗ2110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оломбет И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Начальник архивного сектор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53104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6663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пользование)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2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00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2,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73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2,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NISSAN BLUBERT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равченко А.Г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лавны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2402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523769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гараж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0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4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6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4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4,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CHEVROLET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KLAS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Фадеев М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едущи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6886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380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6,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Легковой автомобиль </w:t>
            </w:r>
            <w:r>
              <w:rPr>
                <w:sz w:val="28"/>
                <w:szCs w:val="28"/>
                <w:shd w:fill="FFFFFF" w:val="clear"/>
                <w:lang w:val="en-US"/>
              </w:rPr>
              <w:t>TOYOTA CARINA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идорова Н.А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9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олкова Е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едущи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8131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2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2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Иванов Е.В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едущий специалис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14366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20183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(аренда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40,2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13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55,7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880,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АЗ-2114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АЗ-2172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Топорин Е.И.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упруга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  <w:p>
            <w:pPr>
              <w:pStyle w:val="Style19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екретарь административной комисси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39190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106312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зем.участок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жилой дом 1/2 доли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вартира 1/2 дол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36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70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3,6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636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70,0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43,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осси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ТОЙОТА-АЛЛИОН</w:t>
            </w:r>
          </w:p>
        </w:tc>
      </w:tr>
    </w:tbl>
    <w:p>
      <w:pPr>
        <w:pStyle w:val="Style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kao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cp:lastPrinted>2015-04-22T14:26:00Z</cp:lastPrinted>
  <dcterms:modified xsi:type="dcterms:W3CDTF">2015-04-27T03:08:14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