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доходах, расходах, об имуществе и обязательствах имущественного характера главы Новорождественского сельского поселения Исилькульского муниципального района Омской области и лиц, замещающих должности муниципальной службы Администрации Новорождественского сельского поселения Исилькульского муниципального района Омской области         за 2014</w:t>
      </w:r>
      <w:r>
        <w:rPr/>
        <w:t xml:space="preserve"> год</w:t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4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енок Юрий Николаевич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поселения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7177,07 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н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зда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imaci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2185,0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драшова Татьяна Васильевн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938.59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 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79,2/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9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50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677.2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1/4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2/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9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50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н легковой ВАЗ 2106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льк Ольга Викторовн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483,09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61,21</w:t>
            </w:r>
          </w:p>
        </w:tc>
        <w:tc>
          <w:tcPr>
            <w:tcW w:w="2601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1</w:t>
            </w:r>
          </w:p>
        </w:tc>
        <w:tc>
          <w:tcPr>
            <w:tcW w:w="1938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</w:rPr>
              <w:t xml:space="preserve"> 2172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АЗ 53Б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Новорождественского сельского поселения:                                                        Ю.Н. Косенок                      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7:00Z</dcterms:created>
  <dc:creator>Администратор</dc:creator>
  <dc:description/>
  <cp:keywords/>
  <dc:language>en-US</dc:language>
  <cp:lastModifiedBy>lvk</cp:lastModifiedBy>
  <dcterms:modified xsi:type="dcterms:W3CDTF">2015-04-20T11:07:00Z</dcterms:modified>
  <cp:revision>2</cp:revision>
  <dc:subject/>
  <dc:title/>
</cp:coreProperties>
</file>