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доходах, расходах , об имуществе и обязательствах имущественного характера главы  и лиц, замещающих должности муниципальной службы и директора МКУ «Поселковое хозяйство» и о доходах, об имуществе и обязательствах имущественного характера супруги (супруга) и несовершеннолетних детей по  Администрации Лесного сельского поселения Исилькульского муниципального района Омской области за 2014 год</w:t>
      </w:r>
    </w:p>
    <w:tbl>
      <w:tblPr>
        <w:tblW w:w="1556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977"/>
        <w:gridCol w:w="2400"/>
        <w:gridCol w:w="1687"/>
        <w:gridCol w:w="2995"/>
        <w:gridCol w:w="1115"/>
        <w:gridCol w:w="1802"/>
        <w:gridCol w:w="2158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Фамилия, имя, отче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Должность </w:t>
            </w:r>
          </w:p>
        </w:tc>
        <w:tc>
          <w:tcPr>
            <w:tcW w:w="1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Общая сумма декларированного дохода за 2013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(руб)</w:t>
            </w:r>
          </w:p>
        </w:tc>
        <w:tc>
          <w:tcPr>
            <w:tcW w:w="5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</w:t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 xml:space="preserve"> в пользовании</w:t>
            </w:r>
          </w:p>
        </w:tc>
        <w:tc>
          <w:tcPr>
            <w:tcW w:w="2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-п</w:t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 объектов недвижимости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кв.м.)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а расположения</w:t>
            </w:r>
          </w:p>
        </w:tc>
        <w:tc>
          <w:tcPr>
            <w:tcW w:w="2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30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менд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ри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745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16 доли)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16 доли)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и ½ в общей долевой собственности)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17127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2122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РФ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                       </w:t>
            </w:r>
          </w:p>
        </w:tc>
      </w:tr>
      <w:tr>
        <w:trPr>
          <w:trHeight w:val="568" w:hRule="atLeas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>Амендт Кирилл Яковлевич - несовершеннолетний 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29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Тамара Александ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 заместитель глав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64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17 доли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>Дом (общая совместная собственность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0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0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.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0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</w:tc>
        <w:tc>
          <w:tcPr>
            <w:tcW w:w="2158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пов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сана Владимировн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94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пов Николай Петрович-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898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евой 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14 дол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25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А ДЕ РИ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пова Яна Николаевна-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яя 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пова Софья Николаевна - несовершеннолетняя доч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ретьяк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рина Викторовн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89981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уальная собственность)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2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евой земельный участок (2/34 доли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680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тьяков Иван Николаевич 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есовершеннолетний сын 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</w:t>
            </w:r>
          </w:p>
        </w:tc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ыч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льга Михайл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3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( долевая собственность – 1/2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21120</w:t>
            </w:r>
          </w:p>
        </w:tc>
      </w:tr>
      <w:tr>
        <w:trPr>
          <w:trHeight w:val="17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ычев Александр Петрович - 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30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( долевая собственность – 1/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.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но Сандер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лава Администрации  Лесного  сельского поселения                                                                                              И.Н.Амендт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28:00Z</dcterms:created>
  <dc:creator>User</dc:creator>
  <dc:description/>
  <cp:keywords/>
  <dc:language>en-US</dc:language>
  <cp:lastModifiedBy>lvk</cp:lastModifiedBy>
  <cp:lastPrinted>2015-04-15T18:27:00Z</cp:lastPrinted>
  <dcterms:modified xsi:type="dcterms:W3CDTF">2015-04-27T03:11:00Z</dcterms:modified>
  <cp:revision>4</cp:revision>
  <dc:subject/>
  <dc:title/>
</cp:coreProperties>
</file>