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 на сайт</w:t>
      </w:r>
    </w:p>
    <w:p>
      <w:pPr>
        <w:pStyle w:val="Normal"/>
        <w:jc w:val="center"/>
        <w:rPr/>
      </w:pPr>
      <w:r>
        <w:rPr/>
        <w:t>муниципальных служащих Управления образования Администрации Исилькуль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170" w:type="dxa"/>
        <w:jc w:val="left"/>
        <w:tblInd w:w="-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710"/>
        <w:gridCol w:w="1350"/>
        <w:gridCol w:w="1170"/>
        <w:gridCol w:w="1080"/>
        <w:gridCol w:w="180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</w:t>
            </w:r>
          </w:p>
          <w:p>
            <w:pPr>
              <w:pStyle w:val="Normal"/>
              <w:jc w:val="center"/>
              <w:rPr/>
            </w:pPr>
            <w:r>
              <w:rPr/>
              <w:t>щих на праве собственност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-ложе-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А.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2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0"/>
                <w:szCs w:val="20"/>
              </w:rPr>
              <w:t>1) земельный участок (индивиду альная собствен ность)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  <w:szCs w:val="20"/>
              </w:rPr>
              <w:t>2) земельный участок (индивиду альная собствен ность)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) гаражный бокс (индивиду альная собствен ность)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  <w:szCs w:val="20"/>
              </w:rPr>
              <w:t>4) гараж (индивиду альная собствен ность)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2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Т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484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82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(индивиду альная собствен ность)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(индивиду альная собствен ность)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) гаражный бокс (индивиду альная собствен ность)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гараж (индивиду альная собствен ность)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2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тоян Т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квартира (индивидуальная собственность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ан А. 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342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Wolkswagen Passat </w:t>
            </w:r>
          </w:p>
        </w:tc>
      </w:tr>
      <w:tr>
        <w:trPr>
          <w:trHeight w:val="124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акова Т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76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7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  <w:szCs w:val="20"/>
              </w:rPr>
              <w:t xml:space="preserve">1)земельный участок (индивиду альная собствен ность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квартира (индивиду альная собствен ность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квартира (индиви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 собств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5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 C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mry</w:t>
            </w:r>
          </w:p>
        </w:tc>
      </w:tr>
      <w:tr>
        <w:trPr>
          <w:trHeight w:val="4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могорова  Валентина Владимиров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3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38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0"/>
                <w:szCs w:val="20"/>
              </w:rPr>
              <w:t>Квартира (долевая собственность ½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auto" w:line="360" w:before="24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24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am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-4</w:t>
            </w:r>
          </w:p>
          <w:p>
            <w:pPr>
              <w:pStyle w:val="Normal"/>
              <w:tabs>
                <w:tab w:val="clear" w:pos="708"/>
                <w:tab w:val="left" w:pos="14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мого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533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3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4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  <w:szCs w:val="20"/>
              </w:rPr>
              <w:t>1) квартира (долевая собственность ½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am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-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инцева Е.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юрист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0"/>
                <w:szCs w:val="20"/>
              </w:rPr>
              <w:t xml:space="preserve">Жилой  дом  (общая совместная  собствен ность Осинцев Р.Б.) 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  <w:szCs w:val="20"/>
              </w:rPr>
              <w:t>Земли населенных пунктов-личное подсобное хозяйство (общая совместная собствен ность, Осинцев Р.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  (общая совместная  собствен ность, Осинцева Е.Н.)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  <w:szCs w:val="20"/>
              </w:rPr>
              <w:t>Земли населенных пунктов-личное подсобное хозяйство (общая совместная собствен ность, Осинцева Е.Н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Style w:val="Emphasis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2,7</w:t>
            </w:r>
          </w:p>
          <w:p>
            <w:pPr>
              <w:pStyle w:val="Heading1"/>
              <w:jc w:val="center"/>
              <w:rPr>
                <w:rStyle w:val="Emphasis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" w:leader="none"/>
              </w:tabs>
              <w:rPr>
                <w:sz w:val="20"/>
                <w:szCs w:val="20"/>
              </w:rPr>
            </w:pPr>
            <w:r>
              <w:rPr/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бик Л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68 596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69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индивиду альная собствен ность)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 (индивиду альная собствен ность)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индивиду альная собствен 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 LANCE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арева Т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 7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5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0"/>
                <w:szCs w:val="20"/>
              </w:rPr>
              <w:t>1) квартира (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)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  <w:szCs w:val="20"/>
              </w:rPr>
              <w:t>1) квартира (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ута 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Бессрочная 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 дом (индивиду альная собствен ность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 дом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 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 дом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Безвозмезд 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 (индив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кишко Ирина Юрье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1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 альная собствен ность)</w:t>
            </w:r>
          </w:p>
          <w:p>
            <w:pPr>
              <w:pStyle w:val="Normal"/>
              <w:spacing w:before="24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2.Земельный участок </w:t>
            </w:r>
            <w:r>
              <w:rPr>
                <w:sz w:val="20"/>
                <w:szCs w:val="20"/>
              </w:rPr>
              <w:t>(индивиду альная собствен ность)</w:t>
            </w:r>
          </w:p>
          <w:p>
            <w:pPr>
              <w:pStyle w:val="Normal"/>
              <w:spacing w:before="240" w:after="0"/>
              <w:rPr/>
            </w:pPr>
            <w:r>
              <w:rPr>
                <w:iCs/>
                <w:sz w:val="20"/>
                <w:szCs w:val="20"/>
              </w:rPr>
              <w:t xml:space="preserve">3.Жилой дом </w:t>
            </w:r>
            <w:r>
              <w:rPr>
                <w:sz w:val="20"/>
                <w:szCs w:val="20"/>
              </w:rPr>
              <w:t>(индивиду альная собствен ность)</w:t>
            </w:r>
          </w:p>
          <w:p>
            <w:pPr>
              <w:pStyle w:val="Normal"/>
              <w:spacing w:before="24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-2190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кова А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18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 альная собствен 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(индивиду альная собствен ность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рстова С.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255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6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АЗ-2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кова Л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7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Ар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индивиду альная собствен 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 (индивиду альная собствен ность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на Г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</w:t>
      </w:r>
    </w:p>
    <w:p>
      <w:pPr>
        <w:pStyle w:val="Normal"/>
        <w:rPr/>
      </w:pPr>
      <w:r>
        <w:rPr/>
        <w:t xml:space="preserve">Управления образования                                       А.Л. Семен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3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30:00Z</dcterms:created>
  <dc:creator>Латухина М.Г.</dc:creator>
  <dc:description/>
  <cp:keywords/>
  <dc:language>en-US</dc:language>
  <cp:lastModifiedBy>lvk</cp:lastModifiedBy>
  <cp:lastPrinted>2015-04-06T14:20:00Z</cp:lastPrinted>
  <dcterms:modified xsi:type="dcterms:W3CDTF">2015-04-21T09:30:00Z</dcterms:modified>
  <cp:revision>2</cp:revision>
  <dc:subject/>
  <dc:title>Сведения о доходах на сайт</dc:title>
</cp:coreProperties>
</file>