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расходах об имуществе и обязательствах имущественного характера главы Каскатского сельского поселения, директора МКУ Каскатского сельского поселения и лиц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должности муниципальной службы Администрации Каскатского сельского поселения Исильку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за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99"/>
        <w:gridCol w:w="2445"/>
        <w:gridCol w:w="2216"/>
        <w:gridCol w:w="1308"/>
        <w:gridCol w:w="1921"/>
        <w:gridCol w:w="2193"/>
      </w:tblGrid>
      <w:tr>
        <w:trPr>
          <w:trHeight w:val="119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а за 2014 год (руб.)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>
          <w:trHeight w:val="7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кпаев Ж.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543,5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606,13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из земель жил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земель жил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</w:t>
            </w:r>
          </w:p>
        </w:tc>
      </w:tr>
      <w:tr>
        <w:trPr>
          <w:trHeight w:val="61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нбаева Ж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02,9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36,8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/х производства (35/109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99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кова  А.Е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03,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аскатского сельского поселения                                                       Ж. Т. Еликпа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rmal;Times New Roman" w:hAnsi="Normal;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54:00Z</dcterms:created>
  <dc:creator>kaskat</dc:creator>
  <dc:description/>
  <cp:keywords/>
  <dc:language>en-US</dc:language>
  <cp:lastModifiedBy>lvk</cp:lastModifiedBy>
  <cp:lastPrinted>2015-04-09T15:55:00Z</cp:lastPrinted>
  <dcterms:modified xsi:type="dcterms:W3CDTF">2015-04-27T03:09:00Z</dcterms:modified>
  <cp:revision>4</cp:revision>
  <dc:subject/>
  <dc:title/>
</cp:coreProperties>
</file>