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8" w:before="0" w:after="0"/>
        <w:ind w:right="-1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доходах, расходах, об имуществе и обязательствах имущественного характера государственных гражданских служащих Свердловской области, замещающих должности государственной гражданской службы Свердловской области</w:t>
        <w:br/>
        <w:t xml:space="preserve">Управляющих управленческими округами Свердловской области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членов их сем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  <w:t>за период с 01 января 2014 года по 31 декабря 2014 года, подлежащих размещению на официальном сайте</w:t>
        <w:br/>
        <w:t xml:space="preserve">Правительства Свердловской области в соответствии с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  <w:t>Указом Губернатора Свердловской области от 11.10.2013 № 515-УГ</w:t>
      </w:r>
    </w:p>
    <w:p>
      <w:pPr>
        <w:pStyle w:val="3"/>
        <w:shd w:fill="auto" w:val="clear"/>
        <w:spacing w:lineRule="auto" w:line="240"/>
        <w:ind w:right="-10" w:hanging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3"/>
        <w:shd w:fill="auto" w:val="clear"/>
        <w:spacing w:lineRule="auto" w:line="240"/>
        <w:ind w:right="-1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629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417"/>
        <w:gridCol w:w="1985"/>
        <w:gridCol w:w="1420"/>
        <w:gridCol w:w="1419"/>
        <w:gridCol w:w="852"/>
        <w:gridCol w:w="851"/>
        <w:gridCol w:w="1135"/>
        <w:gridCol w:w="922"/>
        <w:gridCol w:w="857"/>
        <w:gridCol w:w="1476"/>
        <w:gridCol w:w="1418"/>
        <w:gridCol w:w="2120"/>
      </w:tblGrid>
      <w:tr>
        <w:trPr>
          <w:tblHeader w:val="true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4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ходящиеся в собственности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eastAsia="Times New Roman" w:cs="Times New Roman"/>
                <w:sz w:val="1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ларирован</w:t>
              <w:softHyphen/>
              <w:t>ный годовой доход (рублей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  <w:lang w:eastAsia="ru-RU"/>
              </w:rPr>
              <w:t xml:space="preserve">Сведения об источниках получения средств, за счет которых совершены сделки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  <w:lang w:eastAsia="ru-RU"/>
              </w:rPr>
              <w:t>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собствен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</w:t>
              <w:softHyphen/>
              <w:t>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</w:t>
              <w:softHyphen/>
              <w:t>жен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ьф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талий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яющий Западным управленческим округ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4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убару Форесте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25 066,27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Земельный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Жилой д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4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узуки SX4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 780,58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</w:rPr>
              <w:t>Ерш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</w:rPr>
              <w:t>Михаил Пав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яющий Горнозаводским управленческим округ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мансард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олевая ½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олевая 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Росс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</w:rPr>
              <w:t>земельный участок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1335</w:t>
            </w:r>
            <w:r>
              <w:rPr>
                <w:rFonts w:cs="Times New Roman" w:ascii="Times New Roman" w:hAnsi="Times New Roman"/>
                <w:sz w:val="18"/>
              </w:rPr>
              <w:t>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1908</w:t>
            </w:r>
            <w:r>
              <w:rPr>
                <w:rFonts w:cs="Times New Roman" w:ascii="Times New Roman" w:hAnsi="Times New Roman"/>
                <w:sz w:val="18"/>
              </w:rPr>
              <w:t>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Россия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KIA HM (MOHAVЕ BORREGO);</w:t>
            </w:r>
          </w:p>
          <w:p>
            <w:pPr>
              <w:pStyle w:val="Normal"/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bCs/>
                <w:sz w:val="18"/>
                <w:szCs w:val="18"/>
                <w:shd w:fill="FFFF00" w:val="clea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одка «Кайман 330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 835 655,52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ансарда хозяйственное 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озяйственная построй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олевая ½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олевая ½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4"/>
              </w:rPr>
            </w:pPr>
            <w:r>
              <w:rPr>
                <w:rFonts w:cs="Times New Roman" w:ascii="Times New Roman" w:hAnsi="Times New Roman"/>
                <w:sz w:val="18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4"/>
              </w:rPr>
            </w:pPr>
            <w:r>
              <w:rPr>
                <w:rFonts w:cs="Times New Roman" w:ascii="Times New Roman" w:hAnsi="Times New Roman"/>
                <w:sz w:val="18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емельный участок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44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77 598,89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9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417"/>
        <w:gridCol w:w="1985"/>
        <w:gridCol w:w="1420"/>
        <w:gridCol w:w="1419"/>
        <w:gridCol w:w="852"/>
        <w:gridCol w:w="851"/>
        <w:gridCol w:w="1135"/>
        <w:gridCol w:w="922"/>
        <w:gridCol w:w="857"/>
        <w:gridCol w:w="1476"/>
        <w:gridCol w:w="1418"/>
        <w:gridCol w:w="2120"/>
      </w:tblGrid>
      <w:tr>
        <w:trPr>
          <w:tblHeader w:val="true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4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ходящиеся в собственности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eastAsia="Times New Roman" w:cs="Times New Roman"/>
                <w:sz w:val="1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ларирован</w:t>
              <w:softHyphen/>
              <w:t>ный годовой доход (рублей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  <w:lang w:eastAsia="ru-RU"/>
              </w:rPr>
              <w:t xml:space="preserve">Сведения об источниках получения средств, за счет которых совершены сделки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  <w:lang w:eastAsia="ru-RU"/>
              </w:rPr>
              <w:t>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собствен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</w:t>
              <w:softHyphen/>
              <w:t>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</w:t>
              <w:softHyphen/>
              <w:t>жен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Клевец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иколай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Арсент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управляющий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Восточным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управленческим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округ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земельный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участок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жилой д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долевая ½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долевая 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772,0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2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осси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легковой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автомобиль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Тойота-Камри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легковой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автомобиль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УАЗ 31512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Мотоцикл ИМЗ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негоход Ямаха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Прицеп для перевозки водной техники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негоболотоход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Ф moto C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 864 217,08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земельный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участок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жилой дом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ежилое помещ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долевая ½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долевая 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772,0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29,8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0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осси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осси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uppressAutoHyphens w:val="tru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легковой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автомобиль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Тойота-Кам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2" w:right="5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 338 198,87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вчинников В.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яющий Северным управленческим округом Свердловской обла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 рыболова и охотн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евая 1/3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left="-108" w:right="-106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 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8,0</w:t>
            </w:r>
          </w:p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9</w:t>
            </w:r>
          </w:p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 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5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right="-10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RAI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УАЗ 315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37 670,7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нежилое помещ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евая 1/3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 индивидуальна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8,0</w:t>
            </w:r>
          </w:p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9</w:t>
            </w:r>
          </w:p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1</w:t>
            </w:r>
          </w:p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 Россия 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8 911,8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077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">
    <w:name w:val="Основной текст (3)"/>
    <w:basedOn w:val="Normal"/>
    <w:qFormat/>
    <w:pPr>
      <w:shd w:fill="FFFFFF" w:val="clear"/>
      <w:suppressAutoHyphens w:val="true"/>
      <w:spacing w:lineRule="exact" w:line="298" w:before="0" w:after="0"/>
    </w:pPr>
    <w:rPr>
      <w:rFonts w:eastAsia="Times New Roman" w:cs="Calibri"/>
      <w:sz w:val="25"/>
      <w:szCs w:val="25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5:19:00Z</dcterms:created>
  <dc:creator>Рязанова</dc:creator>
  <dc:description/>
  <cp:keywords/>
  <dc:language>en-US</dc:language>
  <cp:lastModifiedBy>Гирдаладзе И.В.</cp:lastModifiedBy>
  <cp:lastPrinted>2015-05-21T10:04:00Z</cp:lastPrinted>
  <dcterms:modified xsi:type="dcterms:W3CDTF">2015-05-22T05:58:00Z</dcterms:modified>
  <cp:revision>10</cp:revision>
  <dc:subject/>
  <dc:title/>
</cp:coreProperties>
</file>