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8" w:before="0" w:after="0"/>
        <w:ind w:right="-4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right="-45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ых гражданских служащих Свердловской области, замещающих должности государственной гражданской службы Свердловской области в территориальных отраслевых исполнительных органах государственной власти Свердловской области – Управлениях социальной политики Министерства социальной политики Свердловской области,</w:t>
        <w:br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 членов их сем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 период с 01 января 2014 года по 31 декабря 2014 года, подлежащих размещению на официальном сайте Правительства Свердловской области </w:t>
      </w:r>
      <w:r>
        <w:rPr>
          <w:rFonts w:cs="Times New Roman" w:ascii="Times New Roman" w:hAnsi="Times New Roman"/>
          <w:sz w:val="28"/>
          <w:szCs w:val="28"/>
        </w:rPr>
        <w:t>в соответствии с Указом Губернатора Свердловской области от 11.10.2013 № 515-УГ</w:t>
      </w:r>
    </w:p>
    <w:p>
      <w:pPr>
        <w:pStyle w:val="Normal"/>
        <w:spacing w:lineRule="exact" w:line="298" w:before="0" w:after="0"/>
        <w:ind w:right="-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3"/>
        <w:gridCol w:w="1981"/>
        <w:gridCol w:w="1417"/>
        <w:gridCol w:w="1416"/>
        <w:gridCol w:w="852"/>
        <w:gridCol w:w="851"/>
        <w:gridCol w:w="1140"/>
        <w:gridCol w:w="986"/>
        <w:gridCol w:w="857"/>
        <w:gridCol w:w="1417"/>
        <w:gridCol w:w="1418"/>
        <w:gridCol w:w="2123"/>
      </w:tblGrid>
      <w:tr>
        <w:trPr>
          <w:tblHeader w:val="true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ходящиеся в собственности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кларирован</w:t>
              <w:softHyphen/>
              <w:t>ный годовой доход (рублей)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  <w:t>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в Николай Петрович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чальник Управления социальной политики по городу Березовск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ъект незавершенного строитель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/м Тойота «Камри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9 468,11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19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лемасова Елена Семен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Начальник Управления социальной политики по Талиц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ru-RU"/>
              </w:rPr>
              <w:t xml:space="preserve"> KLAS (T200/Chevrolet Aveo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848 642,46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шиц Елена Анатолье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чальник Управления социальной политики по Чкаловскому району города Екатеринбур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а/м Ниссан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Note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82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346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32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 248,00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акин Александр Викторович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Верхнесалдин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Mitsubishi ASX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71 972,06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 922,82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3"/>
        <w:gridCol w:w="1981"/>
        <w:gridCol w:w="1417"/>
        <w:gridCol w:w="1416"/>
        <w:gridCol w:w="852"/>
        <w:gridCol w:w="851"/>
        <w:gridCol w:w="1140"/>
        <w:gridCol w:w="986"/>
        <w:gridCol w:w="857"/>
        <w:gridCol w:w="1417"/>
        <w:gridCol w:w="1418"/>
        <w:gridCol w:w="2123"/>
      </w:tblGrid>
      <w:tr>
        <w:trPr>
          <w:tblHeader w:val="true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ходящиеся в собственности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кларирован</w:t>
              <w:softHyphen/>
              <w:t>ный годовой доход (рублей)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  <w:t>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ко Елена Валерье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 Управления социальной политики по Богданович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 734,97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Boльво S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 646,63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исов Анатолий Павлович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Североуральс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 «ЛЭНД-РОВЕР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6 505,39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ИМЗ-8-1003-10 «УРАЛ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 222,82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овиков Иван Николаевич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Камышлову и Камышлов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ВАЗ-2110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 353,53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 816,12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чкова Людмила Иван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Орджоникидзев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8 817,08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ХЭНДЭ-ix3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 818,84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ронкова Галина Анатолье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Верх-Исет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4 538,76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ТОЙОТА RAV 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50 564,31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рбова Виктория Юрье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Тавдин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строительства многоэтажных дом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361/1320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2 061,57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ногоквартир-ный 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361/1320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/м легковой Шеврол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KL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CRUZ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2 777,21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грузовой: УАЗ-3973-0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рицеп бортовой КМЗ-813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цеп к легковым автомобилям МЗСА 81771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есный трактор ЮМЗ-6 А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дочный мотор «Ветерок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лямагина Лолита Виктор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Волчанс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8 687,59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6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КИА РИ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7 382,20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абатова Татьяна Александро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Тагилстроевскому району города Нижний Таг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7 210,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жевников Сергей Владимирович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Сысерт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Нисса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RAIL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36 318,42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39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Хундай Санта-Ф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6 013,16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асть жилого дом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7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злова Екатерина Владимир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Невьян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4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Форд Фок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9 870,89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3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совмест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Опель Аст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64 845,95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4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65,14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3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4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3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гей Викторович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Нижнесергин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9092,95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9 305,75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птева Наталья Валентино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Красноуральс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3 725,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чурова Светлана Сергее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Слободо-Турин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на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38 543,10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на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ивошеева Лариса Владимиро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Новолялин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8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79 117,68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8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ада 2131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4 021,20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к легковым автомобилям 82130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йко место в комнате общежит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551,0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гунов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на Александр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Первоуральс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972 415,71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левич Наталья Александр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Таборин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9 282,86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31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96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Фольксваген поло-сед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3 786,07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31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96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3"/>
        <w:gridCol w:w="1981"/>
        <w:gridCol w:w="1417"/>
        <w:gridCol w:w="1416"/>
        <w:gridCol w:w="852"/>
        <w:gridCol w:w="851"/>
        <w:gridCol w:w="1140"/>
        <w:gridCol w:w="986"/>
        <w:gridCol w:w="857"/>
        <w:gridCol w:w="1417"/>
        <w:gridCol w:w="1418"/>
        <w:gridCol w:w="2123"/>
      </w:tblGrid>
      <w:tr>
        <w:trPr>
          <w:tblHeader w:val="true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ходящиеся в собственности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кларирован</w:t>
              <w:softHyphen/>
              <w:t>ный годовой доход (рублей)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  <w:t>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атис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дежда Андрее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Верхотур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Форд Фьюж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1 679,41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асть жилого дом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 904,71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асть жилого дом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дведева Елена Николае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Полевск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Хонда Цив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3 192,88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Сузуки Гранд Вита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2 714,59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льникова Лидия Борис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Лесн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31 282,15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вощехрани-лищ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совмест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е строение без права регистрации прожи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Фольксваген Пасса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3 188,09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совмест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овощехранилищ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вощехрани-лищ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накова Наталья Виталье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Железнодорожному району города Екатеринбур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8 185,8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раш Зинаида Геннадье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арин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9 839,39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Хундай Санта ФЭ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0 407,6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сальникова Надежда Александр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Октябрьскому району г. Екатеринбур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1 977,74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аражный бокс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Niv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1 025,3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хопад Маргарита Альберт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Карпинс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9 350,88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с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6 326,83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ымрикова Татьяна Петр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Краснотурьинс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8 785,12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ный бок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Тойота РАФ 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30 392,1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Пежо 30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ое недвижимое имущество: машиномест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заретян Татьяна Аркадие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Нижняя Сал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Тойота Корол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5 119,26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ный бок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10 919,53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ный бок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мкина Татьяна Николае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Нижняя 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ВАЗ Лада 21901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RAN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 289,36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2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97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85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красова Светлана Николае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Ачит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9 782,87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нисенко Тамара Василье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Асбес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3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6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9 648,51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Тойота Камр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0 343,09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Субару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mprez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нищенк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лег Николаевич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Тугулым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Тойота Наи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2 766,05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хозтехника, трактор Т-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8 198,48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3"/>
        <w:gridCol w:w="1981"/>
        <w:gridCol w:w="1417"/>
        <w:gridCol w:w="1416"/>
        <w:gridCol w:w="852"/>
        <w:gridCol w:w="851"/>
        <w:gridCol w:w="1140"/>
        <w:gridCol w:w="986"/>
        <w:gridCol w:w="857"/>
        <w:gridCol w:w="1417"/>
        <w:gridCol w:w="1418"/>
        <w:gridCol w:w="2123"/>
      </w:tblGrid>
      <w:tr>
        <w:trPr>
          <w:tblHeader w:val="true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ходящиеся в собственности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кларирован</w:t>
              <w:softHyphen/>
              <w:t>ный годовой доход (рублей)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  <w:t>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дерина Надежда Петр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Пышмин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9 989,10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асть жилого дом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асть жилого дом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часть жилого дома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ВАЗ 2106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9 443,05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98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лтусова Людмила Анатолье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. Ирбиту и Ирбит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6 442,1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нуш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ье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Ленинскому району г. Нижний Таг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7 721,12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ный бок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ичугина Любовь Василье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Режев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3 348,8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водырь Маргарита Петр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Дзержинскому району города Нижний Таг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ада Прио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7 923,42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3 813,16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целуева Светлана Бронислав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Среднеуральс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3 201,70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2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790,93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бавкина Ирина Валентин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Турин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7 129,03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Тойота Королл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ELDE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-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2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6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4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-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2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6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4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жнов</w:t>
            </w:r>
          </w:p>
          <w:p>
            <w:pPr>
              <w:pStyle w:val="Normal"/>
              <w:spacing w:lineRule="auto" w:line="232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дрей Николаевич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Кировскому району города Екатеринбур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Ниссан Кашка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82 936,92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8 655,25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вилова Эльвира Владимир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Ленинскому району города Екатеринбур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7 521,56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анникова </w:t>
            </w:r>
          </w:p>
          <w:p>
            <w:pPr>
              <w:pStyle w:val="Normal"/>
              <w:spacing w:lineRule="auto" w:line="232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ра Валентин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Верхняя Пыш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КИ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О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6 843,0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рафанова Ираида Александр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Шалин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3 730,91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9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грузовой УАЗ 396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1 374,19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ысоева </w:t>
            </w:r>
          </w:p>
          <w:p>
            <w:pPr>
              <w:pStyle w:val="Normal"/>
              <w:spacing w:lineRule="auto" w:line="208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льга Михайл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Алапаевску и Алапаевскому район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СУБАРУ ИМПРЕЗ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V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2 886,47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ind w:left="-97" w:right="-11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960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0 937,39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78/58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ind w:left="-97" w:right="-11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4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ind w:right="-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зикова Светлана Владимир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Качкана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7 208,72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довый доми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2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 CR- V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21 427,11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довый доми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пезников Юрий Геннадьевич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Байкалов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ВАЗ 2110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9 313,38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ВАЗ 212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хозтехника: трактор Т-40А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тракторный 2ПТС-4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Sporta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3 315,92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окарева Валентина Николае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Куш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2 130,74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ный бок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3"/>
        <w:gridCol w:w="1981"/>
        <w:gridCol w:w="1417"/>
        <w:gridCol w:w="1416"/>
        <w:gridCol w:w="852"/>
        <w:gridCol w:w="851"/>
        <w:gridCol w:w="1140"/>
        <w:gridCol w:w="986"/>
        <w:gridCol w:w="857"/>
        <w:gridCol w:w="1417"/>
        <w:gridCol w:w="1418"/>
        <w:gridCol w:w="2123"/>
      </w:tblGrid>
      <w:tr>
        <w:trPr>
          <w:tblHeader w:val="true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ходящиеся в собственности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кларирован</w:t>
              <w:softHyphen/>
              <w:t>ный годовой доход (рублей)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  <w:t>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ченков Сергей Борисович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Артемов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Мицубиси оутланд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8 568,34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Мицубиси паджеро спор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458 070,13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учева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льга Владимиро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Рев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9 648,00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Хунда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.3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LSA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 530,0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Цивунина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льга Александро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Артин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0 686,50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ада 2121404*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2 939,01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рникова Надежда Степан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Ивд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,5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Тойота корро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2 106,06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довы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9 731,36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довы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ухарева Татьяна Анатолье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Красноуфимску и Красноуфим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унда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HYUNDAI-100AU Porte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34 319,18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3"/>
        <w:gridCol w:w="1981"/>
        <w:gridCol w:w="1417"/>
        <w:gridCol w:w="1416"/>
        <w:gridCol w:w="852"/>
        <w:gridCol w:w="851"/>
        <w:gridCol w:w="1140"/>
        <w:gridCol w:w="986"/>
        <w:gridCol w:w="857"/>
        <w:gridCol w:w="1417"/>
        <w:gridCol w:w="1418"/>
        <w:gridCol w:w="2123"/>
      </w:tblGrid>
      <w:tr>
        <w:trPr>
          <w:tblHeader w:val="true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ходящиеся в собственности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кларирован</w:t>
              <w:softHyphen/>
              <w:t>ный годовой доход (рублей)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  <w:t>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Щевелева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льга Ильинич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Каменску-Уральскому и Камен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8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4 403,93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н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,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,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ада 2170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6 377,55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8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,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аповалов Евгений Дмитриевич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Новоуральс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8 487,83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шкова Валентина Геннадье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Сухолож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9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39 226,77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9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Пежо 30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9 187,19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Мазда 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Ягода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ариса Павл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Пригородн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Сузук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X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2 765,84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 000,00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довы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33:00Z</dcterms:created>
  <dc:creator>Долгих Е.А.</dc:creator>
  <dc:description/>
  <cp:keywords/>
  <dc:language>en-US</dc:language>
  <cp:lastModifiedBy>Гирдаладзе И.В.</cp:lastModifiedBy>
  <cp:lastPrinted>2013-11-22T13:41:00Z</cp:lastPrinted>
  <dcterms:modified xsi:type="dcterms:W3CDTF">2015-05-22T09:34:00Z</dcterms:modified>
  <cp:revision>10</cp:revision>
  <dc:subject/>
  <dc:title>       </dc:title>
</cp:coreProperties>
</file>