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 w:before="0" w:after="0"/>
        <w:ind w:right="-1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государственных гражданских служащих Свердловской области, замещающих должности государственной гражданской службы Свердловской области</w:t>
        <w:br/>
        <w:t xml:space="preserve">в территориальных отраслевых исполнительных органах государственной власти Свердловской области – управлениях агропромышленного комплекса и продовольствия Министерства агропромышленного комплекса и продовольствия Свердловской област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членов их сем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период с 01 января 2014 года по 31 декабря 2014 года, </w:t>
        <w:br/>
        <w:t>подлежащих размещению на официальном сайте Правительства Свердловской области в соответствии</w:t>
        <w:br/>
        <w:t xml:space="preserve">с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Указом Губернатора Свердловской области от 11.10.2013 № 515-УГ</w:t>
      </w:r>
    </w:p>
    <w:p>
      <w:pPr>
        <w:pStyle w:val="3"/>
        <w:shd w:fill="auto" w:val="clear"/>
        <w:spacing w:lineRule="auto" w:line="240"/>
        <w:ind w:right="-1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апаев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ньков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й Павл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 306,5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493,4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тин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жев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7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nault Logan,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тоцикл М-61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ьскохозяйственная техника: трактор МТЗ–80л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bCs/>
                <w:sz w:val="18"/>
                <w:szCs w:val="18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кторный прицеп  2ПТС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 686,0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 687,4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йкаловское управление агропромышленного комплекса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асов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 Стан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 266,0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2" w:right="5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 915,4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лояр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стаков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 392,6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 572,25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отур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оно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и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hev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 015,2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ГАЗ-6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 351,16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рбит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алухин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Škoda 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 976,28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 933,02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 913,22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мен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Хуса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льби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фк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Fab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 100,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мышлов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рубин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г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 767,8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1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 631,15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1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городное управление агропромышленного комплекса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курьев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 547,0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 053,0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жев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вулид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е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мельная дол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 344,2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ая дол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6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y Ge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 992,5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уфим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батов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83431/155885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47000/8911036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857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8911036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10" w:right="-105"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 391,3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172,7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серт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дилин Олег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7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1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2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Jeep Liberty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руз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Mitsubishi L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4 175,17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6/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6/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2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 700,5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2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1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лиц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рсенев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 Евтамо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000,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ые автомобили Volkswagen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 731,1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-долев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осс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 312,96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урин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ймышев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ashk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 745,9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 895,99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алинское управление агропромышленного комплекса  и продовольствия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юнин Александр Арк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TOYOTA AVEN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 968,59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 744,6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07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(3)"/>
    <w:basedOn w:val="Normal"/>
    <w:qFormat/>
    <w:pPr>
      <w:shd w:fill="FFFFFF" w:val="clear"/>
      <w:suppressAutoHyphens w:val="true"/>
      <w:spacing w:lineRule="exact" w:line="298" w:before="0" w:after="0"/>
    </w:pPr>
    <w:rPr>
      <w:rFonts w:eastAsia="Times New Roman" w:cs="Calibri"/>
      <w:sz w:val="25"/>
      <w:szCs w:val="25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19:00Z</dcterms:created>
  <dc:creator>Рязанова</dc:creator>
  <dc:description/>
  <cp:keywords/>
  <dc:language>en-US</dc:language>
  <cp:lastModifiedBy>Гирдаладзе И.В.</cp:lastModifiedBy>
  <cp:lastPrinted>2015-05-21T10:04:00Z</cp:lastPrinted>
  <dcterms:modified xsi:type="dcterms:W3CDTF">2015-05-21T13:21:00Z</dcterms:modified>
  <cp:revision>9</cp:revision>
  <dc:subject/>
  <dc:title/>
</cp:coreProperties>
</file>